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У Новоульяновская СОШ №1</w:t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/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 xml:space="preserve">ПРОГРАММА </w:t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«Подготовка детей к школе»</w:t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озонова Елена Евгеньевна</w:t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ПРОГРАММЕ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одготовка детей к школе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фере экономических  и политических преобразований нашего общества от учителя начальных классов требуется совершенствование всей системы учебно – воспитательного процесса, осуществление преемственности между дошкольным и начальным обучением. Одним из таких направлений является предшкольная подготовка. Для этого необходимы определенные условия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ограмма должна выделить недостатки, тормозящие развитие ребенка, способствовать развитию интеллектуальной, эмоциональной и познавательной деятельности, развивать творческие возможности, прививать навыки культурного общения. Ребёнок должен быть активной, действующей личностью, учиться рассуждать и вести диало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Занятия по программе «</w:t>
      </w:r>
      <w:r>
        <w:rPr>
          <w:i/>
          <w:sz w:val="28"/>
          <w:szCs w:val="28"/>
        </w:rPr>
        <w:t>Подготовка детей к школе</w:t>
      </w:r>
      <w:r>
        <w:rPr>
          <w:sz w:val="28"/>
          <w:szCs w:val="28"/>
        </w:rPr>
        <w:t>» должны носить информационный характер, развивая при этом аналитико- синтетическую деятельность и логическое мышле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бота с дошкольниками не должна выстраиваться в «школьной логике» - логике будущих учебных предметов. Приоритет необходимо отдавать физическому и социально – личностному развитию ребенка, отдавая при этом предпочтения самой разнообразной игровой деятельности. Учитывая интересы детей, природную наблюдательность и любознательность дошкольников данная программа будет способствовать повышению мыслительной деятельности, обогащению речи, расширению кругозора, формированию эстетического, нравственного отношения к окружающему мир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обходимыми требованиями являютс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учен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через развивающие игры и упражнен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 через умение решать логические задачи на смекалку (соответствующие дошкольному возрасту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ие совершать мыслительные операции на основе сравнения, используя приемы классификации и систематизации, а также обобщения и конкретизаци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та должна вестись в тесном контакте с педагогом-психологом, учителем-логопедом, педиатром с целью выяснения, готов ли ребенок дошкольник к систематическому обучению в школе.</w:t>
      </w:r>
    </w:p>
    <w:p>
      <w:pPr>
        <w:pStyle w:val="Normal"/>
        <w:spacing w:lineRule="auto" w:line="276"/>
        <w:ind w:firstLine="21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</w:t>
      </w:r>
      <w:r>
        <w:rPr/>
        <w:t xml:space="preserve"> в</w:t>
      </w:r>
      <w:r>
        <w:rPr>
          <w:sz w:val="28"/>
          <w:szCs w:val="28"/>
        </w:rPr>
        <w:t>ыравнивание стартовых возможностей будущих школьников, формирование навыков учебной деятельности.</w:t>
      </w:r>
    </w:p>
    <w:p>
      <w:pPr>
        <w:pStyle w:val="Normal"/>
        <w:spacing w:lineRule="auto" w:line="276"/>
        <w:ind w:firstLine="210"/>
        <w:jc w:val="both"/>
        <w:rPr/>
      </w:pPr>
      <w:r>
        <w:rPr>
          <w:i/>
          <w:sz w:val="28"/>
          <w:szCs w:val="28"/>
        </w:rPr>
        <w:t xml:space="preserve">Занятия по курсу «Математика» </w:t>
      </w:r>
    </w:p>
    <w:p>
      <w:pPr>
        <w:pStyle w:val="Normal"/>
        <w:spacing w:lineRule="auto" w:line="276"/>
        <w:ind w:firstLine="21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Задачи: </w:t>
      </w:r>
    </w:p>
    <w:p>
      <w:pPr>
        <w:pStyle w:val="Normal"/>
        <w:spacing w:lineRule="auto" w:line="276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  <w:t>1 .Формировать представления о различных преобразованиях: количество,</w:t>
      </w:r>
    </w:p>
    <w:p>
      <w:pPr>
        <w:pStyle w:val="Normal"/>
        <w:spacing w:lineRule="auto" w:line="276"/>
        <w:ind w:firstLine="210"/>
        <w:jc w:val="both"/>
        <w:rPr/>
      </w:pPr>
      <w:r>
        <w:rPr>
          <w:sz w:val="28"/>
          <w:szCs w:val="28"/>
        </w:rPr>
        <w:t xml:space="preserve">положения о пространстве. </w:t>
      </w:r>
    </w:p>
    <w:p>
      <w:pPr>
        <w:pStyle w:val="Normal"/>
        <w:spacing w:lineRule="auto" w:line="276"/>
        <w:ind w:firstLine="210"/>
        <w:jc w:val="both"/>
        <w:rPr/>
      </w:pPr>
      <w:r>
        <w:rPr>
          <w:sz w:val="28"/>
          <w:szCs w:val="28"/>
        </w:rPr>
        <w:t>2.Формировать геометрические представления .</w:t>
      </w:r>
    </w:p>
    <w:p>
      <w:pPr>
        <w:pStyle w:val="Normal"/>
        <w:spacing w:lineRule="auto" w:line="276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ировать представления детей о числе, количестве, счете, измерении, сравнении. </w:t>
      </w:r>
    </w:p>
    <w:p>
      <w:pPr>
        <w:pStyle w:val="Normal"/>
        <w:spacing w:lineRule="auto" w:line="276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  <w:t>4. Учить на наглядной основе составлению  и решению простых задач.</w:t>
      </w:r>
    </w:p>
    <w:p>
      <w:pPr>
        <w:pStyle w:val="Normal"/>
        <w:spacing w:lineRule="auto" w:line="276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  <w:t>5. Развивать логическое мышление, абстрактное воображение, образную память.</w:t>
      </w:r>
    </w:p>
    <w:p>
      <w:pPr>
        <w:pStyle w:val="Normal"/>
        <w:spacing w:lineRule="auto" w:line="276"/>
        <w:ind w:firstLine="210"/>
        <w:jc w:val="both"/>
        <w:rPr/>
      </w:pPr>
      <w:r>
        <w:rPr>
          <w:i/>
          <w:sz w:val="28"/>
          <w:szCs w:val="28"/>
        </w:rPr>
        <w:t xml:space="preserve">Занятия по курсу «Развитие речи» </w:t>
      </w:r>
    </w:p>
    <w:p>
      <w:pPr>
        <w:pStyle w:val="Normal"/>
        <w:spacing w:lineRule="auto" w:line="276"/>
        <w:ind w:firstLine="2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Задачи: </w:t>
      </w:r>
    </w:p>
    <w:p>
      <w:pPr>
        <w:pStyle w:val="Normal"/>
        <w:spacing w:lineRule="auto" w:line="276"/>
        <w:ind w:firstLine="210"/>
        <w:jc w:val="both"/>
        <w:rPr/>
      </w:pPr>
      <w:r>
        <w:rPr>
          <w:sz w:val="28"/>
          <w:szCs w:val="28"/>
        </w:rPr>
        <w:t xml:space="preserve">1. Создать условия для развития речи детей (обогащение и активизация словарного запаса на основе социокультурных категорий и ценностей, развитие монологической и диалогической речи, способности к рассуждению и доказательству). </w:t>
      </w:r>
    </w:p>
    <w:p>
      <w:pPr>
        <w:pStyle w:val="Normal"/>
        <w:spacing w:lineRule="auto" w:line="276"/>
        <w:ind w:firstLine="210"/>
        <w:jc w:val="both"/>
        <w:rPr/>
      </w:pPr>
      <w:r>
        <w:rPr>
          <w:sz w:val="28"/>
          <w:szCs w:val="28"/>
        </w:rPr>
        <w:t xml:space="preserve">2. Способствовать к приобретению детьми коммуникативных и управленческих навыков путем использования активных форм обучения (работа в паре, в группе). </w:t>
      </w:r>
    </w:p>
    <w:p>
      <w:pPr>
        <w:pStyle w:val="Normal"/>
        <w:spacing w:lineRule="auto" w:line="276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Создать условия для развития фонематического слуха, умения различать на слух и в произношении все звуки речи. </w:t>
      </w:r>
    </w:p>
    <w:p>
      <w:pPr>
        <w:pStyle w:val="Normal"/>
        <w:spacing w:lineRule="auto" w:line="276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  <w:t>4. Дать представление о предложении.</w:t>
      </w:r>
    </w:p>
    <w:p>
      <w:pPr>
        <w:pStyle w:val="Normal"/>
        <w:spacing w:lineRule="auto" w:line="276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  <w:t>5. Совершенствовать умение составлять рассказы по набору картинок, из личного опыта.</w:t>
      </w:r>
    </w:p>
    <w:p>
      <w:pPr>
        <w:pStyle w:val="Normal"/>
        <w:spacing w:lineRule="auto" w:line="276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териал для проведения: </w:t>
      </w:r>
    </w:p>
    <w:p>
      <w:pPr>
        <w:pStyle w:val="Normal"/>
        <w:spacing w:lineRule="auto" w:line="276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  <w:t>Слово. Предложение. Рассказ. Звуковая культура и единицы речи. Интонация. Тембр голоса. Использование выразительных средств языка. Сказка. Рассказ. Рассказ по картинке, из личного опыта. Традиции слова. Вопросы. Ответы.</w:t>
      </w:r>
    </w:p>
    <w:p>
      <w:pPr>
        <w:pStyle w:val="Normal"/>
        <w:spacing w:lineRule="auto" w:line="276"/>
        <w:ind w:firstLine="21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нятия по курсу «Развитие мелкой моторики» </w:t>
      </w:r>
    </w:p>
    <w:p>
      <w:pPr>
        <w:pStyle w:val="Normal"/>
        <w:spacing w:lineRule="auto" w:line="276"/>
        <w:ind w:firstLine="2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моторики мелких мышц руки. </w:t>
      </w:r>
    </w:p>
    <w:p>
      <w:pPr>
        <w:pStyle w:val="Normal"/>
        <w:spacing w:lineRule="auto" w:line="276"/>
        <w:ind w:firstLine="2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Развивать творческие способности учащегося, умение видеть конструкцию предмета, соответствие форм, размера, местоположение различных частей объекта. </w:t>
      </w:r>
    </w:p>
    <w:p>
      <w:pPr>
        <w:pStyle w:val="Normal"/>
        <w:spacing w:lineRule="auto" w:line="276"/>
        <w:ind w:firstLine="210"/>
        <w:jc w:val="both"/>
        <w:rPr/>
      </w:pPr>
      <w:r>
        <w:rPr>
          <w:sz w:val="28"/>
          <w:szCs w:val="28"/>
        </w:rPr>
        <w:t xml:space="preserve">3. Способствовать эстетическому развитию учащихся. </w:t>
      </w:r>
    </w:p>
    <w:p>
      <w:pPr>
        <w:pStyle w:val="Normal"/>
        <w:spacing w:lineRule="auto" w:line="276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териал для проведения. </w:t>
      </w:r>
    </w:p>
    <w:p>
      <w:pPr>
        <w:pStyle w:val="Normal"/>
        <w:spacing w:lineRule="auto" w:line="276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зительная деятельность (рисование, аппликация, раскрашивание). Конструирование. Ручной труд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и  реализации программы важное место отводится специальным методам, применяемым при организации образовательного процесс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Словесные, наглядные и практические метод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продуктивные, объяснительно-иллюстрированные, проблемные, частично поисковые и исследовательск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етоды стимулирования и мотивации обучения (дидактические игры, экскурсии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8"/>
          <w:szCs w:val="28"/>
        </w:rPr>
        <w:t>Обучение и воспитание будущих учащихся ведется в индивидуальной, групповой и фронтальной формах, чтобы не упустить развития каждого ребен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работанная программа предназначена для детей дошкольного возраста. Предлагаемая программа рассчитана на 15 часов по математике и логике,  15 часов по обучению грамоте и развитию речи, 15 часов развитие мелкой моторики.</w:t>
        <w:tab/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РАБОТА С РОДИТЕЛЯМИ ПО ПРОГРАММЕ </w:t>
      </w:r>
    </w:p>
    <w:p>
      <w:pPr>
        <w:pStyle w:val="Normal"/>
        <w:tabs>
          <w:tab w:val="clear" w:pos="708"/>
          <w:tab w:val="left" w:pos="164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Подготовка детей к школе» </w:t>
      </w:r>
    </w:p>
    <w:p>
      <w:pPr>
        <w:pStyle w:val="Normal"/>
        <w:tabs>
          <w:tab w:val="clear" w:pos="708"/>
          <w:tab w:val="left" w:pos="164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843"/>
        <w:gridCol w:w="3003"/>
      </w:tblGrid>
      <w:tr>
        <w:trPr>
          <w:trHeight w:val="7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рупповые родительские собрания в детских садах с приглашением учителя начальных классов. Психолого-социальная готовность ребенка к школе (собрани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, воспитатели д/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азвитие познавательных процессов  у детей дошкольного возраста (тестир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сультативного пункта для родителей будущих первокласс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 май</w:t>
            </w:r>
          </w:p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Как готовы к школе выпускники дошкольных образовательных учрежд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-психолог, </w:t>
            </w:r>
          </w:p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д/с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бота педагога-психолога в школе будущего первоклассника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по программе</w:t>
      </w:r>
      <w:r>
        <w:rPr/>
        <w:t xml:space="preserve"> «</w:t>
      </w:r>
      <w:r>
        <w:rPr>
          <w:sz w:val="28"/>
          <w:szCs w:val="28"/>
        </w:rPr>
        <w:t>Подготовка детей к школе»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34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ровня психологической готовности к обучению в школе: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дагог-психолог д/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иагностика уровня развития предпосылок к учебной деятельности (исследование мотиваций учения будущих первоклассник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 октябр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сследования уровня развития интеллектуальных способностей (создание базы данны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динамики мотивации у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 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предпосылок к учебной  деятельности и мотивов у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 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 школы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2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2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нятия педагога-психолога в школе будущего первоклассника</w:t>
      </w:r>
    </w:p>
    <w:p>
      <w:pPr>
        <w:pStyle w:val="Normal"/>
        <w:tabs>
          <w:tab w:val="clear" w:pos="708"/>
          <w:tab w:val="left" w:pos="2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81"/>
        <w:gridCol w:w="4507"/>
        <w:gridCol w:w="275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провед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ышл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формирование мышления, как свойства лич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наблюда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ррекция мелкой мотор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ение знаний о геометрических фигурах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«Разрезные картинки», «Сравни», «Найди предмет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оображ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вообра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наблюда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ррекция мелкой мотор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ение знаний о цве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ширение словарного запаса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«Незаконченные рисунки», «Укрась слово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оизвольного внима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внимания, как свойства лич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е устойчивости  вним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формирование наблюдатель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ррекция мелкой мотор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ение знаний о геометрических фигурах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«Найди отличия», «Лабиринт», «Сосчита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рительной и слуховой памяти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амяти, как свойства лич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зрительной памя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наблюдательности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  «Что изменилось», «Слова»</w:t>
            </w:r>
          </w:p>
        </w:tc>
      </w:tr>
      <w:tr>
        <w:trPr>
          <w:trHeight w:val="75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осприят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восприятия, как свойства лич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вним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ррекция точности целостности восприят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воображения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«Незаконченные рисунки», «Волшебный мешочек»</w:t>
            </w:r>
          </w:p>
        </w:tc>
      </w:tr>
    </w:tbl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по программе</w:t>
      </w:r>
    </w:p>
    <w:p>
      <w:pPr>
        <w:pStyle w:val="Normal"/>
        <w:tabs>
          <w:tab w:val="clear" w:pos="708"/>
          <w:tab w:val="left" w:pos="47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Подготовка детей к школе»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чальный курс математики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046"/>
        <w:gridCol w:w="2693"/>
        <w:gridCol w:w="981"/>
      </w:tblGrid>
      <w:tr>
        <w:trPr>
          <w:trHeight w:val="10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провед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яснение простейших числовых представлений у детей, умение различать предметы по цвету, форме, расположению. Игра «Тангра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речи, внимания, наблюдательности. Игра «Пчелк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вним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-3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очнение имеющих у детей представлений о размере, цвете и числе предметов. Игра «Танграм»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иентировка в пространстве, определение места предмета, умение определить размер (величину)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речи, внимания, наблюдательности. Игра «Ракетчик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ая иг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ть представление о счете, порядковых числительных. Игра «Угадай-ка»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накомство со сложной фигурой, состоящей из более мелких. Игра «Построй домик». Развитие  внимания, вообра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вним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умения осуществлять зрительно-мыслительный анализ. Формирование пространственных представлений детей, закрепление понятий: «сначала», «потом», «после этого», «налево», «направо»,  «слева», «справа», «между», «вверх», «вниз», «слева направо», «справа налево». Тренировка в счете прямом и обратном.  Игра «Заведем ракету», «Оглянись».  Развитие  внимания, вообра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вним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8"/>
                <w:szCs w:val="28"/>
              </w:rPr>
              <w:t>1. Сравнение групп предметов, их составление 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8"/>
                <w:szCs w:val="28"/>
              </w:rPr>
              <w:t>2.Формирование понятий: «больше», «меньше», «равно», развитие представлений о геометрических фигурах, их отличительных признаках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 памяти, воображения, наблюдательности, знакомство с логической задачей. Игра «Тангра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8"/>
                <w:szCs w:val="28"/>
              </w:rPr>
              <w:t>1. Установления соответствия между числом предметов и цифрой. Понятия «один»- «много»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ъединение предметов в множества по определённым свойствам. Игра «Зигзаг».  Развитие внимания и памя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вним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8"/>
                <w:szCs w:val="28"/>
              </w:rPr>
              <w:t>1. Закрепление понятий «один»- «много», счет от 1 до 10 и обратно. Узнавание цифр. Игра «Заведем ракету»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8"/>
                <w:szCs w:val="28"/>
              </w:rPr>
              <w:t>2. Различение предметов по форме и составление из геометрических фигур новых геометрических фигур. Игра «Танграм»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накомство с понятиями «верхний», «нижний», «большой», «маленький», «сколько-столько». Игры «Угадай-ка», «Магазин». Развитие вним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: дидактическая и тематическа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8"/>
                <w:szCs w:val="28"/>
              </w:rPr>
              <w:t>1. Упорядочивание предметов по признакам: «выше-ниже», «больше- меньше», «длиннее – короче», «легче – тяжелее»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став чисел. Приемы сложения и вычитания.  Игры «Где чей дом?», «Заполни строчку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иг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8"/>
                <w:szCs w:val="28"/>
              </w:rPr>
              <w:t>1. Упражнение в дополнении числа до любого заданного. Закрепление состава чисел 1-го десятка. Игра «Поезд»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шение задач «Сколько всего?». Развитие внимания, мышления. Игра «Сколько фигур не достает?». Развитие мышления, памяти, вообра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вним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-15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8"/>
                <w:szCs w:val="28"/>
              </w:rPr>
              <w:t>1. Формирование навыков сложения и вычитания путем решения простейших задач и примеров. « Игры «Сколько всего?» На сколько больше? Составление примеров. Игры: «Цепочка», «Составь пример»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внимания, мышл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вним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8"/>
                <w:szCs w:val="28"/>
              </w:rPr>
              <w:t>1. Упражнять в умении работать при помощи линейки, умение чертить отрезки, в  узнавании цифр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памяти, внимания и наблюдательности. Игры «Математическая рыбалка», «Почталь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ставление примеров. Запись их в тетрадь. Тренировка детей в выполнении действий сложения и вычитания в пределах 10. Воспроизведение по памяти, закрепление приемов сложения и вычитания. Игры: «Догони», «День и ночь», «Почтальон»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наблюдательности, мышления, вним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гры: сюжетно-ролевая, дидактическая, подвижна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8"/>
                <w:szCs w:val="28"/>
              </w:rPr>
              <w:t>1. Работа над составом чисел.  Классификация фигур по цвету, форме, величине. Игры «Дерево»,  «Угадай-ка»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памяти и вним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, тематическая игр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8"/>
                <w:szCs w:val="28"/>
              </w:rPr>
              <w:t>1. Упражнение в последовательном анализе каждой группы фигур, их сопоставление. Формирование отрицательного ответа с частицей «не» по 1 свойству, по 2 свойствам, по 3 свойствам в классификации фигур. Игры «Какой фигуры не достаёт?», «Почта», «Квадратики и ромбики»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внимания, мышл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вним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крепление состава чисел. Тренировка в решении примеров и задач на сложение и вычитание. Проверка знаний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внимания, мышления, наблюдательности. Игры «Зигзаг», «Пчелка», «Птички», «Цепочка», «Угадай-к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гры: тематическая,                      на вним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236" w:leader="none"/>
              </w:tabs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по программе</w:t>
      </w:r>
    </w:p>
    <w:p>
      <w:pPr>
        <w:pStyle w:val="Normal"/>
        <w:tabs>
          <w:tab w:val="clear" w:pos="708"/>
          <w:tab w:val="left" w:pos="470" w:leader="none"/>
        </w:tabs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Подготовка детей к школе»</w:t>
      </w:r>
    </w:p>
    <w:p>
      <w:pPr>
        <w:pStyle w:val="Normal"/>
        <w:tabs>
          <w:tab w:val="clear" w:pos="708"/>
          <w:tab w:val="left" w:pos="47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азвитие речи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216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. В мире безмолвия и неведомых звуков. Для чего мы говорим. Гласные и согласные звуки. Игра «Полслова за вам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-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писание картинки. Слово. Предложение. Текст. Игры «Опиши предмет», «Кто больше назовет слов на темы «Семья», «Дом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, его формы (словесные и несловесные). Игра «Догадайся, что показал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пантоми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сные буквы и звуки. Нахождение их в тексте. Игра «Кто наблюдательнее». Предметы окружающего мира. Мир игр и игрушек. Твоя любимая игруш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рассуждение, опис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-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звуки и буквы. Игра «Сочини сказку о предмете». Условные знаки и обозначения. Противоположные по значению слова. Игра «День-ноч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трана «Алфавития». В мире волшебных слов. Игра «Идем в гости». Согласные звуки и букв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 тайнам звуков и букв. Особые обязанности звуков. Временные категории:  «раньше», «позже», «потом». Игра «Разложи по порядку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гласные звуки: твердые и мягкие. Игра «Сказочные владения радуги». Игра «Доскажи словечк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1-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ране слов и слогов. Господин слогораздел. Игра «Раздели слово на ча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3-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ение. Обозначение ударения. Игра: «Молоточки». Разучивание скороговорок, чистогово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5-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а в стране слов. Времена года. Игра «Когда это бывает?» Звуки и буквы. Игра «Составь сло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ране зеркал. Буква и её отражение. Игра «Электронная мух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ые схемы. Родственные слова. Игра  «Доскажи словечко». Проговаривание скороговорок, чистоговор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9-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лов. Составление рассказов по сюжетной картинке. Слова похожие и разные. Проговаривание скороговорок и чистоговорок. Игра «Угадай словечк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идактическая иг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236" w:leader="none"/>
              </w:tabs>
              <w:ind w:firstLine="70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  <w:tab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по программе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Подготовка детей к школе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азвитие мелкой моторики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2126"/>
        <w:gridCol w:w="19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провед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овка параллельными отрез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пальчи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ный карандаш. Штриховка «Клубочки». Пальчиковая гимна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пликация из окружностей. Цвето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ые игры с палоч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иг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овка в различных направлениях. Игры с пальчи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иг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ование предметов по образцу. Штриховка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гры с пальчи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геометрических фигур. Машина. Пальчиковая гимна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иг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ный карандаш. Штрихов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ые игры с палоч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Аппликация из геометрических фигур. Ел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иг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. Рисование орнаментов. Пальчиковая гимна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что я люблю зиму. Снеговик. (штриховк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ые игры с палоч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иг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редметов по образцу. Штриховка. Игры с пальчи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квадратов. Раке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иг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. Рисование орнаментов. Пальчиковая гимна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бумаги. Весенние цветы. Тюльпан. Пальчиковые игры с палоч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иг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овка в различных направлениях. Весенняя сказка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гры с пальчи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иг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геометрических фигур. Кораблик. Пальчиковая гимна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иг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. Рисование орнаментов. Пальчиковые игры с палоч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гами из бумаги. Собачка.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льчиковая гимна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Штриховка в различных направлениях. Кораблики. Пальчиковая гимна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иг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Оригами из бумаги. Бабочка.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льчиковая гимна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иг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  <w:r>
        <w:rPr>
          <w:sz w:val="28"/>
          <w:szCs w:val="28"/>
        </w:rPr>
        <w:tab/>
        <w:t xml:space="preserve"> для проведения собраний, индивидуальных консультаций  с родителями будущих первоклассн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езруких М.М., Ефремова С.П. Как получить «пятёрку за здоровье. Тула, «Арктоус»,  1996г.</w:t>
        <w:tab/>
        <w:tab/>
        <w:tab/>
        <w:tab/>
        <w:tab/>
        <w:tab/>
        <w:tab/>
        <w:tab/>
        <w:tab/>
        <w:tab/>
        <w:tab/>
        <w:t xml:space="preserve">          2. Безруких М.М., Князева М.Г., Если ваш ребёнок левша. Тула, «Арктоус», 1996 г.     3. Виноградова Н.Ф., Жеурова Л.Е. Готов ли ваш ребёнок к школе? Советы педагога и психолога. М., Просвещение, 1992 г.</w:t>
        <w:tab/>
        <w:tab/>
        <w:tab/>
        <w:tab/>
        <w:tab/>
        <w:tab/>
        <w:tab/>
        <w:tab/>
        <w:t xml:space="preserve">      4. Парамонова Л., Головлёва Н., 100 тестов и заданий по чтению, письму и математике для подготовки ребёнка к школе. ООО «Аквариум-Принт», 2005 г.</w:t>
        <w:tab/>
        <w:tab/>
        <w:tab/>
        <w:t xml:space="preserve">       </w:t>
        <w:tab/>
        <w:tab/>
        <w:t xml:space="preserve">      </w:t>
        <w:tab/>
      </w:r>
      <w:r>
        <w:rPr>
          <w:b/>
          <w:sz w:val="28"/>
          <w:szCs w:val="28"/>
        </w:rPr>
        <w:t>Рекомендуемая литература</w:t>
      </w:r>
      <w:r>
        <w:rPr>
          <w:sz w:val="28"/>
          <w:szCs w:val="28"/>
        </w:rPr>
        <w:t xml:space="preserve"> для учителей начальных классов по вопросам подготовки детей к школ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1. Нижегородцева Н.В. Психолого-педагогическая готовность ребенка к школе. Москва. Владос. 200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 Безруких М.М., Готов ли ребёнок к школе. М. «Вента-Граф»,  2001 г                                 3. Волина В. Учимся играя. Москва, «Новая школа», 2001 г.</w:t>
        <w:tab/>
        <w:tab/>
        <w:t xml:space="preserve">     </w:t>
      </w:r>
    </w:p>
    <w:p>
      <w:pPr>
        <w:sectPr>
          <w:type w:val="nextPage"/>
          <w:pgSz w:w="11906" w:h="16838"/>
          <w:pgMar w:left="900" w:right="566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олина В. Праздник числа. Москва, «Знание», 1999 г.</w:t>
        <w:tab/>
        <w:tab/>
        <w:tab/>
        <w:tab/>
        <w:t xml:space="preserve">              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134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decimal"/>
      <w:lvlText w:val="%2."/>
      <w:lvlJc w:val="left"/>
      <w:pPr>
        <w:tabs>
          <w:tab w:val="num" w:pos="1290"/>
        </w:tabs>
        <w:ind w:left="12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10"/>
        </w:tabs>
        <w:ind w:left="2010" w:hanging="18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360"/>
      </w:pPr>
    </w:lvl>
    <w:lvl w:ilvl="4">
      <w:start w:val="1"/>
      <w:numFmt w:val="lowerLetter"/>
      <w:lvlText w:val="%5."/>
      <w:lvlJc w:val="left"/>
      <w:pPr>
        <w:tabs>
          <w:tab w:val="num" w:pos="3450"/>
        </w:tabs>
        <w:ind w:left="3450" w:hanging="360"/>
      </w:pPr>
    </w:lvl>
    <w:lvl w:ilvl="5">
      <w:start w:val="1"/>
      <w:numFmt w:val="lowerRoman"/>
      <w:lvlText w:val="%6."/>
      <w:lvlJc w:val="right"/>
      <w:pPr>
        <w:tabs>
          <w:tab w:val="num" w:pos="4170"/>
        </w:tabs>
        <w:ind w:left="4170" w:hanging="180"/>
      </w:pPr>
    </w:lvl>
    <w:lvl w:ilvl="6">
      <w:start w:val="1"/>
      <w:numFmt w:val="decimal"/>
      <w:lvlText w:val="%7."/>
      <w:lvlJc w:val="left"/>
      <w:pPr>
        <w:tabs>
          <w:tab w:val="num" w:pos="4890"/>
        </w:tabs>
        <w:ind w:left="4890" w:hanging="360"/>
      </w:pPr>
    </w:lvl>
    <w:lvl w:ilvl="7">
      <w:start w:val="1"/>
      <w:numFmt w:val="lowerLetter"/>
      <w:lvlText w:val="%8."/>
      <w:lvlJc w:val="left"/>
      <w:pPr>
        <w:tabs>
          <w:tab w:val="num" w:pos="5610"/>
        </w:tabs>
        <w:ind w:left="5610" w:hanging="360"/>
      </w:pPr>
    </w:lvl>
    <w:lvl w:ilvl="8">
      <w:start w:val="1"/>
      <w:numFmt w:val="lowerRoman"/>
      <w:lvlText w:val="%9."/>
      <w:lvlJc w:val="right"/>
      <w:pPr>
        <w:tabs>
          <w:tab w:val="num" w:pos="6330"/>
        </w:tabs>
        <w:ind w:left="633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56:00Z</dcterms:created>
  <dc:creator>SamLab.ws</dc:creator>
  <dc:description/>
  <cp:keywords/>
  <dc:language>en-US</dc:language>
  <cp:lastModifiedBy>Дмитрий Каленюк</cp:lastModifiedBy>
  <cp:lastPrinted>2010-03-15T15:48:00Z</cp:lastPrinted>
  <dcterms:modified xsi:type="dcterms:W3CDTF">2011-11-02T18:16:00Z</dcterms:modified>
  <cp:revision>20</cp:revision>
  <dc:subject/>
  <dc:title/>
</cp:coreProperties>
</file>