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72"/>
          <w:szCs w:val="72"/>
        </w:rPr>
      </w:pPr>
      <w:r>
        <w:rPr>
          <w:rFonts w:cs="Constantia" w:ascii="Constantia" w:hAnsi="Constantia"/>
          <w:b/>
          <w:i/>
          <w:sz w:val="72"/>
          <w:szCs w:val="7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72"/>
          <w:szCs w:val="72"/>
        </w:rPr>
      </w:pPr>
      <w:r>
        <w:rPr>
          <w:rFonts w:cs="Constantia" w:ascii="Constantia" w:hAnsi="Constantia"/>
          <w:b/>
          <w:i/>
          <w:sz w:val="72"/>
          <w:szCs w:val="7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72"/>
          <w:szCs w:val="72"/>
        </w:rPr>
      </w:pPr>
      <w:r>
        <w:rPr>
          <w:rFonts w:cs="Constantia" w:ascii="Constantia" w:hAnsi="Constantia"/>
          <w:b/>
          <w:i/>
          <w:sz w:val="72"/>
          <w:szCs w:val="7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72"/>
          <w:szCs w:val="72"/>
        </w:rPr>
      </w:pPr>
      <w:r>
        <w:rPr>
          <w:rFonts w:eastAsia="Constantia" w:cs="Constantia" w:ascii="Constantia" w:hAnsi="Constantia"/>
          <w:b/>
          <w:i/>
          <w:sz w:val="72"/>
          <w:szCs w:val="72"/>
        </w:rPr>
        <w:t xml:space="preserve"> </w:t>
      </w:r>
      <w:r>
        <w:rPr>
          <w:rFonts w:cs="Constantia" w:ascii="Constantia" w:hAnsi="Constantia"/>
          <w:b/>
          <w:i/>
          <w:sz w:val="72"/>
          <w:szCs w:val="72"/>
        </w:rPr>
        <w:t>Проект «Золотая осень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ь Боева И.Н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>2010-2011 учебный год.</w:t>
      </w:r>
    </w:p>
    <w:p>
      <w:pPr>
        <w:pStyle w:val="Normal"/>
        <w:spacing w:lineRule="atLeast" w:line="20"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дачи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4"/>
        <w:numPr>
          <w:ilvl w:val="0"/>
          <w:numId w:val="9"/>
        </w:numPr>
        <w:spacing w:lineRule="atLeast" w:line="20" w:before="0" w:after="0"/>
        <w:ind w:left="714" w:hanging="357"/>
        <w:contextualSpacing/>
        <w:rPr/>
      </w:pPr>
      <w:r>
        <w:rPr>
          <w:rFonts w:cs="Calibri"/>
          <w:i/>
          <w:sz w:val="28"/>
          <w:szCs w:val="28"/>
        </w:rPr>
        <w:t>Расширять и обогащать представления детей об осеннем времени года посредствам музыкально-эстетического воспитания.</w:t>
      </w:r>
    </w:p>
    <w:p>
      <w:pPr>
        <w:pStyle w:val="Style14"/>
        <w:numPr>
          <w:ilvl w:val="0"/>
          <w:numId w:val="9"/>
        </w:numPr>
        <w:spacing w:lineRule="atLeast" w:line="20" w:before="0" w:after="0"/>
        <w:ind w:left="714" w:hanging="357"/>
        <w:contextualSpacing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оспитывать у детей любовь к природе и умение наслаждаться ее красотой.</w:t>
      </w:r>
    </w:p>
    <w:p>
      <w:pPr>
        <w:pStyle w:val="Style14"/>
        <w:numPr>
          <w:ilvl w:val="0"/>
          <w:numId w:val="9"/>
        </w:numPr>
        <w:spacing w:lineRule="atLeast" w:line="20" w:before="0" w:after="0"/>
        <w:ind w:left="714" w:hanging="357"/>
        <w:contextualSpacing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Обогащать эмоциональный опыт  и образное мышление детей.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ид проекта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Межгрупповой</w:t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Среднесрочный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Тип проекта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Творческий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Участники проекта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Дети и воспитатели детей подготовительных групп № 4,7,5; родители воспитанников, старший воспитатель.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зраст детей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6-7 лет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рок реализации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1 сентября по 30  ноября 2010 года.</w:t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/>
      </w:pPr>
      <w:r>
        <w:rPr/>
        <w:t>Распределение деятельности по этапам проекта «Золотая осень»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052"/>
        <w:gridCol w:w="2160"/>
        <w:gridCol w:w="1991"/>
        <w:gridCol w:w="2578"/>
      </w:tblGrid>
      <w:tr>
        <w:trPr/>
        <w:tc>
          <w:tcPr>
            <w:tcW w:w="2207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ы</w:t>
            </w:r>
          </w:p>
        </w:tc>
        <w:tc>
          <w:tcPr>
            <w:tcW w:w="2052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</w:t>
            </w:r>
          </w:p>
        </w:tc>
        <w:tc>
          <w:tcPr>
            <w:tcW w:w="1991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астников</w:t>
            </w:r>
          </w:p>
        </w:tc>
        <w:tc>
          <w:tcPr>
            <w:tcW w:w="2578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 детей</w:t>
            </w:r>
          </w:p>
        </w:tc>
      </w:tr>
      <w:tr>
        <w:trPr/>
        <w:tc>
          <w:tcPr>
            <w:tcW w:w="2207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этап - констатирующий</w:t>
            </w:r>
          </w:p>
        </w:tc>
        <w:tc>
          <w:tcPr>
            <w:tcW w:w="2052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го направления проектной деятельности.</w:t>
            </w:r>
          </w:p>
        </w:tc>
        <w:tc>
          <w:tcPr>
            <w:tcW w:w="2160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ть концепцию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цель и задачи предстоящей работы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зучить литературу по проектной деятельност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ить диагностические методики для оценки хода и результатов проектной деятельност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сти предварительную работу  и  разработать дидактические игры, конспекты занятий, игровые тренинги и т.д.</w:t>
            </w:r>
          </w:p>
        </w:tc>
        <w:tc>
          <w:tcPr>
            <w:tcW w:w="1991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материал, распределяют обязанности каждого из участников проект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успешной творческой деятельности создают такую обстановку, в которой детям  было бы хорошо и комфортно, в которой хотелось бы творить.</w:t>
            </w:r>
          </w:p>
        </w:tc>
        <w:tc>
          <w:tcPr>
            <w:tcW w:w="2578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ходят в проблему, систематизируют информацию по проблеме через организационную и нерегламентированную деятельность.</w:t>
            </w:r>
          </w:p>
        </w:tc>
      </w:tr>
      <w:tr>
        <w:trPr/>
        <w:tc>
          <w:tcPr>
            <w:tcW w:w="2207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этап – формирующий.</w:t>
            </w:r>
          </w:p>
        </w:tc>
        <w:tc>
          <w:tcPr>
            <w:tcW w:w="2052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реализации проектной  деятельности, пользоваться методами и приемами,  разработанными на первом этапе деятельности.</w:t>
            </w:r>
          </w:p>
        </w:tc>
        <w:tc>
          <w:tcPr>
            <w:tcW w:w="2160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ть -  перспективный план мероприятий для взрослых с детьм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пробировать развитие творческих музыкальных способностей при создании  попевок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 слушании с детьми музыкальных произведений пополнить багаж музыкальных впечатлений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делать фото разнообразных форм работы.</w:t>
            </w:r>
          </w:p>
        </w:tc>
        <w:tc>
          <w:tcPr>
            <w:tcW w:w="1991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ят совместную работу по ознакомлению детей с сезонными изменениями в природе осенью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авливают дидактический материал, проводят выставки продуктивной деятельности, планируют деятельность детей.</w:t>
            </w:r>
          </w:p>
        </w:tc>
        <w:tc>
          <w:tcPr>
            <w:tcW w:w="2578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музыку, разучивают новые песни,  игры, стих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ют участие в сочинении попевок,  загадо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этап - контрольный</w:t>
            </w:r>
          </w:p>
        </w:tc>
        <w:tc>
          <w:tcPr>
            <w:tcW w:w="2052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гащение результатов проекта.</w:t>
            </w:r>
          </w:p>
        </w:tc>
        <w:tc>
          <w:tcPr>
            <w:tcW w:w="2160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анализировать результаты проекта, разработать методические рекомендации по знакомству с временами года.</w:t>
            </w:r>
          </w:p>
        </w:tc>
        <w:tc>
          <w:tcPr>
            <w:tcW w:w="1991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сценария праздника «Осеннее путешествие», проведение праздника. Подведения итогов по результатам проекта.</w:t>
            </w:r>
          </w:p>
        </w:tc>
        <w:tc>
          <w:tcPr>
            <w:tcW w:w="2578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разднике «Осеннее путешествие», представляют зрителям продуты своей деятельности: рисунки, книжки-малышки и т.д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59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музыкального руководител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Составление сценария праздника «Осеннее путешествие», подбор музыкального и литературного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Разучивание музыкаль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отовительная группа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  <w:u w:val="single"/>
              </w:rPr>
              <w:t>Репертуар по тематике «Осень в лесу»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 к нам пришла» Е. В.  Машечковой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хоровод «На дворе – листопад» Т.В. Бокач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«Осенние подарки» Н.Б. Караваевой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Грибов» И.Боевой (мальчики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«Ищи»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-инсценировка «Лиса и Медведь» Е. Соколовой</w:t>
            </w:r>
          </w:p>
          <w:p>
            <w:pPr>
              <w:pStyle w:val="Style14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отовительная группа №7</w:t>
            </w:r>
          </w:p>
          <w:p>
            <w:pPr>
              <w:pStyle w:val="Style14"/>
              <w:spacing w:lineRule="auto" w:line="240" w:before="0" w:after="0"/>
              <w:ind w:left="30" w:hanging="0"/>
              <w:contextualSpacing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Репертуар по тематике «Осенний огород»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ьная миниатюра «Осеннее рондо» И. Боевой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хоровод» О. Чадовой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Сорняков»  О. Чадовой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«Соберем овощи»</w:t>
            </w:r>
          </w:p>
          <w:p>
            <w:pPr>
              <w:pStyle w:val="Style14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отовительная группа №5</w:t>
            </w:r>
          </w:p>
          <w:p>
            <w:pPr>
              <w:pStyle w:val="Style14"/>
              <w:spacing w:lineRule="auto" w:line="240" w:before="0" w:after="0"/>
              <w:ind w:left="30" w:hanging="0"/>
              <w:contextualSpacing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Репертуар по тематике «Хлебное поле»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«Земелюшка-чернозем» Р.н.п.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Колосков и петушка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ай-качи-качи-качи» Р.н.п.</w:t>
            </w:r>
          </w:p>
          <w:p>
            <w:pPr>
              <w:pStyle w:val="Style14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Слушание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н Р. «Жнецы»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ий П.И.  «Октябрь»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альди  А.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Психогимнастика Чистякова И.М.: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язь» муз. Е. Тиличеевой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дающие листья» музыкально-психологический этюд под муз. вальса «Осенний с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. Проведение осеннего праздника «Осеннее путеше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Чаепитие с яблочными пир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воспитателям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 прогулке с детьми за сезонными изменениями в природе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сенних берез и рябин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хлебе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сеннему празднику – разучивание стихов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ажей из осенних листьев, и поделок из природного материала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 детьми музыкального материала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 детьми осенних загадок для составления книжки-малышки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 детьми пословиц об осени и о хлебе для составления книжки-малышки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 детей, учить сочинять попевки об осени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викторина «Отгадай мелодию» по осеннему репертуару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месте с детьми загадок на осеннюю тематику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стюмов к осеннему празднику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 ребенком осеннюю сказку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таршего воспитател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ки «Витамины в лукошке»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ки поделок «Осенняя фантазия»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мотра-конкурса «Огород на око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left="-510" w:right="-170" w:hanging="0"/>
        <w:jc w:val="both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</w:t>
      </w:r>
      <w:r>
        <w:rPr>
          <w:rFonts w:cs="Arial" w:ascii="Arial" w:hAnsi="Arial"/>
          <w:b/>
          <w:i/>
          <w:sz w:val="32"/>
          <w:szCs w:val="32"/>
        </w:rPr>
        <w:t>Результаты нашей работы.</w:t>
      </w:r>
    </w:p>
    <w:p>
      <w:pPr>
        <w:pStyle w:val="Normal"/>
        <w:numPr>
          <w:ilvl w:val="0"/>
          <w:numId w:val="7"/>
        </w:numPr>
        <w:ind w:left="36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знавательной деятельности, у детей появилось стремление расширить свой кругозор по данной теме, желание выявить и вникнуть в существующие в природе связи и отношения.</w:t>
      </w:r>
    </w:p>
    <w:p>
      <w:pPr>
        <w:pStyle w:val="Normal"/>
        <w:numPr>
          <w:ilvl w:val="0"/>
          <w:numId w:val="7"/>
        </w:numPr>
        <w:ind w:left="36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накомства со сказками, рассказами, стихами, пословицами, загадками осенней тематики, у детей пополнился словарный запас, они стали более грамотно изъясняться, с большим удовольствием участвовать в коллективном разговоре;  появилось желание самостоятельно заняться творчеством – сочинять свои загадки и небольшие стихи об осени, где выражали свои чувства, свое позитивное отношение к миру. Все это способствовало развитию эстетического сознания детей, формированию их мировоззрению.</w:t>
      </w:r>
    </w:p>
    <w:p>
      <w:pPr>
        <w:pStyle w:val="Normal"/>
        <w:numPr>
          <w:ilvl w:val="0"/>
          <w:numId w:val="7"/>
        </w:numPr>
        <w:ind w:left="36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ых составляющих данного проекта является художественно-эстетическое воспитание: дети знакомились с художественными произведениями осенней тематики различных видов искусства – музыки, живописи, поэзии. Они научились получать эстетическое удовольствие от общения с прекрасным, стали более восприимчивы, чувствительны, эмоциональны. Стали более умело передавать свои ощущения:</w:t>
      </w:r>
    </w:p>
    <w:p>
      <w:pPr>
        <w:pStyle w:val="Normal"/>
        <w:numPr>
          <w:ilvl w:val="1"/>
          <w:numId w:val="7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ой</w:t>
      </w:r>
    </w:p>
    <w:p>
      <w:pPr>
        <w:pStyle w:val="Normal"/>
        <w:numPr>
          <w:ilvl w:val="1"/>
          <w:numId w:val="7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стом</w:t>
      </w:r>
    </w:p>
    <w:p>
      <w:pPr>
        <w:pStyle w:val="Normal"/>
        <w:numPr>
          <w:ilvl w:val="1"/>
          <w:numId w:val="7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их рассказах </w:t>
      </w:r>
    </w:p>
    <w:p>
      <w:pPr>
        <w:pStyle w:val="Normal"/>
        <w:numPr>
          <w:ilvl w:val="1"/>
          <w:numId w:val="7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ах</w:t>
      </w:r>
    </w:p>
    <w:p>
      <w:pPr>
        <w:pStyle w:val="Normal"/>
        <w:numPr>
          <w:ilvl w:val="1"/>
          <w:numId w:val="7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зыкально-ритмических движениях.</w:t>
      </w:r>
    </w:p>
    <w:p>
      <w:pPr>
        <w:pStyle w:val="Normal"/>
        <w:ind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 г. Осенний празд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r>
        <w:rPr/>
        <w:t>Осеннее путеше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, мы с вами долго готовились к осеннему празднику, и вот, наконец, этот долгожданный день  наст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ь сегодня краси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ся нам листоп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гроздья ряб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м ярко красным гор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аздник осенний устро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ень к нам в сад позо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яшем мы с ней, поигр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песни спо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 «Осень к нам пришла»                       Е.В. Машечк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ют все дети на мес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песни входит Ос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Осень золо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у вас удив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м урож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ом цветным укр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ным листв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здьями ряб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удливой крас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ых паут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 Как я рада, что каждый год в вашем детском саду устраивается осенний праздник. Я всегда с удовольствием прихожу повеселиться вместе с вами, но сегодня  хочу сделать вам сюрприз,   и пригласить  в  осеннее путешествие. Вы соглас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 xml:space="preserve">: Ну, тогда сначала отправляемся в осенний лес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волшебный, ты л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ты нас скорей 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 «Осенние подарки» Н.Б.Караваеврй  гр.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сень ведет детей змейкой по залу. В конце песни -  дети садятся на стульчи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глянем скорее в осенний мы ле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м шепчутся сосны у самых неб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м солнце, сплетая, как нити, лу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резкам шьет новый наряд из пар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 ветра листочки осины дрож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аль паучки на крылатках спеш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из-под шляп с любопытством гля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рятки играет с землей листо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-хоровод «На дворе -  листопад» Т.В.Бо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ая Осень! Это просто чудо – листочки ожили, пели и  танцевали для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И это еще не все, сейчас появятся грибочки и споют для вас свою пес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Песенка Грибочков». И.Н. Бо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песни грибочки становятся в круг, выбегают девочки-листочки и становятся перед гри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зыкальная игра «Ищ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тревожная музыка, листочки и грибочки разбегаются по местам. Появляется Леш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Что за шум в моем лесу, что за непорядок? Кто это мешает лесу к зиме готов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Здравствуй Леший! Это же я – Осень! А со мной мои гости – ребята из детского са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Здравствуй, Госпожа Осень! Не признал тебя сразу. Ты всегда очень тихо появляешься в нашем лесу, осторожно ступаешь по дорожкам, бережно раскрашиваешь листву деревьев, а если  шумишь, так только ветром и дожд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Не ворчи, Леший! Ведь мы твои гости, а гостей нужно встречать добрым словом, шуткой да забав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Чем же мне вас позабавить? Ребята, а вы любите отгадывать зага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 Ну, тогда слуш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 избы помоет кры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дет в берлогу ми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уд крестьянский заверш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потом листвой шурш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 ее тихонько спрос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то ты?- И услышим: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Отгадали! Ну, эта загадка оказалась для вас слишком легкой, а у меня есть хитрая книга загадок, здесь же и отгадки есть. Вопрос лишь в том: согласитесь ли вы с этими отгад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Ты загадай, Леший, нам свои загадки! А мы попробуем отга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ш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чаще, голову задра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ет с голоду…. жир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л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в малине знает тол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солапый, бурый……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черей и сынов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т хрюкать…мурав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ин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любит по ветвям нос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ечно – рыжая…лис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ыстрее всех от стр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сется…черепа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я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теплой лужице св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омко квакал…барм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ягушо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 пальмы – вниз, на пальму с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овко прыгает … кор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езья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 xml:space="preserve">: Молодцы, ребята! Не удалось мне вас запутать, как я не старал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А за это ребятам полагается награда! Ну, Леший, чем ты наградишь реб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 Я подарю вам, ребята, целую корзину гриб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Вот, спасибо тебе, Леший! Но и у ребят есть для тебя сюрпри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 Ах, я очень люблю сюрпризы! Ну, какой, какой сюрпри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Это песня-шутка о том, как Медведь танцевал с Лисой, вот послуш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-инсценировка «Лиса и медведь» Е.Соко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 Ах, спасибо, ребята! Как вы меня порадовали! Давно я не получал такого удовольств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Мы с ребятами тоже очень рады, что посетили твой лес, но теперь нам пора. До свидания, Леш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До свидания, Ребята! Приходите почаще ко мне в лес! Я буду вас ж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 xml:space="preserve">: Ребята, из осеннего леса мы отправимся с вами на огород, посмотреть, что же там созрел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волшебный, ты л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 нас при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ходят полукругом, и исполняют музыкальную композицию «Осеннее ронд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Осеннее  рондо»  И.Н. Бо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аем вам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сенний ого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вкусный, что за слад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овощ там раст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гадаешь – овощ ожи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простую про себя спо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ая лиси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стом невели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ась в нору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ла маку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йдем плутов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ащим </w:t>
      </w:r>
      <w:r>
        <w:rPr>
          <w:rFonts w:cs="Times New Roman" w:ascii="Times New Roman" w:hAnsi="Times New Roman"/>
          <w:sz w:val="24"/>
          <w:szCs w:val="24"/>
          <w:u w:val="single"/>
        </w:rPr>
        <w:t>(морков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Морк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расная девица зеленая кос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ю я горжусь, я для всего гож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сока, и для щей, для салата и борщ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роги и винегрет, и зайчишкам на обе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права в каждом блю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полезен люд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ли? Он вам друг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 простой зеленый </w:t>
      </w:r>
      <w:r>
        <w:rPr>
          <w:rFonts w:cs="Times New Roman" w:ascii="Times New Roman" w:hAnsi="Times New Roman"/>
          <w:sz w:val="24"/>
          <w:szCs w:val="24"/>
          <w:u w:val="single"/>
        </w:rPr>
        <w:t>(лу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Л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я горький, говорят не слад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очкой зеленой я расту на г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езный самый, в том даю вам сло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те лук зеленый – будете здор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дрявилась ли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тилась гу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а чудо голо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росла </w:t>
      </w:r>
      <w:r>
        <w:rPr>
          <w:rFonts w:cs="Times New Roman" w:ascii="Times New Roman" w:hAnsi="Times New Roman"/>
          <w:sz w:val="24"/>
          <w:szCs w:val="24"/>
          <w:u w:val="single"/>
        </w:rPr>
        <w:t>(капу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капу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ла и соч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езна и вку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ою на толстой нож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скрепят мои оде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Видите ребята, какие замечательные овощи выросли на огороде, они для нас пели, да еще хотят сплясать веселый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Осенний хоровод» Н.В. Лукон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ле хоровода дети садятся на места. Раздается стук в двер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Ребята, кажется, к нам пришел г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Пуг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Здравствуй, Ос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Пугал! Какими судьбами в наших кра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Я служу на соседнем огороде, гоняю воробьев и ворон, и вдруг слышу – песни, смех. Вот и пришел посмотреть, что же здесь за весел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Да это я привела ребят сюда, посмотреть,  что же выросло на огороде, каков в этом году урожай овощ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t xml:space="preserve"> На этом огороде уродилось много овощей, только вот об урожае говорить пока ранов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Почему, что же может помеш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t xml:space="preserve"> Ох, не все спокойно в нашей овощной стране, на соседних огородах появились ужасные сорняки, заполонили все кругом и мешают зреть морковке, капусте, огурцам. Если они появятся и здесь, урожай погиб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жется, они идут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Кто ид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Сорня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появляются сорня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 сорняков. Н. В. Лукон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Вот видите? Теперь сорняки и на вашем огороде! Что теперь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Не плачь, Пугало! Мы сейчас с ребятами быстро очистим огород от сорняк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 «Прогони сорня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Ах, какие ребята молодцы! Так быстро и дружно очистили огород от сорня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Пугало, смотри, а овощи ведь поспели! Пора и урожай соб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Осень, а я вот что придумал! Мы будем урожай собирать весело, игр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 «Собери овощ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Играют 2 ряда детей, передают через весь ряд овощи, с подноса в корзинку.)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Ну, вот! Овощи мы собрали, а теперь нам пора отправляться дальше, посмотреть, как в поле зреет пшеница. До свидания, Пуга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До свидания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Лист волшебный, ты л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поле нас скорей 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Осень – горячая пора  для тех, кто убирает урожай. А хлеб – основной продукт питания. Не зря говорят «Хлеб – начало начал» и наши ребята знают много пословиц о хл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 народа есть сл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леб всей жизни го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авится он первым на зем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вится он первым на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 знаете ли вы, чем пахнет хле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моть ржаного, трудового хлеб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н пахнет полем, речкой, печью, неб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вное – работой пахнет хле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смотрим, как же хлеб попадает к нам на ст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звенит ручь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очет, как будиль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иму выключ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холоди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од снегом та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хнуты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ком пуховым ст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земель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лее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ая земель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, белый хле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ровод «Земелюшка – черноз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горячая п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больших з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очут в поле тракт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сев и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рактористы, держа в руках рули,  выводят колоски. Появляется Петушок, бегает между посеянными зернышками, пытается склева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рныш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клюй меня, дру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истый петуш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колосом у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лнцу колосом взой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ыш-кыш-кыш! </w:t>
      </w:r>
      <w:r>
        <w:rPr>
          <w:rFonts w:cs="Times New Roman" w:ascii="Times New Roman" w:hAnsi="Times New Roman"/>
          <w:i/>
          <w:sz w:val="24"/>
          <w:szCs w:val="24"/>
        </w:rPr>
        <w:t>(Петушок убега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еленеют стебель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коро будут колос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ождик, дождик, лей, лей, 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 жалей пузы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жду рядами колосков бегает дождик, за тем убегает на стульч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олотое солныш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ы согрей-ка зернышко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вочка-солнышко обегает колос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ец-сценка Колос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. материал: «Пойду ль да выйду ль 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мбайнер» И.Ки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еб созрел, в полях мо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жатвы зав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пь выходят комбайне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ые кораб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мбайнеры под музыку уводят колос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созрел, но к нам на ст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с поля не по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я даже в магаз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у ехать ранов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селся на маш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шит на элеват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ттракцион «Кто быстрее отвезет хлеб на элевато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Побыстрей собир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 зерно не рассыпа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Едет хлеб на мельниц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льницу – гудельниц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гатырь – муков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вод муку пов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 завода  - автом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ьется теплый хлебный за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к и скачут из п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юшки, сушки, да ватр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личи, да кала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адкие ковриж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 «Кто быстрей найдет свой калачи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Р.н.п. «Бай качи-качи-кач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ти, что вкусней всего на св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Хлебуш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Осень с пиро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хлебушек душ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рупкой корочкой ви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теплый, золотист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олнцем налит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ли для вас пир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ый, сладк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йте, ребят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дает пирог Ведущем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Ребята, давайте поблагодарим Осень за этот вкусный пир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Я рада, что все остались довольны! Но нам пора возвращаться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ист волшебный, ты л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детский сад нас от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 и закончилось наше путешествие, мне пора, ребята, у меня еще много работы, ведь до зимы еще далеко.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Осень у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Ребята, Осень ушла, а наш праздник продолжается. Сейчас в группах мы устроим чаепитие с этими прекрасными пирогами, которые нам подарила Осен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ЕЦ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90"/>
        </w:tabs>
        <w:ind w:left="1290" w:hanging="1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360"/>
      </w:pPr>
    </w:lvl>
    <w:lvl w:ilvl="4">
      <w:start w:val="1"/>
      <w:numFmt w:val="lowerLetter"/>
      <w:lvlText w:val="%5."/>
      <w:lvlJc w:val="left"/>
      <w:pPr>
        <w:tabs>
          <w:tab w:val="num" w:pos="2730"/>
        </w:tabs>
        <w:ind w:left="2730" w:hanging="360"/>
      </w:pPr>
    </w:lvl>
    <w:lvl w:ilvl="5">
      <w:start w:val="1"/>
      <w:numFmt w:val="lowerRoman"/>
      <w:lvlText w:val="%6."/>
      <w:lvlJc w:val="right"/>
      <w:pPr>
        <w:tabs>
          <w:tab w:val="num" w:pos="3450"/>
        </w:tabs>
        <w:ind w:left="3450" w:hanging="180"/>
      </w:pPr>
    </w:lvl>
    <w:lvl w:ilvl="6">
      <w:start w:val="1"/>
      <w:numFmt w:val="decimal"/>
      <w:lvlText w:val="%7."/>
      <w:lvlJc w:val="left"/>
      <w:pPr>
        <w:tabs>
          <w:tab w:val="num" w:pos="4170"/>
        </w:tabs>
        <w:ind w:left="4170" w:hanging="360"/>
      </w:pPr>
    </w:lvl>
    <w:lvl w:ilvl="7">
      <w:start w:val="1"/>
      <w:numFmt w:val="lowerLetter"/>
      <w:lvlText w:val="%8."/>
      <w:lvlJc w:val="left"/>
      <w:pPr>
        <w:tabs>
          <w:tab w:val="num" w:pos="4890"/>
        </w:tabs>
        <w:ind w:left="4890" w:hanging="360"/>
      </w:pPr>
    </w:lvl>
    <w:lvl w:ilvl="8">
      <w:start w:val="1"/>
      <w:numFmt w:val="lowerRoman"/>
      <w:lvlText w:val="%9."/>
      <w:lvlJc w:val="right"/>
      <w:pPr>
        <w:tabs>
          <w:tab w:val="num" w:pos="5610"/>
        </w:tabs>
        <w:ind w:left="561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21:00Z</dcterms:created>
  <dc:creator>Родители</dc:creator>
  <dc:description/>
  <cp:keywords/>
  <dc:language>en-US</dc:language>
  <cp:lastModifiedBy>Родители</cp:lastModifiedBy>
  <dcterms:modified xsi:type="dcterms:W3CDTF">2011-12-16T16:04:00Z</dcterms:modified>
  <cp:revision>5</cp:revision>
  <dc:subject/>
  <dc:title/>
</cp:coreProperties>
</file>