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Белякова Анастасия</w:t>
      </w:r>
    </w:p>
    <w:p>
      <w:pPr>
        <w:pStyle w:val="TextBody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МОУ СОШ №15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iCs/>
          <w:color w:val="FF0000"/>
          <w:sz w:val="28"/>
        </w:rPr>
      </w:pPr>
      <w:r>
        <w:rPr>
          <w:rFonts w:cs="Comic Sans MS" w:ascii="Comic Sans MS" w:hAnsi="Comic Sans MS"/>
          <w:b/>
          <w:i/>
          <w:iCs/>
          <w:color w:val="FF0000"/>
          <w:sz w:val="28"/>
        </w:rPr>
      </w:r>
    </w:p>
    <w:p>
      <w:pPr>
        <w:pStyle w:val="TextBody"/>
        <w:rPr>
          <w:rFonts w:ascii="Comic Sans MS" w:hAnsi="Comic Sans MS" w:cs="Comic Sans MS"/>
          <w:b/>
          <w:b/>
          <w:color w:val="FF0000"/>
          <w:sz w:val="72"/>
        </w:rPr>
      </w:pPr>
      <w:r>
        <w:rPr>
          <w:rFonts w:cs="Comic Sans MS" w:ascii="Comic Sans MS" w:hAnsi="Comic Sans MS"/>
          <w:b/>
          <w:color w:val="FF0000"/>
          <w:sz w:val="72"/>
        </w:rPr>
        <w:t>Сказ про авто,</w:t>
      </w:r>
    </w:p>
    <w:p>
      <w:pPr>
        <w:pStyle w:val="TextBody"/>
        <w:rPr>
          <w:rFonts w:ascii="Comic Sans MS" w:hAnsi="Comic Sans MS" w:cs="Comic Sans MS"/>
          <w:b/>
          <w:b/>
          <w:color w:val="FF0000"/>
          <w:sz w:val="72"/>
        </w:rPr>
      </w:pPr>
      <w:r>
        <w:rPr>
          <w:rFonts w:cs="Comic Sans MS" w:ascii="Comic Sans MS" w:hAnsi="Comic Sans MS"/>
          <w:b/>
          <w:color w:val="FF0000"/>
          <w:sz w:val="72"/>
        </w:rPr>
        <w:t xml:space="preserve">и про знаки, </w:t>
      </w:r>
    </w:p>
    <w:p>
      <w:pPr>
        <w:pStyle w:val="TextBody"/>
        <w:rPr>
          <w:rFonts w:ascii="Comic Sans MS" w:hAnsi="Comic Sans MS" w:cs="Comic Sans MS"/>
          <w:b/>
          <w:b/>
          <w:color w:val="FF0000"/>
          <w:sz w:val="72"/>
        </w:rPr>
      </w:pPr>
      <w:r>
        <w:rPr>
          <w:rFonts w:cs="Comic Sans MS" w:ascii="Comic Sans MS" w:hAnsi="Comic Sans MS"/>
          <w:b/>
          <w:color w:val="FF0000"/>
          <w:sz w:val="72"/>
        </w:rPr>
        <w:t xml:space="preserve">и про Джона-забияку, </w:t>
      </w:r>
    </w:p>
    <w:p>
      <w:pPr>
        <w:pStyle w:val="TextBody"/>
        <w:rPr>
          <w:rFonts w:ascii="Comic Sans MS" w:hAnsi="Comic Sans MS" w:cs="Comic Sans MS"/>
          <w:b/>
          <w:b/>
          <w:color w:val="FF0000"/>
          <w:sz w:val="72"/>
        </w:rPr>
      </w:pPr>
      <w:r>
        <w:rPr>
          <w:rFonts w:cs="Comic Sans MS" w:ascii="Comic Sans MS" w:hAnsi="Comic Sans MS"/>
          <w:b/>
          <w:color w:val="FF0000"/>
          <w:sz w:val="72"/>
        </w:rPr>
        <w:t xml:space="preserve">про французика про Жанна </w:t>
      </w:r>
    </w:p>
    <w:p>
      <w:pPr>
        <w:pStyle w:val="TextBody"/>
        <w:rPr>
          <w:rFonts w:ascii="Comic Sans MS" w:hAnsi="Comic Sans MS" w:cs="Comic Sans MS"/>
          <w:b/>
          <w:b/>
          <w:color w:val="FF0000"/>
          <w:sz w:val="72"/>
        </w:rPr>
      </w:pPr>
      <w:r>
        <w:rPr>
          <w:rFonts w:cs="Comic Sans MS" w:ascii="Comic Sans MS" w:hAnsi="Comic Sans MS"/>
          <w:b/>
          <w:color w:val="FF0000"/>
          <w:sz w:val="72"/>
        </w:rPr>
        <w:t>и, конечно, про Иван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09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sz w:val="28"/>
        </w:rPr>
      </w:pPr>
      <w:r>
        <w:rPr>
          <w:sz w:val="28"/>
        </w:rPr>
        <w:t>От автор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я информация, использованная мною в творческой работе, была любезно «предоставлена» мне другом-интернетом. Я выбрала то, что показалось мне наиболее интересным и будет, надеюсь, полезным вам, дорогие читатели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ведения, как в приложении, так и в самой работе, могут быть использованы в качестве материала для самостоятельного чтения, для классных часов.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если вы вдруг приуныли – еще один способ поднять себе настроение: просмотреть рисунки, а еще лучше прочитать содержание. Сделав всё это, вы поймете, что юмор – самое лучшее лекарство от уныния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еще! Самое главное – прочитав всё это, вам захочется изучить правила дорожного движения. А изучив их, вы непременно полюбите дорогу и всё то, что с ней связан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-то рано спозаранку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Лес услышал перебранку: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дороги на развилк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жон, Иван и просто Жанн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чесали вдруг затылк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общем, проще говор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й вопрос возник не зр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ждый в споре был мастак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то же первым сделал авто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, конечно, первый знак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ш Иван! Какая стать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ст аршинов эдак пя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гатырь и не глупец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ямо в лоб им заявляет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Вот Расея молодец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тому как самолет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т ковер, что брал в полет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менили мы кобылкой!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Нет, так дело не пойдет!» -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являет Джон с ухмылк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почуял интерес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народ свободный вес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галантничать не ста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жным гоголем прошелся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Форд!» да «Форд!» себе крич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ляпу набок повернув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анн словечко тут вверну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Королевских, чай, кровей)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Вашу лошадь на машину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менили мы первей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ш Кюньо напряг умишко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к нему пришла мыслишка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р, огонь – и зверь-машина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и всё ! и весь секрет!»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жно кудри Жанн откину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Кхе-кхе-кхе, - брелком игра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льца дыма вдаль пуска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жон с усмешкой говорит,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пар в ней исчезает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 машина… Что? Стоит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лжен лезть под тот коте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водить под ним костер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долага-кочегар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иначе как поедешь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до снова сделать пар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ня, сажен пять в плечах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ть от скуки не зачах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, когда вопрос коснулс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 костер и перегрев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ут наш Ваня встрепенулс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рудицией блесну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понентов резанул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Вы не пыжьтесь, Джон да Жанн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тому как Даймлер с Бенцем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огнали парижа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место огненной машины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ли ездить на бензин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мцы прыгали: «Майн, Гот!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в России появилс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вый авто через го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тогда ж, - добавил Ваня,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ворю вам без изъян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накам первым дан был ход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Как же так?! А что же раньше?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Были знаки и вперед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жно Ваня заявляет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 камню голову вертает.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ыба жизнь нам бережет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ный, пеший иль разбойник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льше камня не пойдет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ут наш Джоник приуны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телком лицо прикры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лько вдруг как встрепенулс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боченился слегк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а три вперед качнулс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умным видом знаток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ворит он: «Значит, так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олевский стражник конны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В Скотланд-Ярде прежде жил)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р знаков тех законных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ш Иван опять блистае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а Джона нападает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Царский первый наш указ,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карал, кто на лошадках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рушал проезд у нас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ипели страсти в споре…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же мой! Какое горе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ак в пылу беседы рьяной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ва «дорожных» знаток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теряли друга Жанн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Мсье! Да где ж вы? Черт возьми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жет, знает Саркози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прошают, всех пытаю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 милицию бежат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ж они скорей решаю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друг откуда ни возьмис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анн за спинами явис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сь сияет, сам чудн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-то в ручке прикрывае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ышный «веер» головн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евает «а лю этте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Где ж тебя носило это?»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жон заходит к Жанну слев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рава Ваня наш стен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французик крикнул: «Эвва!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 руке пером открылос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, что взору их явилось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зигзаг, и закорючк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успели разгляде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мелькало в этой ручк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второю он взмахну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, прищурившись, мигнул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Я принес вам все картин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наки древние на них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ы знали вы отнын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Что ничто не изменилось,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олько б время ни катилос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наки те же, что и был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неровность, вот зигзаг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кресток. Да! Забыл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сказать, что в 31-м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 не портить людям нервы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кипеть незнаньем в гнев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за знак, что за крючок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дился закон в Женев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ы наш, к примеру, Джон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полез бы на рожо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, к примеру, он в Кита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азиатской сторон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Роллз-Ройсе разъезжае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льно Джоника глазам –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рючки всюду та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поэтому для Джон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Хуана и Пьерро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простили все закон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жон напыжился слегк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ть размял себе бок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казал: «Вы зря смеетес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прижмет, и вы хоть гд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итуации найдетес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м нам пядей не счит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м не надо напряг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льсы, рельсы, шпалы, шпалы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 известно же козе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езд едет до вокзала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меялись, пошутили…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Ба! – кричит Иван. – Забыл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про главный страж сказ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придумал светофоры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не хотелось бы узнать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жона вдруг как понесло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чкой машет, как весло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 одной рукой вертит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 другой рывок вперед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 и чудится – взлети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том, что Джон такой чудной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дно, Найт-то тут виной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 парламентского зданья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о плюс 30 лет назад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оялось заседань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йт тот смел им предложит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мафор установи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етофор похож на птицу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гулировал он пу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вный дом сказал: «Годится!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чуть позже в СШ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Англичан там до фига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же столб такой стоя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ноцветными глазам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м прохожим он миг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ня, что же ты молчишь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же русский наш престиж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ня глазом подмигну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л, во мне не сумневайтес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сказать, давно смекну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лько ждал момента он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гда выскажется Джо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нди лондонский притих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, а Ваня разошелс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российский наш престиж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Чай, и мы не лыком шиты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находки знамениты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Страстной в начале век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становлен светофор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ё на благо человек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м стоял такой верзил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рукой крыло крутил о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 на площади Страстно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 оплошностей, авари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случилось ни одн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потом, - Иван добавил,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прогресса тех же прави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иферблат уже стоя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, как солнышко, лучам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сь от важности сия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уныли Джон да Жанн 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епко срезал их Ива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 глупцом не показатьс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ждый счел из перебранк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-английски так убратьс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ел француз в кабриолет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запел про «а лю этэ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А ля тэт», «шаршеля фа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ляпу на нос нахлобучи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сигналил всё ж «фа-фа!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тров пять проехав так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цепили древний знак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казатель в виде камн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царапал им поддо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ошли одни стенанья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, а скромный наш Иван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у дружбы дал друзьям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днище вмятину наше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чинил да задушевно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сню русскую завел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Толк в дорогах знает Ваня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Широка страна моя родна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ного в ней лесов, полей, дорог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на сто процентов точно знаю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есь проехать русский б только смог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е важно джип или Ок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Здесь слукавим мы слегка)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вное, мы все в ответ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просторах матушки-земли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ы не страдали наши дети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40:00Z</dcterms:created>
  <dc:creator>СОСЛАН</dc:creator>
  <dc:description/>
  <cp:keywords/>
  <dc:language>en-US</dc:language>
  <cp:lastModifiedBy>1</cp:lastModifiedBy>
  <dcterms:modified xsi:type="dcterms:W3CDTF">2010-05-05T10:02:00Z</dcterms:modified>
  <cp:revision>12</cp:revision>
  <dc:subject/>
  <dc:title/>
</cp:coreProperties>
</file>