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пыта работы учителя математики МОУ СОШ №21 г. Подольска . Основные направления деятельности общеобразовательного учреждения и МГТУ им. Н. Э. Баумана. Организация научно-исследовательской деятельности, как средство формирования познавательной активности учащихся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Буянова А.М.(г.Подольск, учитель математики, МОУ СОШ №21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оей статье я хочу рассказать об основных направлениях сотрудничества общеобразовательного учреждения и МГТУ им. Баумана. Начну издалека и дам краткую характеристику контингента учащихся нашей школы.</w:t>
      </w:r>
    </w:p>
    <w:p>
      <w:pPr>
        <w:pStyle w:val="Normal"/>
        <w:kinsoku w:val="false"/>
        <w:overflowPunct w:val="false"/>
        <w:spacing w:before="96" w:after="0"/>
        <w:ind w:left="-1080" w:right="-185" w:firstLine="360"/>
        <w:jc w:val="both"/>
        <w:textAlignment w:val="baseline"/>
        <w:rPr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  </w:t>
      </w:r>
      <w:r>
        <w:rPr>
          <w:rFonts w:cs="Calibri"/>
          <w:kern w:val="2"/>
          <w:sz w:val="28"/>
          <w:szCs w:val="28"/>
        </w:rPr>
        <w:t>Средняя школа №21 расположена в окраинном районе города Подольска. Школа – общеобразовательная, поэтому никого отбора при приеме в школу не производится. В школу принимаются дети, проживающие на закрепленной за школой территории и имеющие право на получение образования соответствующего уровня. Микрорайон Ново-Сырово (Силикатная) традиционно является промышленным районом города. Для социально-экономического окружения школы характерно наличие в районе более 20 предприятий различного направления деятельности.  Большую часть родителей учащихся составляют рабочие и служащие. Учреждения дополнительного образования и досуговой сферы практически отсутствуют. Отсюда большая потребность в организации активной и многообразной деятельности в школе. Учитывая пожелания родителей, учащихся, школа ведет серьезную работу по организации досуга и образования учащихся силами педагогов.</w:t>
      </w:r>
    </w:p>
    <w:p>
      <w:pPr>
        <w:pStyle w:val="Normal"/>
        <w:ind w:left="-1080" w:right="-185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1992 году наша школа заключила договор о совместной работе с МГТУ им. Н. Э. Баумана. Периодически через 5 лет договор продлевается. И вот уже на протяжении 18 лет мы работаем с этим вузом.   Уже в 1993 году из 15 выпускников  трое стали студентами МГТУ. В том же году в школе был создан профильный физико-математический класс. В 1998, 2001,2010 годах у нас не было таких классов и подготовка учащихся велась факультативно. С 1993 года 117 выпускников стали студентами МГТУ.</w:t>
      </w:r>
      <w:r>
        <w:rPr>
          <w:rFonts w:eastAsia="+mn-ea;Times New Roman" w:cs="Arial" w:ascii="Arial" w:hAnsi="Arial"/>
          <w:b/>
          <w:bCs/>
          <w:shadow/>
          <w:color w:val="000000"/>
          <w:kern w:val="2"/>
          <w:sz w:val="28"/>
          <w:szCs w:val="28"/>
        </w:rPr>
        <w:t xml:space="preserve"> </w:t>
      </w:r>
      <w:r>
        <w:rPr>
          <w:rFonts w:eastAsia="+mn-ea;Times New Roman" w:cs="Arial" w:ascii="Arial" w:hAnsi="Arial"/>
          <w:bCs/>
          <w:shadow/>
          <w:color w:val="000000"/>
          <w:kern w:val="2"/>
          <w:sz w:val="28"/>
          <w:szCs w:val="28"/>
        </w:rPr>
        <w:t>И вот и</w:t>
      </w:r>
      <w:r>
        <w:rPr>
          <w:bCs/>
          <w:sz w:val="28"/>
          <w:szCs w:val="28"/>
        </w:rPr>
        <w:t>тоги поступления выпускников МОУ СОШ №21 в  МГТУ им. Н. Э. Баумана.</w:t>
      </w:r>
    </w:p>
    <w:p>
      <w:pPr>
        <w:pStyle w:val="Normal"/>
        <w:ind w:left="-1080" w:right="-185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8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540"/>
        <w:gridCol w:w="720"/>
        <w:gridCol w:w="540"/>
        <w:gridCol w:w="540"/>
        <w:gridCol w:w="720"/>
        <w:gridCol w:w="540"/>
        <w:gridCol w:w="540"/>
        <w:gridCol w:w="540"/>
        <w:gridCol w:w="540"/>
        <w:gridCol w:w="540"/>
        <w:gridCol w:w="636"/>
        <w:gridCol w:w="575"/>
        <w:gridCol w:w="509"/>
        <w:gridCol w:w="689"/>
      </w:tblGrid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/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/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/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kinsoku w:val="false"/>
        <w:overflowPunct w:val="false"/>
        <w:spacing w:before="96" w:after="0"/>
        <w:ind w:left="-1080" w:right="-185" w:firstLine="360"/>
        <w:jc w:val="both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ind w:left="-90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говора учащиеся нашей школы принимали участие в диагностическом тестировании в ноябре месяце, в тестировании в марте месяце, в физико-математических олимпиадах, в научно-исследовательской программе «Шаг в будущее» при МГТУ им. Н. Э. Баумана. Преподавателями университета проводились консультации, индивидуальный разбор работ, давались рекомендации.                            И по результатам работы в этих направлениях наши выпускники поступали в данный вуз. Как организована сейчас работа в нашей школе? Начинается эта работа с предпрофильной работы по математике по следующе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предпрофильной подготовки по математике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135255</wp:posOffset>
                </wp:positionV>
                <wp:extent cx="2461260" cy="478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47879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оциально- психолог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93.8pt;height:37.7pt;mso-wrap-distance-left:9.05pt;mso-wrap-distance-right:9.05pt;mso-wrap-distance-top:0pt;mso-wrap-distance-bottom:0pt;margin-top:10.6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Социально- психолог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135255</wp:posOffset>
                </wp:positionV>
                <wp:extent cx="1812290" cy="583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58356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пецкурс «Углубленное изучение  математ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42.7pt;height:45.95pt;mso-wrap-distance-left:9.05pt;mso-wrap-distance-right:9.05pt;mso-wrap-distance-top:0pt;mso-wrap-distance-bottom:0pt;margin-top:10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Спецкурс «Углубленное изучение  математ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35" cy="1025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635" cy="582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69215" distR="6921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91440" cy="1145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120015</wp:posOffset>
                </wp:positionV>
                <wp:extent cx="2296160" cy="267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26797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Профнаправленность уча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80.8pt;height:21.1pt;mso-wrap-distance-left:9.05pt;mso-wrap-distance-right:9.05pt;mso-wrap-distance-top:0pt;mso-wrap-distance-bottom:0pt;margin-top:9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Профнаправленность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772160" cy="1257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-1905</wp:posOffset>
                </wp:positionV>
                <wp:extent cx="2012950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50228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Кружок «Наглядная геометр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58.5pt;height:39.55pt;mso-wrap-distance-left:9.05pt;mso-wrap-distance-right:9.05pt;mso-wrap-distance-top:0pt;mso-wrap-distance-bottom:0pt;margin-top:-0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Кружок «Наглядная геометр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112395</wp:posOffset>
                </wp:positionV>
                <wp:extent cx="2084070" cy="387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8735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оциальный заказ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64.1pt;height:30.5pt;mso-wrap-distance-left:9.05pt;mso-wrap-distance-right:9.05pt;mso-wrap-distance-top:0pt;mso-wrap-distance-bottom:0pt;margin-top:8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Социальный заказ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12065" cy="8210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228600" cy="2317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158115</wp:posOffset>
                </wp:positionV>
                <wp:extent cx="1906905" cy="5937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59372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истема внеклассных мероприятий по матема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50.15pt;height:46.75pt;mso-wrap-distance-left:9.05pt;mso-wrap-distance-right:9.05pt;mso-wrap-distance-top:0pt;mso-wrap-distance-bottom:0pt;margin-top:12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Система внеклассных мероприятий по матема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025</wp:posOffset>
                </wp:positionH>
                <wp:positionV relativeFrom="paragraph">
                  <wp:posOffset>43815</wp:posOffset>
                </wp:positionV>
                <wp:extent cx="196596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48069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Диагностика личных качеств уча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54.8pt;height:37.85pt;mso-wrap-distance-left:9.05pt;mso-wrap-distance-right:9.05pt;mso-wrap-distance-top:0pt;mso-wrap-distance-bottom:0pt;margin-top:3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Диагностика личных качеств уча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342900" cy="3143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816735" cy="84391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843840"/>
                        </a:xfrm>
                        <a:prstGeom prst="ellipse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Испыт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6e3bc" stroked="t" o:allowincell="f" style="position:absolute;margin-left:180pt;margin-top:12.6pt;width:143pt;height:6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Испытание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270" cy="28575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7.8pt;width:0.05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81915</wp:posOffset>
                </wp:positionV>
                <wp:extent cx="2579370" cy="5822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8229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овместное заседание ШМО математиков и социально- психологическ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203.1pt;height:45.85pt;mso-wrap-distance-left:9.05pt;mso-wrap-distance-right:9.05pt;mso-wrap-distance-top:0pt;mso-wrap-distance-bottom:0pt;margin-top:6.4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Совместное заседание ШМО математиков и социально- психологическ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343535" cy="114935"/>
                <wp:effectExtent l="1905" t="1206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1.45pt;width:27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</wp:posOffset>
                </wp:positionV>
                <wp:extent cx="1270" cy="114935"/>
                <wp:effectExtent l="38100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85pt;width:0.05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0770</wp:posOffset>
                </wp:positionH>
                <wp:positionV relativeFrom="paragraph">
                  <wp:posOffset>161290</wp:posOffset>
                </wp:positionV>
                <wp:extent cx="3876675" cy="3644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364490"/>
                        </a:xfrm>
                        <a:prstGeom prst="rect"/>
                        <a:solidFill>
                          <a:srgbClr val="76923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Физико-математический кл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rokecolor="#000000" strokeweight="0pt" style="position:absolute;rotation:-0;width:305.25pt;height:28.7pt;mso-wrap-distance-left:9.05pt;mso-wrap-distance-right:9.05pt;mso-wrap-distance-top:0pt;mso-wrap-distance-bottom:0pt;margin-top:12.7pt;mso-position-vertical-relative:text;margin-left:18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Физико-математический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офильное обучение мы начинаем уже с  6 класса, с работы кружка «Наглядная геометрия». </w:t>
      </w:r>
    </w:p>
    <w:p>
      <w:pPr>
        <w:pStyle w:val="Normal"/>
        <w:ind w:left="-108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еизвестны трудности, которые возникают у учащихся 7-х классов, приступающих к изучению систематического курса геометрии. Анализ постановки школьного геометрического образования показывает, что в курсе математики 5-6-х классов удельный вес геометрического материала составляет не более 25%. Геометрический материал мало используется для формирования специальных приемов учебной деятельности. При переходе к систематическому курсу геометрии в 7-м классе содержание учебников и теоретический уровень изложения материала резко количественно и качественно меняются. Если учесть что программы 7-го класса предусматривают знакомства на уроках геометрии с 40-50 определениями понятий и 20-30 теоремами, то становятся понятными те затруднения, которые возникают у учащихся уже при осмыслении, запоминании и воспроизведении определений и формулировок теорем. </w:t>
      </w:r>
    </w:p>
    <w:p>
      <w:pPr>
        <w:pStyle w:val="Normal"/>
        <w:ind w:left="-108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я позволяет наиболее ярко устанавливать связи между естественными представлениями об окружающих предметах и их абстрактными моделями. Формировать мыслительные операции различных видов и уровней. Учитывать индивидуальные особенности протекания психических процессов учащихся. Ясно, что успешное решение этих задач возможно лишь при условии непрерывного изучения данного предмета, начиная уже с 6-го класса.</w:t>
      </w:r>
    </w:p>
    <w:p>
      <w:pPr>
        <w:pStyle w:val="Normal"/>
        <w:ind w:left="-108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7-9-х классах организованы предпрофильные элективные спецкурсы углублённого изучения математики.  В 9-м классе мы углублённо изучаем такие темы как «Решение уравнений и неравенств, содержащих модуль, два модуля, модуль в модуле», «Решение уравнений и систем уравнений с параметрами», «Решение сложных текстовых задач». В течение изучения этого курса обычно бывает 6-8 контрольных работ. И на конкурсной основе по результатам контрольных работ по математике и физике, по результатам экзаменов, итоговых отметок формируется 10-й физико-математический класс. Программы такого класса скорректированы с программой довузовской подготовки МГТУ им. Н. Э. Баумана. В 2010 году создан профильный научно-технический класс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договора с МГТУ им. Н.Э. Баумана мы сотрудничаем с научно-исследовательской программой «Шаг в будущее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школе работает научное общество «Бауманец» по четырем направлениям: математика, физика, космонавтика, экология. </w:t>
      </w:r>
    </w:p>
    <w:p>
      <w:pPr>
        <w:pStyle w:val="Normal"/>
        <w:ind w:left="-1080" w:hanging="0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938520" cy="427482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профильная подготовка и научно-исследовательская работа по математике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rFonts w:eastAsia="+mn-ea;Times New Roman" w:cs="+mn-cs" w:ascii="Arial" w:hAnsi="Arial"/>
          <w:bCs/>
          <w:shadow/>
          <w:color w:val="000000"/>
          <w:kern w:val="2"/>
          <w:sz w:val="48"/>
          <w:szCs w:val="48"/>
        </w:rPr>
        <w:t xml:space="preserve"> </w:t>
      </w:r>
      <w:r>
        <w:rPr>
          <w:bCs/>
          <w:sz w:val="28"/>
          <w:szCs w:val="28"/>
        </w:rPr>
        <w:t>1. Создать условия для обеспечения индивидуальной образовательной траектории учащихс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Обеспечить углубленное изучение математики.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оздать условия для развития творческой личности, ее самоопределения и самореализаци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Активизировать творческий потенциал учащихс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</w:t>
      </w:r>
      <w:r>
        <w:rPr>
          <w:rFonts w:eastAsia="+mn-ea;Times New Roman" w:cs="+mn-cs" w:ascii="Arial" w:hAnsi="Arial"/>
          <w:bCs/>
          <w:shadow/>
          <w:color w:val="000000"/>
          <w:kern w:val="2"/>
        </w:rPr>
        <w:t xml:space="preserve"> </w:t>
      </w:r>
      <w:r>
        <w:rPr>
          <w:bCs/>
          <w:sz w:val="28"/>
          <w:szCs w:val="28"/>
        </w:rPr>
        <w:t xml:space="preserve"> Развивать интерес к математике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 Развивать познавательную активность и творческие способности учащихс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Развивать умения самостоятельно, творчески мыслить и использовать их на практике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+mn-ea;Times New Roman" w:cs="+mn-cs" w:ascii="Arial" w:hAnsi="Arial"/>
          <w:bCs/>
          <w:shadow/>
          <w:color w:val="000000"/>
          <w:kern w:val="2"/>
        </w:rPr>
        <w:t xml:space="preserve"> </w:t>
      </w:r>
      <w:r>
        <w:rPr>
          <w:bCs/>
          <w:sz w:val="28"/>
          <w:szCs w:val="28"/>
        </w:rPr>
        <w:t>Формировать интересы, склонности учащихся к научно-исследовательской деятельности, умения и навыки проведения исследований;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eastAsia="+mn-ea;Times New Roman" w:cs="+mn-cs" w:ascii="Arial" w:hAnsi="Arial"/>
          <w:bCs/>
          <w:shadow/>
          <w:color w:val="000000"/>
          <w:kern w:val="2"/>
        </w:rPr>
        <w:t xml:space="preserve"> </w:t>
      </w:r>
      <w:r>
        <w:rPr>
          <w:bCs/>
          <w:sz w:val="28"/>
          <w:szCs w:val="28"/>
        </w:rPr>
        <w:t>Формировать навыки исследовательской, проектной деятельности и выбор направления исследования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6.</w:t>
      </w:r>
      <w:r>
        <w:rPr>
          <w:rFonts w:eastAsia="+mn-ea;Times New Roman" w:cs="+mn-cs" w:ascii="Arial" w:hAnsi="Arial"/>
          <w:bCs/>
          <w:shadow/>
          <w:color w:val="000000"/>
          <w:kern w:val="2"/>
        </w:rPr>
        <w:t xml:space="preserve"> </w:t>
      </w:r>
      <w:r>
        <w:rPr>
          <w:bCs/>
          <w:sz w:val="28"/>
          <w:szCs w:val="28"/>
        </w:rPr>
        <w:t>Развивать навыки самореализации и публичных выступлений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Способствовать мотивированному выбору профессии, профессиональной и социальной адаптации.</w:t>
      </w:r>
    </w:p>
    <w:p>
      <w:pPr>
        <w:pStyle w:val="Normal"/>
        <w:ind w:left="-1080" w:firstLine="284"/>
        <w:jc w:val="both"/>
        <w:rPr/>
      </w:pPr>
      <w:r>
        <w:rPr>
          <w:sz w:val="28"/>
          <w:szCs w:val="28"/>
        </w:rPr>
        <w:t>В рамках договора мы уже давно работаем с научно-исследовательской программой  « Шаг в будущее» при МГТУ им. Баумана. Среди наших выпускников есть лауреаты 1998,2000,2002,2004,2005.2008,2009 годов. Эти ребята вне конкурса зачисляются на выбранный ими факульте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457073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выполнения научно-исследовательских работ по математике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Мотивация научно-исследовательских работ.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ыбор направлений исследований.</w:t>
      </w:r>
    </w:p>
    <w:p>
      <w:pPr>
        <w:pStyle w:val="Normal"/>
        <w:ind w:left="-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ка задачи.</w:t>
      </w:r>
    </w:p>
    <w:p>
      <w:pPr>
        <w:pStyle w:val="Normal"/>
        <w:ind w:left="-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иксация и предварительная обработка данных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Обсуждение результатов исследований, выдвижение и проверка гипотез.</w:t>
      </w:r>
    </w:p>
    <w:p>
      <w:pPr>
        <w:pStyle w:val="Normal"/>
        <w:ind w:left="-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формление результатов работы.</w:t>
      </w:r>
    </w:p>
    <w:p>
      <w:pPr>
        <w:pStyle w:val="Normal"/>
        <w:ind w:left="-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редставление научных исследований и защита работ.</w:t>
      </w:r>
    </w:p>
    <w:p>
      <w:pPr>
        <w:pStyle w:val="Normal"/>
        <w:ind w:left="-1080"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щита научно-исследовательских работ проходит в 3 этапа: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1этап.</w:t>
      </w:r>
      <w:r>
        <w:rPr>
          <w:rFonts w:eastAsia="+mn-ea;Times New Roman" w:cs="+mn-cs" w:ascii="Arial" w:hAnsi="Arial"/>
          <w:bCs/>
          <w:caps/>
          <w:color w:val="000000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Школьная конференция научно-исследовательских, исследовательских и проектных работ, проводится в рамках декады по математике (октябрь)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2 этап.</w:t>
      </w:r>
      <w:r>
        <w:rPr>
          <w:rFonts w:eastAsia="+mn-ea;Times New Roman" w:cs="+mn-cs" w:ascii="Arial" w:hAnsi="Arial"/>
          <w:bCs/>
          <w:caps/>
          <w:color w:val="000000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ая конференция «Шаг в науку» (март).</w:t>
      </w:r>
    </w:p>
    <w:p>
      <w:pPr>
        <w:pStyle w:val="Normal"/>
        <w:ind w:left="-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 этап.</w:t>
      </w:r>
      <w:r>
        <w:rPr>
          <w:rFonts w:eastAsia="+mn-ea;Times New Roman" w:cs="+mn-cs" w:ascii="Arial" w:hAnsi="Arial"/>
          <w:bCs/>
          <w:caps/>
          <w:color w:val="000000"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« Шаг в будущее» (ноябрь)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ьный «Ученый совет» возглавляет директор школы. В него также входят представители МГТУ им. Баумана из выпускников нашей школы, представители ОКБ завода «Гидропресс» города Подольска, старшеклассники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 такой работы за последние 3 года по математике: 30 учеников - участники школьной конференции, 7 человек -лауреаты городской конференции «Шаг в науку», 7 -лауреаты программы «Шаг в будущее».</w:t>
      </w:r>
    </w:p>
    <w:p>
      <w:pPr>
        <w:pStyle w:val="Normal"/>
        <w:ind w:left="-1080" w:right="-18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матика научных работ разнообразна. Вот, на мой взгляд, самые удачные работы: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6 класс: «Гулливер и математика», «Старинные меры длины. Путешествие по страницам произведений русских писателей», «Графы»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7 класс: «Лист Мёбиуса. Решение первой открытой проблемы», « Золотое сечение вокруг нас»,      «Магические квадраты»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>8 класс:    «Числа Фибоначчи. Решение проблемы конечности или бесконечности простых Фибоначчи»,    «Симметрия вокруг нас»,    «Золотое сечение», «Нумерология чисел по Пифагору»,     «Пифагор и его школа», «Математика и музыка»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9 класс:    «Кривые высших порядков»,     «Восемь формул для вычисления площадей треугольников»,     «Однопараметрические семейства кривых».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</w:rPr>
        <w:t xml:space="preserve">10-11 класс: «Исследование  дробно-рациональных функций с помощью асимптот и построение графиков», «Способы нахождения корней многочленов», «Дополнения к табличным значениям тригонометрических функций», «Построение графиков сложных функций на основе свойств монотонности».                                                      </w:t>
      </w:r>
    </w:p>
    <w:p>
      <w:pPr>
        <w:pStyle w:val="Normal"/>
        <w:ind w:left="-1080" w:right="-185" w:firstLine="180"/>
        <w:jc w:val="both"/>
        <w:rPr/>
      </w:pPr>
      <w:r>
        <w:rPr>
          <w:sz w:val="28"/>
          <w:szCs w:val="28"/>
        </w:rPr>
        <w:t>Два ученика 9-го класса - лауреаты городского конкурса 2010 года, участники областной научной конференции и программы «Шаг в будущее». Темы их работ: «Однопараметрические семейства линий». «Восемь формул для вычислений площадей треугольников».</w:t>
      </w:r>
    </w:p>
    <w:p>
      <w:pPr>
        <w:pStyle w:val="Normal"/>
        <w:ind w:left="-1080" w:right="-185" w:firstLine="180"/>
        <w:jc w:val="both"/>
        <w:rPr/>
      </w:pPr>
      <w:r>
        <w:rPr>
          <w:sz w:val="28"/>
          <w:szCs w:val="28"/>
        </w:rPr>
        <w:t>Последняя работа была представлена на городском методическом объединении учителей математики, как  необходимый материал для учителя при подготовки 11-классников к сдаче ЕГЭ.</w:t>
      </w:r>
      <w:r>
        <w:rPr/>
        <w:t xml:space="preserve"> </w:t>
      </w:r>
      <w:r>
        <w:rPr>
          <w:sz w:val="28"/>
          <w:szCs w:val="28"/>
        </w:rPr>
        <w:t>Автор этой работы -ученик 9 класса Лукин Николай, участник научно-социальной программы «Шаг  в будущее», в результате  демонстрации и защиты на Форуме  юношеских талантов был приглашен пройти курс обучения вне конкурсного отбора в мастер-классах научной школы- семинара «Академия юных» в июне 2010 года, г. Гагра. В 10 классе он продолжил свои исследования и получил ещё 5 формул, как следствия из предыдущих восьми. И считает, что это ещё не предел его исследований.</w:t>
      </w:r>
    </w:p>
    <w:p>
      <w:pPr>
        <w:pStyle w:val="Normal"/>
        <w:ind w:left="-108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Ермаков Олег-лауреат городского конкурса научно-исследовательских работ «Шаг в науку» 2007 года. Его работа «Лист Мёбиуса. Решение первой открытой проблемы». В 8 классе он занял второе место в VI Всероссийской научной конференции молодых исследователей по программе  «Шаг в будущее. Россия» в 2008 году с работой «Числа Фибоначчи. Решение проблемы конечности или бесконечности количества простых Фибоначчи» и получил премию Президента России. А в этом году подана заявка на участие в программе «Шаг в будущее» с работой «Информационный портал «Хроники освоения космоса»» на факультет «Информационное управление-5». Его мечта учиться на этом факультете в МГТУ им Баумана.</w:t>
      </w:r>
    </w:p>
    <w:p>
      <w:pPr>
        <w:pStyle w:val="Normal"/>
        <w:ind w:left="-1080" w:right="-185" w:firstLine="180"/>
        <w:jc w:val="both"/>
        <w:rPr/>
      </w:pPr>
      <w:r>
        <w:rPr>
          <w:sz w:val="28"/>
          <w:szCs w:val="28"/>
        </w:rPr>
        <w:t>Гарсаян Гоар и Зародов Никита, учащиеся 10 класса, в этом году 22 ноября успешно выступили с работами «Дополнения к табличным значениям тригонометрических функций», «Построение графиков сложных функций на основе свойств монотонности» в программе «Шаг в будущее». Гарсаян стала победителем и получила диплом III степени. На дополнение табличных значений тригонометрических функций её сподвигла задача, предложенная на физико-математической олимпиаде МГТУ.</w:t>
      </w:r>
    </w:p>
    <w:p>
      <w:pPr>
        <w:pStyle w:val="Normal"/>
        <w:ind w:left="-1080" w:right="-185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ы победителей ежегодно печатаются в сборниках «Научные труды всероссийской научно-технической олимпиады «Шаг в будущее, Россия»», издательство МГТУ им. Н.Э. Баумана.                                                 </w:t>
      </w:r>
    </w:p>
    <w:p>
      <w:pPr>
        <w:pStyle w:val="Normal"/>
        <w:ind w:left="-10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«Академии юных» при МГТУ проходят обучение Куприянчик В.(6 класс), Аветисян А. (9 класс).          На основе анализа их портфолио и по результатам очного цикла занятий на кафедрах и в научных лабораториях МГТУ, эти учащиеся вошли в группу «Научные кадры будущего»  для особо перспективных молодых исследователей - школьников 5-9 классов для специализированной научной подготовки в приоритетных направлениях развития науки, техники и технологии Российской Федерации. Ещё два ученика 6 класса Сашин Александр и Галуцкий Владимир начнут обучение в «Академии юных» в 2011 году. Они уже имеют опыт исследований. Сашин А.- автор работы «Гулливер и математика», лауреат городского конкурса 2010 года и автор работы «Графы».</w:t>
      </w:r>
    </w:p>
    <w:p>
      <w:pPr>
        <w:pStyle w:val="Normal"/>
        <w:ind w:left="-10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факультете «Специальное машиностроение» Короткова Капитолина (10 класс) занимается «Линейными измерениями». А Николаев Никита (10 класс)  работает над темой «Спектрометрический метод исследования отклика биообъекта на фототерапевтическое воздействие» на факультете «Биомедицинская техника».</w:t>
      </w:r>
    </w:p>
    <w:p>
      <w:pPr>
        <w:pStyle w:val="Normal"/>
        <w:ind w:left="-1080" w:right="-185" w:firstLine="284"/>
        <w:jc w:val="both"/>
        <w:rPr/>
      </w:pPr>
      <w:r>
        <w:rPr>
          <w:sz w:val="28"/>
          <w:szCs w:val="28"/>
        </w:rPr>
        <w:t xml:space="preserve">По программе « Шаг в будущее. Космонавтика» с нашими школьниками  работают преподаватели факультета «Спецмашиностроение». Они предлагают темы, проводят с ними консультации, организуют лабораторные опыты и исследования непосредственно в вузе. В 2009 году из 12 участников 7 человек (Ясюкова К., Марченко Р., Колосов А., Цветков О., Митрохин А., Вербицкий П., Гац Б.)- лауреаты научной конференции «Космонавтика и ракетная техника-2009». В 2010г. одиннадцать  человек приняли участие в этой программе, четверо стали лауреатами  (Гизатулин Р.-11 класс, Яковлев Е, Читанава З., Читанава Н. -10 кл). </w:t>
      </w:r>
    </w:p>
    <w:p>
      <w:pPr>
        <w:pStyle w:val="Normal"/>
        <w:ind w:left="-1080" w:right="-18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иная с 8 класса, учащиеся нашей школы активно участвуют в физико-математических олимпиадах, проводимых  университетом. За последние 6 лет у нас 7 победителей, которые имеют право вне конкурсного поступления в данный вуз.</w:t>
      </w:r>
    </w:p>
    <w:p>
      <w:pPr>
        <w:pStyle w:val="Normal"/>
        <w:ind w:left="-1080" w:right="-18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научно-исследовательских работ учащихся, наблюдение за их исследовательской деятельностью свидетельствуют о развитии познавательных функций школьников, об их умении критически оценивать различные подходы к решению исследовательских задач, об освоении опыта творческой деятельности, умении грамотно и компетентно излагать результаты исследований. Под руководством учителя (научного руководителя) происходит чудо самосовершенствования, самопознания и самовоспитания учащегося. Создание условий для научно-исследовательской деятельности школьников позволяет реализовать право на получение качественного и современного образования, обеспечить конкурентоспособность выпускников при поступлении в вузы, реализовать их жизненные цели.</w:t>
      </w:r>
    </w:p>
    <w:p>
      <w:pPr>
        <w:pStyle w:val="Normal"/>
        <w:ind w:left="-1080" w:firstLine="180"/>
        <w:jc w:val="both"/>
        <w:rPr/>
      </w:pPr>
      <w:r>
        <w:rPr>
          <w:sz w:val="28"/>
          <w:szCs w:val="28"/>
        </w:rPr>
        <w:t>Кафедра довузовской подготовки МГТУ имени Баумана организовывает  мероприятия по профориентации для наших школьников. Такие, как экскурсии в музей университета, в музей космонавтики, в Звёздный городок.</w:t>
      </w:r>
    </w:p>
    <w:p>
      <w:pPr>
        <w:pStyle w:val="Normal"/>
        <w:ind w:left="-1080" w:firstLine="180"/>
        <w:jc w:val="both"/>
        <w:rPr/>
      </w:pPr>
      <w:r>
        <w:rPr>
          <w:sz w:val="28"/>
          <w:szCs w:val="28"/>
        </w:rPr>
        <w:t xml:space="preserve">Многие наши выпускники -бауманцы трудятся на предприятиях города, занимают высокие посты, руководят лабораториями, отделами ОКБ «Гидропресс», НПО «Луч», завода «Подольскогнеупор». И вот на протяжении последних лет они организовывают для наших школьников экскурсии на предприятия, где они работают. </w:t>
      </w:r>
    </w:p>
    <w:p>
      <w:pPr>
        <w:pStyle w:val="Normal"/>
        <w:ind w:left="-10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говора вуза с профильными школами мы также сотрудничаем и с МИПК им. Баумана. 23 учителя нашей школы прошли курсы повышения квалификации и не по одному разу. Это не только учителя математики, физики и информатики, но и другие предметники. Многие из них прошли курс «Информационно-коммуникативные технологии». Два учителя получили второе высшее образование «Информационные технологии в образовании».</w:t>
      </w:r>
    </w:p>
    <w:p>
      <w:pPr>
        <w:pStyle w:val="Normal"/>
        <w:ind w:left="-1080" w:firstLine="180"/>
        <w:jc w:val="both"/>
        <w:rPr/>
      </w:pPr>
      <w:r>
        <w:rPr>
          <w:sz w:val="28"/>
          <w:szCs w:val="28"/>
        </w:rPr>
        <w:t xml:space="preserve">Я рассказала вам о результатах работы с обычными учащимися в простой общеобразовательной школе, где в параллели 1-3 класса. Такая целенаправленная работа на продолжение обучения в вузе позволяет нашим выпускникам успешно поступать в МГТУ и успешно учиться. Среди наших выпускников практически нет отсева и это в большей степени наша заслуга. </w:t>
      </w:r>
    </w:p>
    <w:p>
      <w:pPr>
        <w:pStyle w:val="Normal"/>
        <w:ind w:left="-10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1080" w:right="-185" w:hanging="0"/>
        <w:jc w:val="both"/>
        <w:rPr/>
      </w:pPr>
      <w:r>
        <w:rPr/>
      </w:r>
    </w:p>
    <w:p>
      <w:pPr>
        <w:pStyle w:val="Normal"/>
        <w:ind w:left="-90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5:36:00Z</dcterms:created>
  <dc:creator>user</dc:creator>
  <dc:description/>
  <cp:keywords/>
  <dc:language>en-US</dc:language>
  <cp:lastModifiedBy>user</cp:lastModifiedBy>
  <dcterms:modified xsi:type="dcterms:W3CDTF">2010-12-18T18:41:00Z</dcterms:modified>
  <cp:revision>8</cp:revision>
  <dc:subject/>
  <dc:title>Из опыта работы учителя математики МОУ СОШ №21 г</dc:title>
</cp:coreProperties>
</file>