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Темы индивидуальных заданий (сообщение на уроке 5-7мин. или реферат 10-15 стр. с иллюстр.) 10 класс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Древнеегипетские мифы и верования, их значение для художественной культуры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емь канонических чудес света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рито-Микенская культура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Культура гомеровского этапа. Гуманистический характер греческой религии и мифологии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Архаический период в развитии древнегреческого искусства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лассический период в развитии древнегреческого искусства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Эпоха эллинизма в развитии древнегреческого искусства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4"/>
        </w:rPr>
      </w:pPr>
      <w:r>
        <w:rPr>
          <w:sz w:val="24"/>
        </w:rPr>
        <w:t>Искусство остготской Италии и Франкского государства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Творчество Сандро Боттичелли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Творчество Леонардо да Винчи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Творчество Рафаэля Санти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Творчество Микеланджело Буонаротти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Творчество Филиппо Брунеллески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Творчество Леон Батиста Альберти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Творчество Донателло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Микеланджело – скульптор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Тициан – величайший колорист мирового искусства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Творчество Якоба Йорданса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Творчество Ганса Снайдерса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Творчество Антониса ван Дейка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Творчество Питера Пауля Рубенса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Расцвет изобразительного искусства в Голландии в </w:t>
      </w:r>
      <w:r>
        <w:rPr>
          <w:sz w:val="24"/>
          <w:lang w:val="en-US"/>
        </w:rPr>
        <w:t>XVII</w:t>
      </w:r>
      <w:r>
        <w:rPr>
          <w:sz w:val="24"/>
        </w:rPr>
        <w:t xml:space="preserve"> веке. «Малые голландцы»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Гений Голландии – Рембрант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Творчество Микеланджело де Караваджо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Творчество Диего Веласкеса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Творчество Франсиско Гойи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Творчество Феофана Грека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Творчество Андрея Рублева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Творчество Ф.С. Рокотова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Творчество Д.Г. Левицкого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Творчество В.Л. Боровиковского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Творчество Ф.Б. Растрелли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Творчество М.Ф. Казакова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Творчество В. И. Баженова.</w:t>
      </w:r>
      <w:r>
        <w:br w:type="page"/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Темы индивидуальных заданий (сообщение на уроке 5-7мин. или реферат 10-15 стр. с иллюстр.)     11 класс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Творчество У. Тернера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Творчество Э. Делакруа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Творчество Ж.-О. Энгра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Творчество О. Домье,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Творчество Г. Курбе,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Творчество Ф. Милле,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«Прирафаэлитское братство»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Творчество Э. Мане,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Творчество К. Моне,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Творчество О. Ренуара,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Творчество Э. Дега,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Творчество К. Дебюсси,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Творчество П. Гогена,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Творчество В. Ван Гога,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Творчество П. Сезанна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Творчество К. Брюллова, 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Творчество Куинджи,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Творчество Айвазовского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Творчество В.А. Тропинина,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Творчество А.Г. Венецианова,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Творчество А.А. Иванова,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Творчество К.П. Брюллова,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Творчество П.А. Федотова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Творчество Анри Матисса, 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Творчество Пабло Пикассо,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Творчество Марка Шагала,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Творчество Сальвадора Дали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Творчество В.А. Серова, 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Творчество М. Врубеля,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Творчество К. Петрова-Водкина,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Художественное объединение «Мир искусства»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sz w:val="28"/>
    </w:rPr>
  </w:style>
  <w:style w:type="character" w:styleId="WW8Num8z1">
    <w:name w:val="WW8Num8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0T10:22:00Z</dcterms:created>
  <dc:creator>Женя</dc:creator>
  <dc:description/>
  <cp:keywords/>
  <dc:language>en-US</dc:language>
  <cp:lastModifiedBy>Женя</cp:lastModifiedBy>
  <dcterms:modified xsi:type="dcterms:W3CDTF">2000-02-20T12:17:00Z</dcterms:modified>
  <cp:revision>24</cp:revision>
  <dc:subject/>
  <dc:title>Темы индивидуальных заданий и рефератов</dc:title>
</cp:coreProperties>
</file>