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РОК ДУХОВНО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  <w:u w:val="single"/>
        </w:rPr>
        <w:t>Тема:</w:t>
      </w:r>
      <w:r>
        <w:rPr>
          <w:b/>
          <w:sz w:val="32"/>
          <w:szCs w:val="32"/>
        </w:rPr>
        <w:t xml:space="preserve">   ПОЙМИ МЕНЯ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32"/>
          <w:szCs w:val="32"/>
          <w:u w:val="single"/>
        </w:rPr>
        <w:t xml:space="preserve">Цель: </w:t>
      </w:r>
      <w:r>
        <w:rPr>
          <w:sz w:val="28"/>
          <w:szCs w:val="28"/>
        </w:rPr>
        <w:t>духовно-нравственное становление ребенка через эмоциональное развитие.</w:t>
      </w:r>
    </w:p>
    <w:p>
      <w:pPr>
        <w:pStyle w:val="Normal"/>
        <w:jc w:val="both"/>
        <w:rPr/>
      </w:pPr>
      <w:r>
        <w:rPr>
          <w:b/>
          <w:sz w:val="32"/>
          <w:szCs w:val="32"/>
          <w:u w:val="single"/>
        </w:rPr>
        <w:t>Задачи: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 xml:space="preserve"> 1. организовать диалоговое общение ребенка со сверстниками                                              (эмпатический способ общения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2. развивать способность детей к рефлекс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3. формирование у детей навыка распознавания эмоций другого                           челове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4. воспитание культуры человеческого общ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од урока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</w:t>
      </w:r>
      <w:r>
        <w:rPr>
          <w:i/>
          <w:sz w:val="28"/>
          <w:szCs w:val="28"/>
        </w:rPr>
        <w:t>Познаем самих себя: пусть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и этом мы не познаем истины, зато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Наведем порядок в собственной жизни, 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                                                         </w:t>
      </w:r>
      <w:r>
        <w:rPr>
          <w:i/>
          <w:sz w:val="28"/>
          <w:szCs w:val="28"/>
        </w:rPr>
        <w:t>А это для нас самое насущное дело.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. Паскаль.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Приветствие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едлагаю вам сегодня поздороваться друг с другом одним из наших способов: тыльной стороной ладон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адитесь. Сегодня тема урока духовности «Пойми меня»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Эмоциональный настрой на урок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Релакс «Подарим друг другу улыбки».</w:t>
      </w:r>
    </w:p>
    <w:p>
      <w:pPr>
        <w:pStyle w:val="Normal"/>
        <w:ind w:firstLine="9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аждый принял удобное положение. Глаза закрыты. 3 раза вдох, выдох. Твое дыхание становится ровным, спокойным. Приятное тепло разливается волнами по рукам, спине, ногам. Оно делает твое тело легким и парящим, как воздушный шарик. Ты летишь легко и свободно и попадаешь в волшебную страну. Это страна твоих чувств. </w:t>
      </w:r>
    </w:p>
    <w:p>
      <w:pPr>
        <w:pStyle w:val="Normal"/>
        <w:ind w:firstLine="9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смотри, вот дом радости. Загляни в окно. Ты видишь за стеклом все лучшее, что когда-то происходило с тобой. Вспомни, какую радость ты испытывал в то время, как тепло заполняло всего тебя. На твоих губах появляется улыбка.</w:t>
      </w:r>
    </w:p>
    <w:p>
      <w:pPr>
        <w:pStyle w:val="Normal"/>
        <w:ind w:firstLine="9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должаем путешествие. Взгляни, а здесь в тени спрятался маленький серый домик. Солнечные лучи не заглядывают сюда. Это дом грусти. Здесь живут все неприятности, что встречались тебе. Вспомни, что за случай может здесь жить, вспомни, что ты в то время чувствовал. А куда же делась ваша улыбка? Посмотрите на это воспоминание с улыбкой. Вот и солнечный лучик заглянул в дом. Неприятность уже меньше, от нее почти ничего не осталось. Улыбайтесь!</w:t>
      </w:r>
    </w:p>
    <w:p>
      <w:pPr>
        <w:pStyle w:val="Normal"/>
        <w:ind w:firstLine="9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озвращаемся в класс. Ваши мысли светлые, глаза открываются, на губах улыбка, ведь рядом только близкие, знакомые люди, рядом друзья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А теперь вспомните, что вы чувствовали в домике грусти сначала… А что почувствовали потом, улыбнувшись…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Можно ли грустить, когда улыбаешься? Улыбка может помочь справиться с плохим настроением!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очитайте эпиграф к уроку. Думаю, что мы уже начали познавать себя и учиться справляться со своими эмоциям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Какой я?</w:t>
      </w:r>
    </w:p>
    <w:p>
      <w:pPr>
        <w:pStyle w:val="Normal"/>
        <w:ind w:firstLine="90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. Упражнение «Контур человечка»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едставьте, что человечек радуется. Вспомните, что вы чувствовали, испытывая радость, где она? Заштрихуйте подходящим цветом то место, где в теле находиться это чувство. Затем «прочувствуйте» обиду, гнев, страх, счастье, тревогу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u w:val="single"/>
        </w:rPr>
        <w:t>2. Упражнение «Повтори выражение»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ы постарались прочувствовать несколько эмоций в своем теле. А теперь попробуем пережить некоторые эмоции только мимикой лица. Повторите выражение лиц как можно точнее и при этом потрогайте руками лицо. Где чувствуется напряжение? Первые три эмоция вам назову, а остальные попробуйте определить сами.</w:t>
      </w:r>
    </w:p>
    <w:p>
      <w:pPr>
        <w:pStyle w:val="Normal"/>
        <w:ind w:firstLine="9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дивление, страх, злость, печаль (грусть), радость.</w:t>
      </w:r>
    </w:p>
    <w:p>
      <w:pPr>
        <w:pStyle w:val="Normal"/>
        <w:ind w:firstLine="90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3. Качества характера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Человек по-разному выражает свои эмоции. Все зависит от качеств его характера. Сейчас выясним, какие положительные и отрицательные качества характера вы знаете. </w:t>
      </w:r>
      <w:r>
        <w:rPr>
          <w:i/>
          <w:sz w:val="28"/>
          <w:szCs w:val="28"/>
        </w:rPr>
        <w:t>(2 колонки в тетради)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А теперь каждый из вас выберет из двух списков те качества, которые присуще лично ему и запишем их в колонку «Какой Я?»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колько положительных качеств получилось у каждого из вас?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трицательных?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смотрите на наш «портрет в лучах солнца» и вспомните, сколько у каждого из нас достоинств.</w:t>
      </w:r>
    </w:p>
    <w:p>
      <w:pPr>
        <w:pStyle w:val="Normal"/>
        <w:ind w:firstLine="90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4. Игра «И я…»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А давайте проверим, каких качеств больше у нас в классе. Я называю качество, присущее мне, если вы считаете, что это качество присуще и вам, то встаете со словами: «И я!»</w:t>
      </w:r>
    </w:p>
    <w:p>
      <w:pPr>
        <w:pStyle w:val="Normal"/>
        <w:ind w:firstLine="9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Я аккуратная.</w:t>
      </w:r>
    </w:p>
    <w:p>
      <w:pPr>
        <w:pStyle w:val="Normal"/>
        <w:ind w:firstLine="9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Я честная.</w:t>
      </w:r>
    </w:p>
    <w:p>
      <w:pPr>
        <w:pStyle w:val="Normal"/>
        <w:ind w:firstLine="900"/>
        <w:jc w:val="both"/>
        <w:rPr/>
      </w:pPr>
      <w:r>
        <w:rPr>
          <w:i/>
          <w:sz w:val="28"/>
          <w:szCs w:val="28"/>
        </w:rPr>
        <w:t>Иногда  несдержанна.</w:t>
      </w:r>
    </w:p>
    <w:p>
      <w:pPr>
        <w:pStyle w:val="Normal"/>
        <w:ind w:firstLine="9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Я любознательна.</w:t>
      </w:r>
    </w:p>
    <w:p>
      <w:pPr>
        <w:pStyle w:val="Normal"/>
        <w:ind w:firstLine="9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Я ранима.</w:t>
      </w:r>
    </w:p>
    <w:p>
      <w:pPr>
        <w:pStyle w:val="Normal"/>
        <w:ind w:firstLine="9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Я весела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смотрите, как много у нас общих качеств, и большинство все же положительных. А что же делать с теми качествами, которые мешают нам жить?</w:t>
      </w:r>
    </w:p>
    <w:p>
      <w:pPr>
        <w:pStyle w:val="Normal"/>
        <w:ind w:firstLine="90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5. Упражнение «Мусорное ведро»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чем человеку мусорное ведро? Почему необходимо освобождаться от мусора? Представьте жизнь без мусорного ведра. Так же с чувствами, накапливаются ненужные, бесполезные.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Запишите на листках те чувства, от которых хотите избавиться. </w:t>
      </w:r>
      <w:r>
        <w:rPr>
          <w:i/>
          <w:sz w:val="28"/>
          <w:szCs w:val="28"/>
        </w:rPr>
        <w:t>Например: «Я обижаюсь на…», «Я злюсь на…»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верните листы в комочек и выбросите в корзину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Пойми того, кто рядом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 Мы освободились от отрицательных эмоций, чувств и я надеюсь, что теперь вы настроены только на положительное. А важно ли уметь настроить себя?</w:t>
      </w:r>
    </w:p>
    <w:p>
      <w:pPr>
        <w:pStyle w:val="Normal"/>
        <w:ind w:firstLine="9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тение рассказа Д. Мориа «Все зависит от того, на что ты настроен»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Так важно ли уметь настроить себя?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Конечно, очень важно, как человек настроен. Если я настроен так, что чувствую напряжение в бровях, то, как меня и я буду все воспринимать?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А если напряжение в уголках губ?</w:t>
      </w:r>
    </w:p>
    <w:p>
      <w:pPr>
        <w:pStyle w:val="Normal"/>
        <w:ind w:firstLine="90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. Тренинг «Собеседник за спиной»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вайте немного поиграем. Знаю, что вы любите общаться друг с другом. Мы уже рассказывали друг другу разные истории, сидя в парах и соприкасаясь коленями. А теперь предлагаю разбиться на пары, но сесть спиной друг к другу. Расскажите друг другу интересные случаи из вашей жизни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Легко ли вам было общаться?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Хотелось что-нибудь поменять?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Почему? </w:t>
      </w:r>
      <w:r>
        <w:rPr>
          <w:i/>
          <w:sz w:val="28"/>
          <w:szCs w:val="28"/>
        </w:rPr>
        <w:t>(Мы не видим, как человек настроен на нас).</w:t>
      </w:r>
    </w:p>
    <w:p>
      <w:pPr>
        <w:pStyle w:val="Normal"/>
        <w:ind w:firstLine="90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3. Упражнение «Волшебный фонарик»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ы знаете, чтобы увидеть в человеке что-то хорошее, иногда нужно постараться. Если мы замечаем отрицательное (а оно само бросается в глаза), то накапливаем это отрицательное в себе. А, замечая достоинства другого, мы наполняемся им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А у меня есть «волшебный фонарик». Зажигая его, мы видим в других только положительные качества. Давайте посветим этим фонариком на кого-нибудь и узнаем, какие у него есть качества, достойные ува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V </w:t>
      </w:r>
      <w:r>
        <w:rPr>
          <w:b/>
          <w:sz w:val="28"/>
          <w:szCs w:val="28"/>
        </w:rPr>
        <w:t xml:space="preserve">Подведение итогов. 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нжирование Что важно для дружбы?»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Ребята, а почему так важно уметь понимать тех, кто рядом с тобой?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Для чего нам нужна дружб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мотрите на листы и соедините с (1) самое важное для тебя, с (2) то, что тоже важно, но чуть меньше и т.д. С последними цифрами соедини то, что не важно для теб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3T13:51:00Z</dcterms:created>
  <dc:creator>Оксана</dc:creator>
  <dc:description/>
  <dc:language>en-US</dc:language>
  <cp:lastModifiedBy>Оксана</cp:lastModifiedBy>
  <dcterms:modified xsi:type="dcterms:W3CDTF">2005-01-30T08:55:00Z</dcterms:modified>
  <cp:revision>7</cp:revision>
  <dc:subject/>
  <dc:title>УРОК ДУХОВНОСТИ</dc:title>
</cp:coreProperties>
</file>