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ОВ ОБ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/>
        <w:t xml:space="preserve"> класс</w:t>
      </w:r>
    </w:p>
    <w:tbl>
      <w:tblPr>
        <w:tblW w:w="10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72"/>
        <w:gridCol w:w="1529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yle14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личной безопасности в повседневной жизни </w:t>
            </w:r>
            <w:r>
              <w:rPr>
                <w:rStyle w:val="Style14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– 9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ведение. Для чего надо изучать ОБЖ? Цели курса ОБЖ в 10 класс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еспечение личной безопасности на дорог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жарная безопасность и правила личной безопасности при пожа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еспечение личной безопасности на водоем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езопасность в быт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-01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ология и безопас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8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еспечение личной безопасности в криминогенных ситуац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личной безопасности при угрозе террористического а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2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1.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-05.11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населения в условиях чрезвычайных ситуаций – 7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резвычайные ситуации природного характера. Рекомендации населению по обеспечению личной безопасности в условиях чрезвычайной ситуации природно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12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резвычайные ситуации техногенного характера. Рекомендации населению по обеспечению личной безопасности в условиях чрезвычайной ситуации техногенно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9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и техногенного характера на территории Московской обла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равила поведения в условиях вынужденной ав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ии в природных услов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-03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Правила  поведения  в  условиях  чрезвычайн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итуаций природного и техногенно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0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Единая государственная система предупреждения и ликвидации чрезвычайных ситуаций (РСЧС), е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уктура и зада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Законы и другие нормативно-правовые акты РФ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обеспечению безопас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2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.12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Гражданская оборона – составная часть обороноспособности стран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1"/>
                <w:sz w:val="24"/>
                <w:szCs w:val="24"/>
              </w:rPr>
              <w:t xml:space="preserve"> – 9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Гражданская оборона, основные понятия и о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ния, задачи гражданской оборон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30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Ядерное, химическое и бактериологическое оружие и их поражающие фактор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п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Оружие массового поражения, мероприятия по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щите населени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8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овещение и информирование населения об оп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ностях, возникающих в чрезвычайных ситуация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енного и мирного времен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-04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Защитные сооружения гражданской обороны . Правила поведения в защитных сооруже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11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Средства индивидуальной защиты на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СИЗ), правила их исполь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8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рганизация аварийно-спасательных работ в зона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5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рганизация гражданской обороны в общеобра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тельном учрежде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3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03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5</w:t>
            </w:r>
          </w:p>
        </w:tc>
        <w:tc>
          <w:tcPr>
            <w:tcW w:w="8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33CC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33CC"/>
                <w:sz w:val="20"/>
                <w:szCs w:val="20"/>
              </w:rPr>
              <w:t>Контрольная  работа № 1 по теме: «Гражданская оборон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3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оруженные силы Российской Федерации – 9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Организация вооруженных сил Московского гос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арства, военные реформы Х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Х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Х вв., созд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ассовой арм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7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рганизационная структура Вооруженных Сил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России, виды Вооруженных Сил и рода вой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7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ругие виды Вооруженных Сил и рода войск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п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4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Роль и место Вооруженных Сил в системе обеспе</w:t>
              <w:softHyphen/>
              <w:t>чения безопасности стран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4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Дни воинской славы России - дни славных побед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ыгравших решающую роль в истории Росс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5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8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Боевое знамя воинской части - особо почет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знак. История его возникновения, ритуал вручения, порядок хранения и содерж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5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-05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рдена - почетные награды за воинские отличия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слуги в бою и военной служб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§ 5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-12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3</w:t>
            </w:r>
          </w:p>
        </w:tc>
        <w:tc>
          <w:tcPr>
            <w:tcW w:w="8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Контрольная работа № 2 по теме «Вооруженные силы Российской Федераци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воинской че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Обобщение изученного в течение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31.05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военной службы (практические занятия на базе воинской части) – 40 час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ы подготовки граждан к военной службе. Начальная военная подготовка в войск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 быт военнослужащих, основы безопасности военной служб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точный наряд, обязанности лиц суточного наря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араульной службы, обязанности часов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ев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в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тическ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49:00Z</dcterms:created>
  <dc:creator>1</dc:creator>
  <dc:description/>
  <cp:keywords/>
  <dc:language>en-US</dc:language>
  <cp:lastModifiedBy>user</cp:lastModifiedBy>
  <cp:lastPrinted>2010-01-26T16:18:00Z</cp:lastPrinted>
  <dcterms:modified xsi:type="dcterms:W3CDTF">2011-12-17T13:21:00Z</dcterms:modified>
  <cp:revision>59</cp:revision>
  <dc:subject/>
  <dc:title>ПОУРОЧНОЕ  ТЕМАТИЧЕСКОЕ ПЛАНИРОВАНИЕ</dc:title>
</cp:coreProperties>
</file>