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ОВ ОБЖ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/>
        <w:t xml:space="preserve"> класс</w:t>
      </w:r>
    </w:p>
    <w:tbl>
      <w:tblPr>
        <w:tblW w:w="107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529"/>
        <w:gridCol w:w="14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0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ый комплекс проблем безопасности социального характера – 6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енные угрозы национальной безопасности Росс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арактер современных войн и вооруженных конфликтов Вооруженный конфликт, локальная война, региональная война, крупномасштабная вой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10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ждународный терроризм — угроза национальной безопасности Росс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7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иды террористических актов, их цели и способы осуществ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4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ркомания и национальная безопасность Росс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-01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осударственная политика противодействия наркоман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8.10</w:t>
            </w:r>
          </w:p>
        </w:tc>
      </w:tr>
      <w:tr>
        <w:trPr/>
        <w:tc>
          <w:tcPr>
            <w:tcW w:w="10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Б РФ по обеспечению безопасности личности, общества и государства – 4 ча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коны и другие нормативно-правовые акты Российской Федерации по обеспечению безопас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диная государственная система предупреждения и ликвидации ЧС - РСЧ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2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илы и средства РСЧ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-05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10</w:t>
            </w:r>
          </w:p>
        </w:tc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5"/>
                <w:sz w:val="20"/>
                <w:szCs w:val="20"/>
              </w:rPr>
              <w:t>Контрольная работа № 1 по теме: «Национальная безопасность России, РСЧС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-12.11</w:t>
            </w:r>
          </w:p>
        </w:tc>
      </w:tr>
      <w:tr>
        <w:trPr/>
        <w:tc>
          <w:tcPr>
            <w:tcW w:w="10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Основы медицинских знаний и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правила оказания первой медицин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ской помощи – 5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ервая медицинская помощь при ост</w:t>
              <w:softHyphen/>
              <w:t>рой сердечной недостаточности и инсуль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9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firstLine="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ервая медицинская помощь при  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репно-мозговой травм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6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Первая медицинская помощь пр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травмах груди, живота, в области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за, при повреждении позвоночн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-03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онятие клинической смерти и ре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нимации. Возможные причины и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знаки клинической смер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10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равила проведения непрямого мас</w:t>
              <w:softHyphen/>
              <w:t>сажа сердца и искусственной вен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ляции лёгк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7.12</w:t>
            </w:r>
          </w:p>
        </w:tc>
      </w:tr>
      <w:tr>
        <w:trPr/>
        <w:tc>
          <w:tcPr>
            <w:tcW w:w="10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Основы военной служб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 20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Организация воинского учёта. Пер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ачальная постановка граждан на во</w:t>
              <w:softHyphen/>
              <w:t>инский учёт. Медицинское освидетель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вание. Категории годности к военной служб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1, зад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4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Основные требования к молодёж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зывного возраста по подготовк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их к различным воинским спе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ост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30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Добровольная подготовка граждан к военной служб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Запас Вооружённых Сил РФ, его предназначение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Увольнение с военной служб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8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орядок освобождения граждан от военных сбор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-04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Конституция Российской Федерации и Федеральные зако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оенной служб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11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оенная служба - особый вид госу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рственной федеральной службы. Льготы, предоставляемые военнослу</w:t>
              <w:softHyphen/>
              <w:t>жащим по призыв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8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воинские уставы - нормативно-правовые акты, регламентирующие жизнь и быт военнослужащих. Устав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нутренней,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 гарнизонной и карауль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 ВС Р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воинские уставы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дисциплинарный и строевой уставы 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 Р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онсп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-03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оенная присяга: история,  текст, порядок пр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ения военнослужащих к воен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исяг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онсп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10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ыв на военную службу, время и организация призыва. Порядок освобождения граждан от военной службы и предоставления отсроче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7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Размещение военнослужащих,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ределение времени и повседневный порядок жизни воинской ч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7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, должностные и специальные обязанности военнослужащ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онсп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14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Время военной службы, проводы во</w:t>
              <w:softHyphen/>
              <w:t>еннослужащих, уволенных в запа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Воинские звания военнослужащих В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РФ, военная форма одеж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8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сновные условия прохождения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енной службы по контракт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-05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Общие права и обязанности военнослужащ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-12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 xml:space="preserve">Контрольная работа № 2 по теме: «Основы военной службы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9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иды ответственности, установ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ой для военнослужащих. Воинская дисциплина. Дисциплинарные взыскания, налага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ые на солдат и матросов, проходя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щих военную службу по призыву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Уголовная ответственность за 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тупления против военной служб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6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к стать офицером Российской арм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31.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49:00Z</dcterms:created>
  <dc:creator>1</dc:creator>
  <dc:description/>
  <cp:keywords/>
  <dc:language>en-US</dc:language>
  <cp:lastModifiedBy>user</cp:lastModifiedBy>
  <cp:lastPrinted>2010-01-26T16:18:00Z</cp:lastPrinted>
  <dcterms:modified xsi:type="dcterms:W3CDTF">2011-12-17T13:21:00Z</dcterms:modified>
  <cp:revision>59</cp:revision>
  <dc:subject/>
  <dc:title>ПОУРОЧНОЕ  ТЕМАТИЧЕСКОЕ ПЛАНИРОВАНИЕ</dc:title>
</cp:coreProperties>
</file>