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Несколько советов родителя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 выполнении домашних заданий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1.Тетради и папки для домашних заданий брать в четверг и приносить в понедельник. Дома добросовестно отрабатывать все задания по вкладышам в папк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.По каждой теме по картинкам проигрываем  игры «Раздели слова на слоги», «Один-много», «Нет чего?», «Много чего?», «Назови  ласково!», «Сосчитай до 5!», «Четвёртый-лишний!», «Скажи наоборот!» (слова-антонимы),  «Какой,  какая, какие?», «Что делает? Что можно сделать?»,  «Чей? Чья? Чьё?» ( о животных и птицах) или «Какой сок?» (при изучении ягод, овощей, фруктов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3. Выполнять зарядку для языка, рекомендуемую на неделю.</w:t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>4.Автоматизировать поставленные звуки. Нужно ежедневно проговаривать  слова за взрослым, чётко выделяя голосом поставленный звук. Всем взрослым необходимо внимательно относиться к речи ребёнка и вовремя поправлять!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5. Развивайте в ребёнке навыки общения, дух коллективизма и сотрудничества, научите дружить с другими детьми, делить с ними успехи и неудачи, привлекайте к занятиям братьев и сестёр, соседских детей – это пригодится для адаптации вашего ребёнка в детском коллективе.</w:t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>6. Найдите возможность похвалить ребёнка за малейшую удачу, за терпение, старание, настойчивость. Избегайте  без крайней необходимости неодобрительной оценки. Формируйте уверенность  в своих силах!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А самое главное не воспринимайте занятия с ребёнком как тяжёлый труд, радуйтесь и получайте удовольствие от общения с вашей кровиночкой. Не теряйте чувства юмора! Помните, что у вас появилась прекрасная возможность подружиться с ребёнком!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Дорогие родители!</w:t>
      </w:r>
    </w:p>
    <w:p>
      <w:pPr>
        <w:pStyle w:val="Normal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т души поздравляю Вас и Ваших детей с переходом в подготовительную группу! Это очень ответственный период.  Помните, что без Вашей помощи Ваш ребёнок не справится со своими проблемами и это, безусловно, отразится на успеваемости в школ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 возникающим вопросам Вы можете подойти на консульт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логопеду в любой четверг с 17.00 до 19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важением, логопед  Маковеева Галина Николаев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7:00Z</dcterms:created>
  <dc:creator>MaxvellNoS</dc:creator>
  <dc:description/>
  <dc:language>en-US</dc:language>
  <cp:lastModifiedBy>Галина Николаевна</cp:lastModifiedBy>
  <cp:lastPrinted>2011-09-20T14:39:00Z</cp:lastPrinted>
  <dcterms:modified xsi:type="dcterms:W3CDTF">2011-12-17T18:04:00Z</dcterms:modified>
  <cp:revision>16</cp:revision>
  <dc:subject/>
  <dc:title>                </dc:title>
</cp:coreProperties>
</file>