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образовательное учреждение                              «Основная общеобразовательная школа № 6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Литературный турнир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по сказкам А.С.Пушкин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 </w:t>
      </w:r>
    </w:p>
    <w:p>
      <w:pPr>
        <w:pStyle w:val="Normal"/>
        <w:spacing w:lineRule="auto" w:line="240" w:before="280" w:after="28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рытое внеклассное мероприятие в 4а классе. Разработала и провела учитель начальных классов </w:t>
      </w:r>
      <w:r>
        <w:rPr>
          <w:rFonts w:eastAsia="Times New Roman" w:cs="Times New Roman" w:ascii="Times New Roman" w:hAnsi="Times New Roman"/>
          <w:sz w:val="28"/>
          <w:lang w:eastAsia="ru-RU"/>
        </w:rPr>
        <w:t>Кульби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.П. </w:t>
      </w:r>
    </w:p>
    <w:p>
      <w:pPr>
        <w:pStyle w:val="Normal"/>
        <w:spacing w:lineRule="auto" w:line="240" w:before="280" w:after="28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Старый Оскол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доск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Прошло много лет, но мы, однако, сохранили один бесценный, навсегда принадлежащий нам клад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охранили Пушкина. </w:t>
        <w:br/>
        <w:t xml:space="preserve">                                                                                              Вера </w:t>
      </w:r>
      <w:r>
        <w:rPr>
          <w:rFonts w:eastAsia="Times New Roman" w:cs="Times New Roman" w:ascii="Times New Roman" w:hAnsi="Times New Roman"/>
          <w:sz w:val="28"/>
          <w:lang w:eastAsia="ru-RU"/>
        </w:rPr>
        <w:t>Инб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  <w:br/>
        <w:t xml:space="preserve">Произведения А.С. Пушкина живут в наших сердцах, в нашей душе. </w:t>
      </w:r>
    </w:p>
    <w:p>
      <w:pPr>
        <w:pStyle w:val="Normal"/>
        <w:spacing w:lineRule="auto" w:line="240" w:before="100" w:after="24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Люблю я Пушкина творенья, </w:t>
        <w:br/>
        <w:t xml:space="preserve">И это вовсе не секрет </w:t>
        <w:br/>
        <w:t xml:space="preserve">Его поэм, стихотворений. </w:t>
        <w:br/>
        <w:t xml:space="preserve">Прекрасней не </w:t>
      </w:r>
      <w:r>
        <w:rPr>
          <w:rFonts w:eastAsia="Times New Roman" w:cs="Times New Roman" w:ascii="Times New Roman" w:hAnsi="Times New Roman"/>
          <w:sz w:val="28"/>
          <w:lang w:eastAsia="ru-RU"/>
        </w:rPr>
        <w:t>было и н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! </w:t>
        <w:br/>
        <w:t xml:space="preserve">С </w:t>
      </w:r>
      <w:r>
        <w:rPr>
          <w:rFonts w:eastAsia="Times New Roman" w:cs="Times New Roman" w:ascii="Times New Roman" w:hAnsi="Times New Roman"/>
          <w:sz w:val="28"/>
          <w:lang w:eastAsia="ru-RU"/>
        </w:rPr>
        <w:t>ма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го читаем сказки, </w:t>
        <w:br/>
        <w:t xml:space="preserve">В них жар души, природы краски. </w:t>
        <w:br/>
        <w:t xml:space="preserve">Добро цветет в них, злоба чахнет. </w:t>
        <w:br/>
        <w:t xml:space="preserve">В них русский дух, в них Русью пахнет! </w:t>
        <w:br/>
        <w:t xml:space="preserve">То были чудные мгновенья, </w:t>
        <w:br/>
        <w:t xml:space="preserve">Когда стихи его читал. </w:t>
        <w:br/>
        <w:t xml:space="preserve"> «У лукоморья дуб зеленый» </w:t>
        <w:br/>
        <w:t xml:space="preserve">Я с упоеньем повторял. </w:t>
        <w:br/>
        <w:t>Передо мною кот ученый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ил усатый и крутой </w:t>
        <w:br/>
        <w:t xml:space="preserve">Русалки на ветвях сидели </w:t>
        <w:br/>
        <w:t xml:space="preserve">Одна красивее другой. </w:t>
        <w:br/>
        <w:t xml:space="preserve">С </w:t>
      </w:r>
      <w:r>
        <w:rPr>
          <w:rFonts w:eastAsia="Times New Roman" w:cs="Times New Roman" w:ascii="Times New Roman" w:hAnsi="Times New Roman"/>
          <w:sz w:val="28"/>
          <w:lang w:eastAsia="ru-RU"/>
        </w:rPr>
        <w:t>Гвидон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месте плыл я бочке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но из бочки выбивал, </w:t>
        <w:br/>
        <w:t xml:space="preserve">И злого коршуна у моря </w:t>
        <w:br/>
        <w:t xml:space="preserve">Рукой </w:t>
      </w:r>
      <w:r>
        <w:rPr>
          <w:rFonts w:eastAsia="Times New Roman" w:cs="Times New Roman" w:ascii="Times New Roman" w:hAnsi="Times New Roman"/>
          <w:sz w:val="28"/>
          <w:lang w:eastAsia="ru-RU"/>
        </w:rPr>
        <w:t>Гвид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бивал. </w:t>
        <w:br/>
        <w:t>И деда рыбака у моря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ходах к рыбке узнавал, </w:t>
        <w:br/>
        <w:t xml:space="preserve">И злую жадную старуху </w:t>
        <w:br/>
        <w:t xml:space="preserve">Всем детским сердцем презирал. </w:t>
        <w:br/>
        <w:t xml:space="preserve">И много-много дивных сказок </w:t>
        <w:br/>
        <w:t xml:space="preserve">Нам Пушкин написать бы мог, </w:t>
        <w:br/>
        <w:t xml:space="preserve">Но дерзкая рука Дантеса                                                        Спустила роковой курок. </w:t>
        <w:br/>
        <w:t>За Пушкина Руси спасибо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 имени всего народа! </w:t>
        <w:br/>
        <w:t>Ведь мы стихи его читаем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 он писал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 перевода. </w:t>
        <w:br/>
        <w:t xml:space="preserve">                                                 Т.А. Катаева. 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С. Пушкин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 любимый писатель. Читая его произведения, мы с вами становимся богаче душой, щедрее, счастливее. </w:t>
        <w:br/>
        <w:t xml:space="preserve">Вы, конечно, очень любите его замечательные сказки. Ничто, кроме любви и добра не способно победить зло на этом свете. </w:t>
        <w:br/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ему учат сказки Пушкина?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лько это убеждение, усвоенное с детства, помогает людям быть счастливее. Этому учили маленького Сашу его няня Арина Родионовна и бабушка Мария Алексеевна. Две замечательные сказочницы. </w:t>
        <w:br/>
        <w:t xml:space="preserve">Несколько уроков подряд мы знакомились со сказками А.С. Пушкина, учили отрывки из них, рисовали героев. </w:t>
        <w:br/>
        <w:t xml:space="preserve">Сегодня мы проведем литературный турнир по сказкам А.С. Пушкина. </w:t>
        <w:br/>
        <w:t xml:space="preserve">А совет </w:t>
      </w:r>
      <w:r>
        <w:rPr>
          <w:rFonts w:eastAsia="Times New Roman" w:cs="Times New Roman" w:ascii="Times New Roman" w:hAnsi="Times New Roman"/>
          <w:sz w:val="28"/>
          <w:lang w:eastAsia="ru-RU"/>
        </w:rPr>
        <w:t>мудрейш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ъявит в конце турнира команду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бедительницу. Сегодня в турнире принимают участие команды: </w:t>
        <w:br/>
        <w:t xml:space="preserve"> «Золотая рыбка» и «Золотой петушок». </w:t>
        <w:br/>
        <w:t xml:space="preserve">Поприветствуем, друг друга и скажем девиз: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а победит сильнейший! </w:t>
        <w:br/>
      </w:r>
      <w:r>
        <w:rPr>
          <w:rFonts w:eastAsia="Times New Roman" w:cs="Times New Roman" w:ascii="Times New Roman" w:hAnsi="Times New Roman"/>
          <w:b/>
          <w:bCs/>
          <w:sz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. Разминка.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ими словами бранила старуха своего старика в «Сказке о рыбаке и рыбке»? </w:t>
        <w:br/>
        <w:t xml:space="preserve">                                                                             (</w:t>
      </w:r>
      <w:r>
        <w:rPr>
          <w:rFonts w:eastAsia="Times New Roman" w:cs="Times New Roman" w:ascii="Times New Roman" w:hAnsi="Times New Roman"/>
          <w:sz w:val="28"/>
          <w:lang w:eastAsia="ru-RU"/>
        </w:rPr>
        <w:t>дурач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, простофиля!). </w:t>
        <w:br/>
        <w:t xml:space="preserve">2. Сколько раз закидывал старик невод в море? </w:t>
        <w:br/>
        <w:t xml:space="preserve">                                                                              (3 раза). </w:t>
        <w:br/>
        <w:t xml:space="preserve">3. С чем приходил невод? </w:t>
        <w:br/>
        <w:t xml:space="preserve">                                                                             (1 раз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тиной, </w:t>
        <w:br/>
        <w:t xml:space="preserve">                                                                               2 раз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травою морскою, </w:t>
        <w:br/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 с золотой рыбкой). 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 каком времени года идет речь в «Сказке о мертвой царевне и о семи богатырях?» </w:t>
        <w:br/>
        <w:t xml:space="preserve">                                                                               (0 зиме). </w:t>
        <w:br/>
      </w:r>
      <w:r>
        <w:rPr>
          <w:rFonts w:eastAsia="Times New Roman" w:cs="Helvetica, sans-serif;Times New Roman" w:ascii="Helvetica, sans-serif;Times New Roman" w:hAnsi="Helvetica, sans-serif;Times New Roman"/>
          <w:i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е приданое приготовил царь—отец молодой царевне в «Сказке о мертвой царевне и о семи богатырях?» </w:t>
        <w:br/>
        <w:t xml:space="preserve">                                                        (Семь торговых городов, да сто сорок                   теремов). </w:t>
        <w:br/>
        <w:t xml:space="preserve">6. Какое наказание придумала злая царица молодой царевне? </w:t>
        <w:br/>
        <w:t xml:space="preserve">                                                                               (Весть царевну в глушь лесную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                                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вязать ее, живую </w:t>
        <w:br/>
        <w:t xml:space="preserve">                                                                                Под сосной оставить там </w:t>
        <w:br/>
        <w:t xml:space="preserve">                                                                                На съедение волкам.). </w:t>
        <w:br/>
        <w:t xml:space="preserve">7. Чем угрожала злая царица Чернавке? </w:t>
        <w:br/>
        <w:t xml:space="preserve">                                                                               (Рогаткой). </w:t>
        <w:br/>
        <w:t xml:space="preserve">8. В каких сказках Пушкина присутствует цифра 33? </w:t>
        <w:br/>
        <w:t xml:space="preserve">                                                                                («Сказка о рыбаке и рыбке», </w:t>
        <w:br/>
        <w:t xml:space="preserve">                                                                                  «Сказка о царе </w:t>
      </w:r>
      <w:r>
        <w:rPr>
          <w:rFonts w:eastAsia="Times New Roman" w:cs="Times New Roman" w:ascii="Times New Roman" w:hAnsi="Times New Roman"/>
          <w:sz w:val="28"/>
          <w:lang w:eastAsia="ru-RU"/>
        </w:rPr>
        <w:t>Салта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).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Блицтурнир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  <w:br/>
        <w:t xml:space="preserve">Вопрос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манд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Золотая рыбк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  <w:br/>
        <w:t xml:space="preserve">1. Каки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рукто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равилась царев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«Сказк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мертвой царев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семи богатырях»?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Яблоком). 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 какой сказке Пушкина «В синем море звезды блещут, в синем море волны хлещут»? </w:t>
        <w:br/>
        <w:t xml:space="preserve">(В “Сказке о царе </w:t>
      </w:r>
      <w:r>
        <w:rPr>
          <w:rFonts w:eastAsia="Times New Roman" w:cs="Times New Roman" w:ascii="Times New Roman" w:hAnsi="Times New Roman"/>
          <w:sz w:val="28"/>
          <w:lang w:eastAsia="ru-RU"/>
        </w:rPr>
        <w:t>Салта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”). </w:t>
        <w:br/>
        <w:t xml:space="preserve">3. Как звали пса, который сторожил терем семи богатырей? </w:t>
        <w:br/>
        <w:t>(</w:t>
      </w:r>
      <w:r>
        <w:rPr>
          <w:rFonts w:eastAsia="Times New Roman" w:cs="Times New Roman" w:ascii="Times New Roman" w:hAnsi="Times New Roman"/>
          <w:sz w:val="28"/>
          <w:lang w:eastAsia="ru-RU"/>
        </w:rPr>
        <w:t>Соколк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</w:t>
        <w:br/>
        <w:t>4. Какая сказка заканчивается словами: «Сказка ложь, да в ней намек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брым молодцам урок!»?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«Сказка о золотом петушке»). </w:t>
        <w:br/>
      </w:r>
      <w:r>
        <w:rPr>
          <w:rFonts w:eastAsia="Times New Roman" w:cs="Helvetica, sans-serif;Times New Roman" w:ascii="Helvetica, sans-serif;Times New Roman" w:hAnsi="Helvetica, sans-serif;Times New Roman"/>
          <w:iCs/>
          <w:sz w:val="28"/>
          <w:szCs w:val="28"/>
          <w:lang w:eastAsia="ru-RU"/>
        </w:rPr>
        <w:t>5</w:t>
      </w:r>
      <w:r>
        <w:rPr>
          <w:rFonts w:eastAsia="Times New Roman" w:cs="Helvetica, sans-serif;Times New Roman" w:ascii="Helvetica, sans-serif;Times New Roman" w:hAnsi="Helvetica, sans-serif;Times New Roman"/>
          <w:i/>
          <w:i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ая сказка Пушкина заканчивается словами: «Я там был; мед, пиво пил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 </w:t>
        <w:br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усы лишь обмочил»? </w:t>
        <w:br/>
        <w:t xml:space="preserve">(«Сказка о царе </w:t>
      </w:r>
      <w:r>
        <w:rPr>
          <w:rFonts w:eastAsia="Times New Roman" w:cs="Times New Roman" w:ascii="Times New Roman" w:hAnsi="Times New Roman"/>
          <w:sz w:val="28"/>
          <w:lang w:eastAsia="ru-RU"/>
        </w:rPr>
        <w:t>Салта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). </w:t>
        <w:br/>
      </w:r>
      <w:r>
        <w:rPr>
          <w:rFonts w:eastAsia="Times New Roman" w:cs="Helvetica, sans-serif;Times New Roman" w:ascii="Helvetica, sans-serif;Times New Roman" w:hAnsi="Helvetica, sans-serif;Times New Roman"/>
          <w:iCs/>
          <w:sz w:val="28"/>
          <w:szCs w:val="28"/>
          <w:lang w:eastAsia="ru-RU"/>
        </w:rPr>
        <w:t>6</w:t>
      </w:r>
      <w:r>
        <w:rPr>
          <w:rFonts w:eastAsia="Times New Roman" w:cs="Helvetica, sans-serif;Times New Roman" w:ascii="Helvetica, sans-serif;Times New Roman" w:hAnsi="Helvetica, sans-serif;Times New Roman"/>
          <w:i/>
          <w:i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eastAsia="ru-RU"/>
        </w:rPr>
        <w:t>Мим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ого острова проплывали гости-господа? </w:t>
        <w:br/>
        <w:t xml:space="preserve">(Мимо острова Буяна). </w:t>
        <w:br/>
        <w:t xml:space="preserve">7. В каком году родился АС. Пушкин. </w:t>
        <w:br/>
        <w:t xml:space="preserve">(В 1799 году). </w:t>
        <w:br/>
        <w:t xml:space="preserve">Вопросы к команд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олотой петушо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1. </w:t>
      </w:r>
      <w:r>
        <w:rPr>
          <w:rFonts w:eastAsia="Times New Roman" w:cs="Times New Roman" w:ascii="Times New Roman" w:hAnsi="Times New Roman"/>
          <w:sz w:val="28"/>
          <w:lang w:eastAsia="ru-RU"/>
        </w:rPr>
        <w:t>Сколько лет жи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ветхой землянке старик со старухой? </w:t>
        <w:br/>
        <w:t xml:space="preserve">(30 лет и 3 года). </w:t>
        <w:br/>
        <w:t xml:space="preserve">2. От кого князь </w:t>
      </w:r>
      <w:r>
        <w:rPr>
          <w:rFonts w:eastAsia="Times New Roman" w:cs="Times New Roman" w:ascii="Times New Roman" w:hAnsi="Times New Roman"/>
          <w:sz w:val="28"/>
          <w:lang w:eastAsia="ru-RU"/>
        </w:rPr>
        <w:t>Гвид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 царевну Лебедь? </w:t>
        <w:br/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«Ты не коршуна убил, Чародея подстрелил »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В какой «Царь с царицею простился, в путь-дорогу снарядился»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 «Сказке о мертвой царевне и о семи богатырях»). </w:t>
        <w:br/>
        <w:t xml:space="preserve">4. Что кричал золотой петушок с высокой спицы при приближении врага?     (« </w:t>
      </w:r>
      <w:r>
        <w:rPr>
          <w:rFonts w:eastAsia="Times New Roman" w:cs="Times New Roman" w:ascii="Times New Roman" w:hAnsi="Times New Roman"/>
          <w:sz w:val="28"/>
          <w:lang w:eastAsia="ru-RU"/>
        </w:rPr>
        <w:t>Кири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lang w:eastAsia="ru-RU"/>
        </w:rPr>
        <w:t>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Царствуй лежа на боку»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Helvetica, sans-serif;Times New Roman" w:ascii="Helvetica, sans-serif;Times New Roman" w:hAnsi="Helvetica, sans-serif;Times New Roman"/>
          <w:i/>
          <w:iCs/>
          <w:sz w:val="28"/>
          <w:lang w:eastAsia="ru-RU"/>
        </w:rPr>
        <w:t>5.</w:t>
      </w:r>
      <w:r>
        <w:rPr>
          <w:rFonts w:eastAsia="Times New Roman" w:cs="Helvetica, sans-serif;Times New Roman" w:ascii="Helvetica, sans-serif;Times New Roman" w:hAnsi="Helvetica, sans-serif;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какую плату нанялся Балда на работу к попу? </w:t>
        <w:br/>
        <w:t xml:space="preserve">(В год за три щелчка по лбу). </w:t>
        <w:br/>
        <w:t xml:space="preserve">6. В кого превращала Лебедь князя </w:t>
      </w:r>
      <w:r>
        <w:rPr>
          <w:rFonts w:eastAsia="Times New Roman" w:cs="Times New Roman" w:ascii="Times New Roman" w:hAnsi="Times New Roman"/>
          <w:sz w:val="28"/>
          <w:lang w:eastAsia="ru-RU"/>
        </w:rPr>
        <w:t>Гвид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? </w:t>
        <w:br/>
        <w:t xml:space="preserve">(В комара, муху, шмеля). </w:t>
        <w:br/>
      </w:r>
      <w:r>
        <w:rPr>
          <w:rFonts w:eastAsia="Times New Roman" w:cs="Helvetica, sans-serif;Times New Roman" w:ascii="Helvetica, sans-serif;Times New Roman" w:hAnsi="Helvetica, sans-serif;Times New Roman"/>
          <w:i/>
          <w:iCs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звали родителей поэта? </w:t>
        <w:br/>
        <w:t xml:space="preserve">(Сергей Львович, Надежда Осиповна). </w:t>
        <w:br/>
        <w:t xml:space="preserve">Раздается стук в дверь, и на пороге появляется почтальон Печкин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чки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дравствуйте, ребята! Это я, почтальон Печкин. А это я куда попал, в сказку, </w:t>
      </w:r>
      <w:r>
        <w:rPr>
          <w:rFonts w:eastAsia="Times New Roman" w:cs="Times New Roman" w:ascii="Times New Roman" w:hAnsi="Times New Roman"/>
          <w:sz w:val="28"/>
          <w:lang w:eastAsia="ru-RU"/>
        </w:rPr>
        <w:t>что-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? </w:t>
        <w:br/>
        <w:t xml:space="preserve">Так... значит, по адресу все сходится. </w:t>
        <w:br/>
        <w:t>(Читает надпись на конверте.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Куд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кола №6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у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юбителям пушкинских сказок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тный адре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арь </w:t>
      </w:r>
      <w:r>
        <w:rPr>
          <w:rFonts w:eastAsia="Times New Roman" w:cs="Times New Roman" w:ascii="Times New Roman" w:hAnsi="Times New Roman"/>
          <w:sz w:val="28"/>
          <w:lang w:eastAsia="ru-RU"/>
        </w:rPr>
        <w:t>Дад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  <w:br/>
        <w:t xml:space="preserve">Ребята! Я принес вам два письма от царя </w:t>
      </w:r>
      <w:r>
        <w:rPr>
          <w:rFonts w:eastAsia="Times New Roman" w:cs="Times New Roman" w:ascii="Times New Roman" w:hAnsi="Times New Roman"/>
          <w:sz w:val="28"/>
          <w:lang w:eastAsia="ru-RU"/>
        </w:rPr>
        <w:t>Дад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 раз уж я попал к вам сюда, в сказку, стало быть, тоже хочу в ней принять участие. С вашего разрешения прочту вам письмо от </w:t>
      </w:r>
      <w:r>
        <w:rPr>
          <w:rFonts w:eastAsia="Times New Roman" w:cs="Times New Roman" w:ascii="Times New Roman" w:hAnsi="Times New Roman"/>
          <w:sz w:val="28"/>
          <w:lang w:eastAsia="ru-RU"/>
        </w:rPr>
        <w:t>Дад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чень уж мне интересно, что написал вам царь. Был я у него, надоело ему царствовать, лежа на боку, и решил он свой ум потренировать. Шлет вам свои вопросы, да не простые, а мудреные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Достает листы из конверта, читает)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В дорогой собольей душегрейке, </w:t>
        <w:br/>
        <w:t xml:space="preserve">Парчовая на маковке кичка, </w:t>
        <w:br/>
        <w:t>Жемчуга огрузли шею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руках золотые перстни, </w:t>
        <w:br/>
        <w:t xml:space="preserve">На ногах красные сапожки” </w:t>
        <w:br/>
        <w:t xml:space="preserve">(Старуха из «Сказки о рыбаке и рыбке»)! </w:t>
        <w:br/>
        <w:t xml:space="preserve">Узнаете, кто это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Читает дальше) </w:t>
        <w:br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«Со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лого полно, </w:t>
        <w:br/>
        <w:t xml:space="preserve">Так свежо и так душисто, </w:t>
        <w:br/>
        <w:t xml:space="preserve">Так </w:t>
      </w:r>
      <w:r>
        <w:rPr>
          <w:rFonts w:eastAsia="Times New Roman" w:cs="Times New Roman" w:ascii="Times New Roman" w:hAnsi="Times New Roman"/>
          <w:sz w:val="28"/>
          <w:lang w:eastAsia="ru-RU"/>
        </w:rPr>
        <w:t>румяно-золотис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  <w:br/>
        <w:t xml:space="preserve">Будто медом налилось! </w:t>
        <w:br/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Видны семечки насквозь…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lang w:eastAsia="ru-RU"/>
        </w:rPr>
        <w:t>(Яблок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«Сказка о мертвой царевне и 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lang w:eastAsia="ru-RU"/>
        </w:rPr>
        <w:t>семи богатырях»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О каком фрукте идет речь, и из какой он сказки? </w:t>
        <w:br/>
        <w:t xml:space="preserve">А во втором конверте первый выпуск газеты «Волшебные известия”, который полностью посвящен публикациям сказочных объявлений. 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казочные объявления.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едлагают свои услуги: </w:t>
        <w:br/>
        <w:t xml:space="preserve">Работаю за семерых. </w:t>
        <w:br/>
        <w:t xml:space="preserve">Могу: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рягать лошадь,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пить печь,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упать продукты на рынке,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чь яйца, варить кашу,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янчить детей. </w:t>
        <w:br/>
        <w:t xml:space="preserve">Мой адрес... (Балда… «Сказка о попе и о работнике его Балде»). </w:t>
        <w:br/>
        <w:t xml:space="preserve">2. На работу в лесопункт требуются: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ар,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юх,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отник. </w:t>
        <w:br/>
        <w:t xml:space="preserve">Выплачиваются премиальные и вознаграждение по итогам работы за год. </w:t>
        <w:br/>
        <w:t xml:space="preserve">Мой адрес... («Сказка о попе и о работнике его Балде»). </w:t>
        <w:br/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З. Торговая фирма «Пальмира» предлагает импортные товар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собол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черно-бурые лисицы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донские жеребцы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чистое серебро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lang w:eastAsia="ru-RU"/>
        </w:rPr>
        <w:t>злат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И все это по доступным ценам! </w:t>
        <w:br/>
        <w:t xml:space="preserve"> «Пальмира» ждет вас! </w:t>
        <w:br/>
        <w:t xml:space="preserve">Адрес фирмы... («Сказка о царе </w:t>
      </w:r>
      <w:r>
        <w:rPr>
          <w:rFonts w:eastAsia="Times New Roman" w:cs="Times New Roman" w:ascii="Times New Roman" w:hAnsi="Times New Roman"/>
          <w:sz w:val="28"/>
          <w:lang w:eastAsia="ru-RU"/>
        </w:rPr>
        <w:t>Салта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). </w:t>
        <w:br/>
        <w:t xml:space="preserve">4. Тем, кто интересуется жилплощадью! </w:t>
        <w:br/>
        <w:t xml:space="preserve">Сдаю на лето свою горницу за умеренную плату. В горнице имеются: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ом лавки, крытые ковром,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 </w:t>
        <w:br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 святыми стол дубовый,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чь с лежанкой изразцовой. </w:t>
        <w:br/>
        <w:t xml:space="preserve">Мой адрес... («Сказка о мертвой царевне и о семи богатырях»). </w:t>
        <w:br/>
      </w:r>
      <w:r>
        <w:rPr>
          <w:rFonts w:eastAsia="Times New Roman" w:cs="Helvetica, sans-serif;Times New Roman" w:ascii="Helvetica, sans-serif;Times New Roman" w:hAnsi="Helvetica, sans-serif;Times New Roman"/>
          <w:i/>
          <w:i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кола целителей и экстрасенсов проводит ежемесячные платные курсы. Излечиваются такие заболевания, как: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усы правого и левого глаза,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лдыри на носу. </w:t>
        <w:br/>
        <w:t xml:space="preserve">Начало ближайших занятий...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«Сказка о царе Салтане»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дники и модницы! Кто желает приобрести волшебное зеркальце, умеющее говорить? </w:t>
        <w:br/>
        <w:t xml:space="preserve">Наш адрес... Обращаться </w:t>
      </w:r>
      <w:r>
        <w:rPr>
          <w:rFonts w:eastAsia="Times New Roman" w:cs="Times New Roman" w:ascii="Times New Roman" w:hAnsi="Times New Roman"/>
          <w:sz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..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арице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чехе из « Сказки о мертвой царевне и о семи богатырях»). </w:t>
        <w:br/>
        <w:t xml:space="preserve">7. Тем, кто не может утром проснуться по звонку будильника, предлагает приобрести петушка из чистого золота, который выручит вас всегда и везде. Адрес... ( « Сказка о золотом петушке»). </w:t>
        <w:br/>
        <w:t xml:space="preserve">8. Кто желает поменять старое, разбитое корыто на новое или квартиру на новый дом? Обращаться... (К золотой рыбке из «Сказки о рыбаке и рыбке»)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чки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орошо вы знаете сказки Пушкина. Мне даже захотелось остаться с вами до конца турнира, а почту </w:t>
      </w:r>
      <w:r>
        <w:rPr>
          <w:rFonts w:eastAsia="Times New Roman" w:cs="Times New Roman" w:ascii="Times New Roman" w:hAnsi="Times New Roman"/>
          <w:sz w:val="28"/>
          <w:lang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том разнесу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рка домашнего зад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lang w:eastAsia="ru-RU"/>
        </w:rPr>
        <w:t>Инсценир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рывка из любой сказки той и другой командой.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курс капитанов.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олу разложены листы, вырезанные в виде рыбок и петушков. С обратной стороны записаны вопросы. Капитаны берут по очереди листы и отвечают на них. </w:t>
        <w:br/>
        <w:t xml:space="preserve">1. Какие чудесные дары получил от царевны Лебеди князь </w:t>
      </w:r>
      <w:r>
        <w:rPr>
          <w:rFonts w:eastAsia="Times New Roman" w:cs="Times New Roman" w:ascii="Times New Roman" w:hAnsi="Times New Roman"/>
          <w:sz w:val="28"/>
          <w:lang w:eastAsia="ru-RU"/>
        </w:rPr>
        <w:t>Гвид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(Чудесный город, белку с золотыми орехами, 33 богатыря с дядькой </w:t>
      </w:r>
      <w:r>
        <w:rPr>
          <w:rFonts w:eastAsia="Times New Roman" w:cs="Times New Roman" w:ascii="Times New Roman" w:hAnsi="Times New Roman"/>
          <w:sz w:val="28"/>
          <w:lang w:eastAsia="ru-RU"/>
        </w:rPr>
        <w:t>Черномор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сама она согласилась стать его женой). </w:t>
        <w:br/>
        <w:t xml:space="preserve">2. С каких слов Сказка о попе и о работнике его «Балде»?                                     ( « Жил – был поп толоконный лоб»). </w:t>
        <w:br/>
        <w:t xml:space="preserve">3. Последнее желание сварливой старухи? </w:t>
        <w:br/>
        <w:t xml:space="preserve">(Стать владычицей морскою).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С какими словами обращалась своенравная царица к волшебному зеркальцу? </w:t>
        <w:br/>
        <w:t>(«Свет мой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lang w:eastAsia="ru-RU"/>
        </w:rPr>
        <w:t>,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ркальце! скажи, </w:t>
        <w:br/>
        <w:t xml:space="preserve">Да всю правду доложи: </w:t>
        <w:br/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Я ль на свете всех миле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Всех румяней и белее?»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рный сторож царя </w:t>
      </w:r>
      <w:r>
        <w:rPr>
          <w:rFonts w:eastAsia="Times New Roman" w:cs="Times New Roman" w:ascii="Times New Roman" w:hAnsi="Times New Roman"/>
          <w:sz w:val="28"/>
          <w:lang w:eastAsia="ru-RU"/>
        </w:rPr>
        <w:t>Дад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етушок)</w:t>
      </w:r>
      <w:r>
        <w:rPr>
          <w:rFonts w:eastAsia="Times New Roman" w:cs="Times New Roman" w:ascii="Times New Roman" w:hAnsi="Times New Roman"/>
          <w:sz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lang w:eastAsia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ем хотела стать старуха? </w:t>
        <w:br/>
        <w:t xml:space="preserve">(Столбовой дворянкой, вольною царицей, владычицей морскою). </w:t>
        <w:br/>
        <w:t xml:space="preserve">7. В кого превратился царь </w:t>
      </w:r>
      <w:r>
        <w:rPr>
          <w:rFonts w:eastAsia="Times New Roman" w:cs="Times New Roman" w:ascii="Times New Roman" w:hAnsi="Times New Roman"/>
          <w:sz w:val="28"/>
          <w:lang w:eastAsia="ru-RU"/>
        </w:rPr>
        <w:t>Гвид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огда летал в царство </w:t>
      </w:r>
      <w:r>
        <w:rPr>
          <w:rFonts w:eastAsia="Times New Roman" w:cs="Times New Roman" w:ascii="Times New Roman" w:hAnsi="Times New Roman"/>
          <w:sz w:val="28"/>
          <w:lang w:eastAsia="ru-RU"/>
        </w:rPr>
        <w:t>Салта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?                              (В комара, муху, шмеля). </w:t>
        <w:br/>
        <w:t xml:space="preserve">8. Изделия из золотых скорлупок, которые пускались в ход по свету. </w:t>
        <w:br/>
        <w:t xml:space="preserve">(Монеты). </w:t>
        <w:br/>
        <w:t xml:space="preserve">9. Каким ремеслом занимались старик со старухой, живя в своей землянке? </w:t>
        <w:br/>
        <w:t xml:space="preserve">(старик ловил неводом рыбу, старуха пряла свою пряжу).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м потчевали старуху—царицу бояре да дворяне в царских палатах? (Заморскими винами, печатными пряниками)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одведение итогов. Награждение победителей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17:00Z</dcterms:created>
  <dc:creator>Виктория</dc:creator>
  <dc:description/>
  <dc:language>en-US</dc:language>
  <cp:lastModifiedBy>Виктория</cp:lastModifiedBy>
  <dcterms:modified xsi:type="dcterms:W3CDTF">2011-12-17T17:19:00Z</dcterms:modified>
  <cp:revision>1</cp:revision>
  <dc:subject/>
  <dc:title/>
</cp:coreProperties>
</file>