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Cs/>
          <w:color w:val="0000A0"/>
          <w:sz w:val="32"/>
          <w:szCs w:val="32"/>
        </w:rPr>
        <w:t xml:space="preserve">                  </w:t>
      </w:r>
      <w:r>
        <w:rPr>
          <w:bCs/>
          <w:color w:val="0000A0"/>
          <w:sz w:val="32"/>
          <w:szCs w:val="32"/>
        </w:rPr>
        <w:t xml:space="preserve">Урок математики в 6 классе по теме: </w:t>
      </w:r>
    </w:p>
    <w:p>
      <w:pPr>
        <w:pStyle w:val="Style15"/>
        <w:rPr>
          <w:b/>
          <w:b/>
          <w:bCs/>
          <w:color w:val="0000A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Деление дробей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к изучения нового материала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учающие цели урока</w:t>
      </w:r>
      <w:r>
        <w:rPr>
          <w:bCs/>
          <w:sz w:val="28"/>
          <w:szCs w:val="28"/>
        </w:rPr>
        <w:t xml:space="preserve"> обеспечивают усвоение темы урока на уровне знания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 должен знать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взаимно обратных чисел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ило деления обыкновенных дробей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лгоритм деления смешанных чисел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Cs/>
          <w:sz w:val="28"/>
          <w:szCs w:val="28"/>
        </w:rPr>
        <w:t xml:space="preserve">Понимания – ученик должен понимать, что деление, нужно заменить   на умножение, заменив делитель на число, обратное делимому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Cs/>
          <w:sz w:val="28"/>
          <w:szCs w:val="28"/>
        </w:rPr>
        <w:t>Применения – ученик должен уметь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нять правило деления обыкновенных дробей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ить дробь на натуральное число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ить смешанные числа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нять правило деления при решении примеров и задач различной   степени трудности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азвивающие цел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зволяю</w:t>
      </w:r>
      <w:r>
        <w:rPr>
          <w:bCs/>
          <w:sz w:val="28"/>
          <w:szCs w:val="28"/>
        </w:rPr>
        <w:t>т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вать познавательный интерес учащихся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ть вычислительную культуру учащихся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вать логическое мышление, то есть формировать умение наблюдать,     выявлять закономерности, сравнивать и сопоставлять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оспитательные цели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ник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осознанно перерабатывает полученные знания для выработки целостной системы знаний по данной теме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формирует умения, организующие деятельность: ставить цели и задачи, определять способы их реализации, планировать свои действия, реализовать действия и проверить результат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развивает самостоятельность и добросовестность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ведением игровой ситуации снимает напряжение на уроке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карточки с заданиями, жетоны, разрезанные открытки, карточка с заданием( прилагается) для игры «Достань вкусный плод»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Класс разбит на 3 группы по 3 ученика. Каждая группа – это экипаж машины, которому предстоит совершить пробег по местности с множеством препятствий. Преодолеть эти препятствия может экипаж, который знает, какие действия можно проводить с дробями и победит тот экипаж, который наберет больше очков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егодня на уроке мы изучим новую тему: Деление дробей. Мы должны научиться делить дроби, применять деление дробей при решении примеров и задач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ежде чем отправиться искать правила деления дробей, мы с вами должны вспомнить, что же мы знаем про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color w:val="470F11"/>
          <w:sz w:val="16"/>
          <w:szCs w:val="16"/>
        </w:rPr>
      </w:pPr>
      <w:r>
        <w:rPr>
          <w:color w:val="470F11"/>
          <w:sz w:val="16"/>
          <w:szCs w:val="16"/>
        </w:rPr>
        <w:drawing>
          <wp:inline distT="0" distB="0" distL="0" distR="0">
            <wp:extent cx="28956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Какие числа записаны на первой строчке? (Обыкновенные дроби) </w:t>
        <w:b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Какие дроби записаны на второй строчке? (Правильные и неправильные) </w:t>
        <w:b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Как можно охарактеризовать дроби, записанные на третьей строчке? (Сократимые и несократимые, смешанные) </w:t>
        <w:b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ак называются числа, записанные на четвёртой строчке? (Взаимно обратные) Какие действия с обыкновенными дробями вы умеете выполнять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ожение, вычитание, умножение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го математического действия не достает для полноты наших знаний?( Деления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И  я предлагаю вам совершить пробег по местности с множеством препятствий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а задача: найти правило деления и научиться его применять. Победит тот экипаж, который наберет больше очков, пройдя по всей трассе движения. Каждый этап гонки оценивается жетоном: коричневый – 1 балл, желтый – 2 б, зеленый -3б, синий – 4б, красный – 5 б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евиз гонки: «Торопись – медленно», а теперь на старт!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этап. Проверим местность( примеры на карточках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Решить примеры и найти среди ответов, записанных на доске под определенным номером, свои ответы( с помощью цветных мелков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 экипаж                                  2 экипаж                         3 экипаж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тветы: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;  2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;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;  4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;   6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; 8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;  9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               1             3           1           2             3          1            2        3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/>
      </w:pPr>
      <w:r>
        <w:rPr>
          <w:b/>
          <w:sz w:val="28"/>
          <w:szCs w:val="28"/>
        </w:rPr>
        <w:t>2- этап. Составим карту гонки</w:t>
      </w:r>
      <w:r>
        <w:rPr>
          <w:sz w:val="28"/>
          <w:szCs w:val="28"/>
        </w:rPr>
        <w:t>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ля этого необходимо собрать разрезанную открытку. На доске записаны 6 примеров, и каждому экипажу дана разрезанная открытка с ответами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Задание. Решить примеры, найти среди разрезанных карточек с ответами свой ответ и сложить открытку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;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sz w:val="28"/>
          <w:szCs w:val="28"/>
        </w:rPr>
        <w:t xml:space="preserve">;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   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6)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22"/>
      </w:tblGrid>
      <w:tr>
        <w:trPr>
          <w:trHeight w:val="9228" w:hRule="atLeast"/>
        </w:trPr>
        <w:tc>
          <w:tcPr>
            <w:tcW w:w="9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ы: 1) 15; 2) 0; 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 xml:space="preserve">; 4)  4; 5)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; 6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28"/>
                <w:szCs w:val="28"/>
              </w:rPr>
              <w:t xml:space="preserve"> (карт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- этап.  Внезапная остановка – авар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устранить неисправность вашего автомобиля.  Ребята перед вами следующие задания. Нужно найти их решения, как вы думаете, сможете вы их реш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       3)  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 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(записано на обратной стороне д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с вами и подошли к новой теме: Деление дробей. Объяснение учителя. А теперь раскроем учебники на странице и прочитаем прави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бы разделить одну дробь на другую, надо делимое умножить на число, обратное делителю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примеры</w:t>
            </w:r>
            <w:r>
              <w:rPr>
                <w:b/>
                <w:sz w:val="28"/>
                <w:szCs w:val="28"/>
              </w:rPr>
              <w:t>. №580(б,г,ж,з,н,р,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этап. Привал</w:t>
            </w:r>
            <w:r>
              <w:rPr>
                <w:sz w:val="28"/>
                <w:szCs w:val="28"/>
              </w:rPr>
              <w:t>. Вы, ребята, хорошо потрудились. Пора бы и отдохнуть, но на вашем пути растет высокое дерево, а на нем – вкусный плод. Так хочется его достать, но он охраняется двумя птицами, которые всячески мешают. Плод получит тот, кто быстрее всех преодолеет все этапы и не собьется в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2) 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5       3) 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4) 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5) *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6)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 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8)  *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5        9)  * + 10      10)  *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каждый следующий пример – продолжение предыдуще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 этап. Фини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лишнее? ( запись на обратной стороне доски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ь, делитель, частное, плюс                Вася, Ваня, Витя, Тан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, 77х, 56х, 44а                                       1, 2, 4, 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 10, 15, 16                                                ½, ¾, 4/9, 5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этап. 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экипажа – победителя по наибольшему количеству баллов. Выставление оцен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 этап. Домашнее зад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№</w:t>
            </w:r>
            <w:r>
              <w:rPr>
                <w:b/>
                <w:sz w:val="28"/>
                <w:szCs w:val="28"/>
              </w:rPr>
              <w:t>617, п. 17(прочитат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70F11"/>
          <w:sz w:val="16"/>
          <w:szCs w:val="16"/>
        </w:rPr>
      </w:pPr>
      <w:r>
        <w:rPr>
          <w:rFonts w:cs="Verdana" w:ascii="Verdana" w:hAnsi="Verdana"/>
          <w:vanish/>
          <w:color w:val="470F11"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vanish/>
          <w:color w:val="470F11"/>
          <w:sz w:val="16"/>
          <w:szCs w:val="16"/>
        </w:rPr>
      </w:pPr>
      <w:r>
        <w:rPr>
          <w:rFonts w:cs="Verdana" w:ascii="Verdana" w:hAnsi="Verdana"/>
          <w:vanish/>
          <w:color w:val="470F11"/>
          <w:sz w:val="16"/>
          <w:szCs w:val="16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before="200" w:after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80"/>
      <w:jc w:val="center"/>
      <w:outlineLvl w:val="0"/>
    </w:pPr>
    <w:rPr>
      <w:rFonts w:ascii="Helvetica" w:hAnsi="Helvetica" w:cs="Helvetica"/>
      <w:color w:val="7F0B30"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">
    <w:name w:val="str"/>
    <w:basedOn w:val="Normal"/>
    <w:qFormat/>
    <w:pPr>
      <w:spacing w:before="80" w:after="80"/>
      <w:ind w:left="80" w:right="80" w:firstLine="4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0:00Z</dcterms:created>
  <dc:creator>альфия</dc:creator>
  <dc:description/>
  <cp:keywords/>
  <dc:language>en-US</dc:language>
  <cp:lastModifiedBy>альфия</cp:lastModifiedBy>
  <dcterms:modified xsi:type="dcterms:W3CDTF">2011-12-17T14:34:00Z</dcterms:modified>
  <cp:revision>25</cp:revision>
  <dc:subject/>
  <dc:title>© Урок по теме: «Деление дробей» </dc:title>
</cp:coreProperties>
</file>