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НОУ «ПОИСК» «Черлакская средняя общеобразовательная школа №2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5.1pt;width:472.45pt;height:85pt;mso-wrap-style:none;v-text-anchor:middle;mso-position-vertical:top" type="_x0000_t136">
            <v:path textpathok="t"/>
            <v:textpath on="t" fitshape="t" string="КАК Я ПОБЕДИЛА КАШЕЛ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ыполнила: Пусепп Ксения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обучающаяся 1а класса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Руководитель: В.Н. Жидкова,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учитель начальных класс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ерлак – 2010</w:t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Введение                                                                                                      стр.  3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Кашель                                                                                                         стр.  4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Рецепты из травников                                                                                стр. 4 – 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Рецепты моей бабушки                                                                              стр.  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Рецепты, которые помогли мне вылечить кашель                                  стр. 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Выводы                                                                                                        стр. 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Литература                                                                                                  стр. 1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тво.  Это  самая  веселая   пора  у каждого  человека.  Она  остается  у  нас  в  памяти  веселыми  песнями, сказками  ну и  веселыми  играми.  Какое детство без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м, весной и осенью все дети на улице, на свежем воздухе, что делать зимой? Ведь на улице  холодно. Но мы дети.   Мы играем, валяемся на снегу и результат -  простуда, каш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я часто мучает кашель. Мама дает разные лекарства. Но я знаю, лечение разными натуральными растительными средствами в наши дни успешно конкурирует с таблетками. Аптеки предлагают приобрести не один десяток видов популярных трав, лечебных чаев и травяных с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екрет, иногда сами врачи, не видя пользы от своих медицинских назначений, или же в дополнении к проводимому лечению, советуют: а вы попейте какие – то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т в природе нелекарственных растений – есть только наше незнание их целебных свойств. Мало того, мы не умеем правильно использовать травяные лекарства, имеющихся едва ли не в каждом доме. Чуть ли не от всех болезней считаются лук и чеснок, в лечебных целях используют морковь, томаты, свеклу, смородину и другие овощи и фрукты. Тоже самое можно сказать о душице, зверобое, ромашке и д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от почему  цель нашей работы</w:t>
      </w:r>
      <w:r>
        <w:rPr>
          <w:sz w:val="28"/>
          <w:szCs w:val="28"/>
        </w:rPr>
        <w:t xml:space="preserve"> - изучить и обобщить сведения о показаниях «Как победить кашель с помощью разных растени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сходя из данной цели, мы определили ряд задач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знать из литературы причины появления каш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травники и другую литературу, которая советует применение трав с целью лечения каш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ть, какими средствами пользуется мои бабушка и мама при данной боле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овать лечение травами во время своей боле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ать ребятам в классе, как я победила каш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ашел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Почти каждому из нас знакомы симптомы простуды.  Кашель- один из самых частых симптомов простуды и, пожалуй, один из самых досажд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жде всего следует сказать о том, что кашель является защитной реакцией организма на агрессию (бактериальную, вирусную, механическую и т.д.). Основная функция кашлевой реакции при воспалительных процессах в бронхиальном древе — освободить бронхи и верхние дыхательные пути от мокроты, восстановить их проходимость. Во время простуды кашель появляется при изменении вязкости и количества мокроты и при возникающем вследствие ее скопления нарушении проходимости брон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помнить, что кашель может быть симптомом ряда серьезных заболеваний дыхательной системы (пневмонии, хронического бронхита, туберкулеза легких, бронхиальной астмы), иногда он является признаком патологии сердечно-сосудистой системы, желудочно-кишечного тракта и т.д. Поэтому при появлении кашля, особенно при его затяжном течении, обязательна консультация врача. Прежде всего необходимо выяснить причину кашля, и только после этого назначается 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шель бывает сухой и влажный.</w:t>
        <w:br/>
        <w:t xml:space="preserve">   Сухой кашель (без выделения мокроты) смягчается и уменьшается обезболивающими, противокашлев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ажный кашель (с выделением мокроты) облегчают отхаркивающие средства, способствующие разжижению мокроты и ее выде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Рецепты из травников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старинных лечебниках пишут, что больным, страдающим кашлем, полезно включать в питание: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жидкую молочную кашу из геркулеса;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жидкое картофельное пюре, приготовленное с большим количества молока (способствует снятию бронхоспазма);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тертую редьку, заправленную 1 ст. ложкой растительного масла и 2 ст. ложками сметаны;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десерт - лимон, провернутый через мясорубку вместе с кожурой и смешанный по вкусу с медом;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ожь, овес, ячмень с добавлением цикория и немного очищенного горького миндаля и пить это как обыкновенный кофе. Можно пить с горячим топленым молоком. 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изнуряющем кашле рекомендуется пить горячее молоко с щел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еральной водой (полстакана молока и полстакана боржоми) или с медом (ч. ложка меда на стакан моло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м детям рекомендуется пить отвар инжира в молоке. Людям, которые легко простужаются и постоянно кашляют, рекомендуется вместо чая пить настой земляники или клу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b/>
          <w:bCs/>
          <w:i/>
          <w:sz w:val="28"/>
          <w:szCs w:val="28"/>
        </w:rPr>
        <w:t>Рецепты настоек и напитков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чищенную черную редьку натереть на терке, порезать кусочками или просто вырезать в редьке углубление. В отжатый сок (порезанную или целую редьку) добавить ст. ложку меда. Настаивать 4 ч. Принимать по 2-3 ст. ложки 3-4 раза в день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ве луковицы среднего размера мелко порезать, отварить в стакане молока, настаивать в течение 4 ч., процедить. Принимать по 1 ст. ложке через каждые 4 ч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 1 ч. ложке меда добавить 2 ст. ложки семян аниса и щепотку соли. Все это залить 250 мл воды и довести до кипения, процедить. Принимать по 2 ст. ложки каждые 2 часа.</w:t>
        <w:br/>
      </w:r>
      <w:r>
        <w:rPr>
          <w:i/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Бразильский способ</w:t>
      </w:r>
      <w:r>
        <w:rPr>
          <w:sz w:val="28"/>
          <w:szCs w:val="28"/>
        </w:rPr>
        <w:t xml:space="preserve">: взять спелые бананы, протереть через сито, положить в кастрюлю с горячей сладкой водой в пропорции - 1 чашка сладкой воды на 2 банана. Подогреть смесь и пит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 народной медицине Китая </w:t>
      </w:r>
      <w:r>
        <w:rPr>
          <w:sz w:val="28"/>
          <w:szCs w:val="28"/>
        </w:rPr>
        <w:t>небольшое количество эмульсии из истолченных ядер абрикоса принимают при каш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кавказье применяют чай из семян айвы обыкновенной.</w:t>
        <w:br/>
      </w:r>
      <w:r>
        <w:rPr>
          <w:sz w:val="28"/>
          <w:szCs w:val="28"/>
        </w:rPr>
        <w:drawing>
          <wp:inline distT="0" distB="0" distL="0" distR="0">
            <wp:extent cx="271145" cy="2711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 г полыни настаивать в 1/2 л водки не менее 24 ч. Принимать по ст. ложке 3 раза в день; перед сном - обязательно. 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дну ч. ложку травы багульника болотного залить 2 стаканами кипяченой воды, настаивать 8 ч. Процедить, пить по 4 раза в день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оды калины (стакан) залить 1 л горячей воды, кипятить 10 мин, процедить, добавить 3 ст. ложки меда. Пить по полстакана 3-4 раза в день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ава душицы 1 часть, алтея - 2 части, листья мать-и-мачехи - 2 части. Ст. ложку сбора заварить 2 ст. кипятка, настаивать. Пить 3 раза в день после еды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ава багульника 20г, трава тимьяна 20г, листья мать-и-мачехи 10г, соцветия ромашки 10 г, корень солодки 20 г, корень алтея 20 г. Пить в виде настоя или отвара 1/3 или 1/4 ст. 3-4 раза в день после 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т подорожника 3 части, корень солодки 3 части, листья мать-и-мачехи 4 части. Одну ст. ложку смеси залить 2 ст. кипятка, настаивать 20 мин. Пить по полстакана 3-4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ья подорожника большого, корень солодки, листья мать-и-мачехи, трава фиалки трехцветной, листья коровяка скиптровидного, листья меду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ды фенхеля - поров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ст. ложку смеси залить ст. кипятка, кипятить 5 мин, настаивать 30 мин, процедить пить по 1/3 -1/4 ст.3-4 раза в день после еды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истья мать-и-мачехи 1 часть, листья подорожника 2 части, трава хвоща полевого 3 части, цветки первоцвета 4 части. Одну ст. ложку смеси залить ст. кипятка, настаивать 1 ч., процедить. Пить по 1/3-1/4 ст. 3-4 раза в день после еды.</w:t>
        <w:br/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рава росянки, листья подорожника, трава фиалки трехцветной - поровну.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. ложки смеси заварить ст. кипятка, принимать по 1 ст. ложке 3-4 раза в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пты борьбы с кашлем.</w:t>
      </w:r>
    </w:p>
    <w:p>
      <w:pPr>
        <w:pStyle w:val="Normal"/>
        <w:rPr/>
      </w:pPr>
      <w:r>
        <w:rPr>
          <w:i/>
          <w:sz w:val="28"/>
          <w:szCs w:val="28"/>
        </w:rPr>
        <w:t>Лимон.</w:t>
      </w:r>
      <w:r>
        <w:rPr>
          <w:sz w:val="28"/>
          <w:szCs w:val="28"/>
        </w:rPr>
        <w:t xml:space="preserve"> Скандинавские легенды упоминают «золотые яблоки бессмертия». Кому посчастливилось полакомиться ими, тот не знал в своей жизни болезней. Это говорилось о лим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, народная медицина предлагает великое множество рецептов с использованием лимона для лечения разных заболеваний. Особенно в сочетании с чесноком, сырыми яйцами, луком, оливковым маслом, медом. При высокой температуре растворить в стакане теплой воды 1 столовую ложку сока лимона и поить больного. Если температура не спадает, протирать его водой, подкисленной лим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ще один рецепт. Проварить 1 лимон на медленном огне 10 мин (он станет мягким и Вы сможете выжать больше сока). Разрезать его пополам и выжать сок. Вылить сок в стакан, добавить 2 ст. ложки глицерина (очищенного!), тщательно размешать и долить стакан до верха медом. Вместо лимона можно использовать яблочный уксус. Принимать по 1 ч. ложке в течение дня. Перед употреблением взбалтывать.</w:t>
        <w:br/>
      </w:r>
    </w:p>
    <w:p>
      <w:pPr>
        <w:pStyle w:val="Normal"/>
        <w:rPr/>
      </w:pPr>
      <w:r>
        <w:rPr>
          <w:i/>
          <w:sz w:val="28"/>
          <w:szCs w:val="28"/>
        </w:rPr>
        <w:t>Огурец посевной</w:t>
      </w:r>
      <w:r>
        <w:rPr>
          <w:sz w:val="28"/>
          <w:szCs w:val="28"/>
        </w:rPr>
        <w:t>. Если замучил непрестанный кашель, пейте по 2 столовые ложки огуречного сока, можно вместе с медом. 2-3 раза в день Кашель утихает быстро, но при серьезных воспалительных заболеваниях надо принимать несколько дней.</w:t>
      </w:r>
    </w:p>
    <w:p>
      <w:pPr>
        <w:pStyle w:val="Normal"/>
        <w:rPr/>
      </w:pPr>
      <w:r>
        <w:rPr>
          <w:i/>
          <w:sz w:val="28"/>
          <w:szCs w:val="28"/>
        </w:rPr>
        <w:t>Чеснок посевной.</w:t>
      </w:r>
      <w:r>
        <w:rPr>
          <w:sz w:val="28"/>
          <w:szCs w:val="28"/>
        </w:rPr>
        <w:t xml:space="preserve"> Смешать 100 г кашицы чеснока и 100 г кашицы хрена, добавить 150 г сливочного масла и 600 г меда. Разогреть на водяной бане, тщательно помешивая. Хранить в холодильнике под плотной крышкой.  Принимать по 1 столовой ложке за 1 час до еды. Курс лечения 2 месяца. Месяц перерыв, затем повторить до полного выздор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Рецепты моей бабуш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оэ, мед и жир – чудесно помогает от кашля и бронхита Эту смесь можно заготовить впрок и использовать для лечения кашля и бронхита у всей семьи.     Для приготовления смеси берут 250 г. алоэ (4-5 крупных листьев), 250 г. сливочного масла, 200 г. внутреннего свиного жира , 250 г меда и столовую ложку какао. Алоэ перепускают на мясорубке, а жир, масло растапливают на медленном огне. Затем к жиру и маслу добавляют мед, алоэ и какао и хорошо вымешивают. Полученную смесь укладывают в литровую банку, плотно закрывают крышкой и хранят в прохладном месте. При кашле и бронхите это народное средство принимают по 1 столовой ложке перед едой 3 раза в день на протяжении всего периода болезни. Это народное средство подходит и для профилактических целей. Для профилактики простуды, кашля и бронхита это средство нужно принимать по половине столовой ложки перед едой 2-3 раза в день в холодный период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00 г. бараньего топленого жира, 300  г. сливочного масла ( несоленого), 300 г. меда, 30 г. какао порошок. Постоянно помешивая кипятить на медленном огне 5 минут. Хранить в холодильнике. Одну столовую ложку состава на стакан горячего кипяченого молока. Пить два раза в день 2 недели.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зывах к кашлю помогает процеженная настойка сосновых п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ще один  распространенный  метод лечения кашля – употребление раствора жженого сахара. Для его приготовления сахар плавится на сковородке, а затем очень осторожно (образуются сильные брызги!) заливается стаканом кипятка. Принимается средство по чайной ложке во время приступов кашля и перед сном на но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сли не повышена температура, хорошо помогает прогревание ног и теплые (не горячие!) ножные ванны. 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лко нарезать лук, перемешать с сахаром, пить сок три раза в день по чайной ложке перед едой.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арить картофель в «мундире» потолочь, накрыться платком подышать теплым па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цепты, которые помогли мне вылечить каше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время лечения </w:t>
      </w:r>
      <w:r>
        <w:rPr>
          <w:b/>
          <w:sz w:val="28"/>
          <w:szCs w:val="28"/>
        </w:rPr>
        <w:t>ь.</w:t>
      </w:r>
      <w:r>
        <w:rPr>
          <w:sz w:val="28"/>
          <w:szCs w:val="28"/>
        </w:rPr>
        <w:t xml:space="preserve"> мы с мамой перепробовали разные рецепты. Но на наш взгляд наиболее эффективными для меня оказались те, которые привожу ниж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одной медицине чёрная редька с мёдом  — это самый надёжный иммуностимулятор, является так же противомикробным средством. Противостоит самым различным заболеваниям — от коклюша до бронх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крупную чёрную редьку, тщательно вымойте, срежьте верхушку.  В большей части нужно аккуратно извлечь часть мякоти, чтобы получилось углубление.  В это углубление положите мёд и накройте верхней частью. Редьку нужно поставить в банку с водой. Через день мёд растворится и получится сок редьки с мёдом. Принимать по столовой ложке три раза в день перед едо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ку лука мелко ПОКРОШИТЬ и ЗАСЫПАТЬ в стакан с сахаром в пропорции 1: 1. РАЗМЕШАТЬ и поставить в шкаф на 4 часа. Сок, появившийся в стакане и похожий на мед, давать детям при кашле по 1 столовой ложке за 30 минут до еды 3 раза в день. Он на вкус не противный, я пила его  без проб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ар корня соло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. ложки сухого измельченного корня солодки голой (лакричника) залить 0,5 л кипяченой воды, довести до кипения и варить на слабом огне 10 мин, настоять 1—2 ч, процедить и пить по 1/4— 1/3 стакана 4—5 раз в день при трахеитах, бронхитах и бронхиальной аст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р корня солодки обладает противомикробным, противовоспалительным, обволакивающим, отхаркивающим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мне делали компресс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сварить 2 картофелины с кожурой, слить воду, картошку помять, добавить 1 столовую ложку сухой горчицы и 1 столовую ложку растительного масла. Все хорошо размешать и сделать лепешку. Завернуть ее в марлю и приложить на грудь. Сверху укрыть целлофаном, лечь в постель под теплое одеяло.  Уже после  второй процедуры  заметили улучшения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работая над темой мы выяснили причины появления кашля.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Травами можно лечиться только тогда, когда разрешает врач – педиатр. Мы нашли очень много рецептов в народных травниках, описали  рецепты, которыми пользуются мая бабушка и мама. Во время болезни мы с мамой использовали некоторые рецепты, которые помогли мне вылечить кашель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при использовании травяных сборов необходимо отнестись к ним взвешенно, избегая возможного усиления побочных проявлени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hyperlink r:id="rId22">
        <w:r>
          <w:rPr>
            <w:rStyle w:val="InternetLink"/>
            <w:bCs/>
            <w:color w:val="000000"/>
            <w:sz w:val="28"/>
            <w:szCs w:val="28"/>
            <w:u w:val="none"/>
          </w:rPr>
          <w:t>www.narmed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Журнал  </w:t>
      </w:r>
      <w:r>
        <w:rPr>
          <w:sz w:val="28"/>
          <w:szCs w:val="28"/>
        </w:rPr>
        <w:t xml:space="preserve"> «Леди Вита » 2009, февраль,</w:t>
      </w:r>
      <w:r>
        <w:rPr>
          <w:b/>
          <w:bCs/>
          <w:color w:val="000066"/>
          <w:sz w:val="28"/>
          <w:szCs w:val="28"/>
        </w:rPr>
        <w:t xml:space="preserve"> </w:t>
      </w:r>
      <w:r>
        <w:rPr>
          <w:bCs/>
          <w:sz w:val="28"/>
          <w:szCs w:val="28"/>
        </w:rPr>
        <w:t>О лекарствах для сотрудников аптек. Лечение болезней лекарственными средств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br/>
        <w:t xml:space="preserve">2.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http://www.narodrecept.ru/travnik/travnik.html</w:t>
        </w:r>
      </w:hyperlink>
      <w:r>
        <w:rPr>
          <w:sz w:val="28"/>
          <w:szCs w:val="28"/>
        </w:rPr>
        <w:t xml:space="preserve">  Народные травни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Рождественская Г. Л.</w:t>
        </w:r>
      </w:hyperlink>
      <w:r>
        <w:rPr>
          <w:color w:val="123123"/>
          <w:sz w:val="28"/>
          <w:szCs w:val="28"/>
        </w:rPr>
        <w:t xml:space="preserve">    </w:t>
      </w:r>
      <w:r>
        <w:rPr>
          <w:sz w:val="28"/>
          <w:szCs w:val="28"/>
        </w:rPr>
        <w:t>Изд-во "Вектор", СПб, 200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yperlink" Target="http://www.narmed.ru/" TargetMode="External"/><Relationship Id="rId23" Type="http://schemas.openxmlformats.org/officeDocument/2006/relationships/hyperlink" Target="http://www.narodrecept.ru/travnik/travnik.html" TargetMode="External"/><Relationship Id="rId24" Type="http://schemas.openxmlformats.org/officeDocument/2006/relationships/hyperlink" Target="http://www.homeoshop.ru/catalog/books/by-producer/1048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03:00Z</dcterms:created>
  <dc:creator>admin</dc:creator>
  <dc:description/>
  <cp:keywords/>
  <dc:language>en-US</dc:language>
  <cp:lastModifiedBy>User</cp:lastModifiedBy>
  <dcterms:modified xsi:type="dcterms:W3CDTF">2011-12-17T13:11:00Z</dcterms:modified>
  <cp:revision>14</cp:revision>
  <dc:subject/>
  <dc:title/>
</cp:coreProperties>
</file>