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лассный час. (3 класс)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b/>
          <w:sz w:val="36"/>
          <w:szCs w:val="36"/>
        </w:rPr>
        <w:t>«Здоровые привычки. Что мы едим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Показать детям вредные свойства газированных напитков, чипсов, сухариков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зать о полезных продуктах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ывать желание к здоровому образу жизни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арточки для доски. Раздать слова пятиклассникам. Листочки детям для записи ответа на вопр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проведения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момент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Вступительная беседа</w:t>
      </w:r>
      <w:r>
        <w:rPr>
          <w:sz w:val="28"/>
          <w:szCs w:val="28"/>
        </w:rPr>
        <w:t>:</w:t>
      </w:r>
    </w:p>
    <w:p>
      <w:pPr>
        <w:pStyle w:val="Normal"/>
        <w:ind w:left="83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се люди хотят быть здоровыми. Почему?</w:t>
      </w:r>
    </w:p>
    <w:p>
      <w:pPr>
        <w:pStyle w:val="Normal"/>
        <w:ind w:left="8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Высказывания детей)</w:t>
      </w:r>
    </w:p>
    <w:p>
      <w:pPr>
        <w:pStyle w:val="Normal"/>
        <w:ind w:left="8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доске: </w:t>
      </w:r>
      <w:r>
        <w:rPr>
          <w:b/>
          <w:sz w:val="28"/>
          <w:szCs w:val="28"/>
        </w:rPr>
        <w:t>Здоровый человек – весёлый, красивый, умный, добры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Люди много говорят о здоровье, а когда надо начинать заботиться о своём здоровье?  (Высказывания дет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доске: </w:t>
      </w:r>
      <w:r>
        <w:rPr>
          <w:b/>
          <w:sz w:val="28"/>
          <w:szCs w:val="28"/>
        </w:rPr>
        <w:t>Здоровье надо беречь с дет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А что поможет сохранить здоровье с детства?  (Высказывания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доске: </w:t>
      </w:r>
      <w:r>
        <w:rPr>
          <w:b/>
          <w:sz w:val="28"/>
          <w:szCs w:val="28"/>
        </w:rPr>
        <w:t>Питание, сон, свежий воздух, зарядка, спорт, закаливание, гигиена, отсутствие вредных привыче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Вы назвали </w:t>
      </w:r>
      <w:r>
        <w:rPr>
          <w:b/>
          <w:sz w:val="28"/>
          <w:szCs w:val="28"/>
        </w:rPr>
        <w:t>правила здорового образа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И сегодня мы поговорим о пит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еседа о питани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Сегодня у нас в гостях будет мужчина в «самом расцвете сил, в меру упитанный». Узнали кто это?  (Дети: Карлсон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Стук в дверь. Заходят пятиклассники – помощники в проведении классного часа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ятиклассники: </w:t>
      </w:r>
      <w:r>
        <w:rPr>
          <w:sz w:val="28"/>
          <w:szCs w:val="28"/>
        </w:rPr>
        <w:t xml:space="preserve">- Ребята, мы принесли вам телеграмму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ететь не могу. Плохо себя чувствую. Карлс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Чтобы вам не было грустно, мы решили помочь вам провести классный ч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Как вы думаете, что случилось с Карлсоном?  (Ответы детей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Мы вам не прочитали три слова из телеграммы Карлсона. А звучат они так «</w:t>
      </w:r>
      <w:r>
        <w:rPr>
          <w:b/>
          <w:i/>
          <w:sz w:val="28"/>
          <w:szCs w:val="28"/>
        </w:rPr>
        <w:t>Болят зубы, живот</w:t>
      </w:r>
      <w:r>
        <w:rPr>
          <w:b/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Почему это случилось с Карлсоном?  (Ответы дет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br w:type="page"/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рлсон очень любит варенье, может его есть на завтрак, обед и ужин. Что вы любите? Выберите, что бы вы ели на завтрак, обед и ужин.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доске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Яблоко                       Молоко                Сухарики                Свекл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Кока-кола                 Чипсы                   Спрайт                    Творог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Компот                       Морковь              Сникерс                   Ры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ети выбирают и записывают три продукта. Пятиклассники подсчитывают  результат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ы узнали, что вы очень любите Спрайт, Чипсы, Сухарики, Сникерс, Кока-кола. Поэтому хотим вам кое-что показать и рассказать об этих продуктах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е де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 знать, что именно в газированных напитках может реально принести вред. Во-первых, это углеводы. В алюминиевой баночке пепси-колы содержится 8 кусков сахара. Попробуйте в стакан чая положить 8 ложек сахара и выпить. Все эти углеводы откладываются в жировые складки и способствуют развитию диабе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иетические газировки для уменьшения калорий добавляют различные подсластители. Самый опасный из них – белок </w:t>
      </w:r>
      <w:r>
        <w:rPr>
          <w:b/>
          <w:sz w:val="28"/>
          <w:szCs w:val="28"/>
        </w:rPr>
        <w:t>аспартам</w:t>
      </w:r>
      <w:r>
        <w:rPr>
          <w:sz w:val="28"/>
          <w:szCs w:val="28"/>
        </w:rPr>
        <w:t>. Он в 200 раз слаще сахара, вызывает аллергию, болезни желудка, нарушения работы печени, головные боли, ослабление памяти и зрения и даже припадки. Именно подсластители являются главными секретами газированной воды – они не утоляют жажду, а наоборот вызывают аппети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азировка содержит кислоту, которая разъедает зубную эмаль и способствует появлению кариеса, кроме того, она вымывает кальций из костей. Чаще всего в газировках используется отофосфорная кислота. Найдите на банке букву </w:t>
      </w:r>
      <w:r>
        <w:rPr>
          <w:b/>
          <w:sz w:val="28"/>
          <w:szCs w:val="28"/>
        </w:rPr>
        <w:t>Е 338.</w:t>
      </w:r>
      <w:r>
        <w:rPr>
          <w:sz w:val="28"/>
          <w:szCs w:val="28"/>
        </w:rPr>
        <w:t xml:space="preserve"> Также газировки содержат </w:t>
      </w:r>
      <w:r>
        <w:rPr>
          <w:b/>
          <w:sz w:val="28"/>
          <w:szCs w:val="28"/>
        </w:rPr>
        <w:t>углекислый газ</w:t>
      </w:r>
      <w:r>
        <w:rPr>
          <w:sz w:val="28"/>
          <w:szCs w:val="28"/>
        </w:rPr>
        <w:t xml:space="preserve">, который возбуждает желудочную секрецию, повышает кислотность и способствует метеоризму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у и разумеется </w:t>
      </w:r>
      <w:r>
        <w:rPr>
          <w:b/>
          <w:sz w:val="28"/>
          <w:szCs w:val="28"/>
        </w:rPr>
        <w:t>кофеин.</w:t>
      </w:r>
      <w:r>
        <w:rPr>
          <w:sz w:val="28"/>
          <w:szCs w:val="28"/>
        </w:rPr>
        <w:t xml:space="preserve"> Если злоупотреблять напитком, можно получить кофеиновую интоксикацию её признаки – беспокойство, возбуждение, бессонница, желудочные боли, судороги, тахикардия и пр. В некоторых дозах кофеин может быть смертельным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ка-кола с успехом заменяет бытовую химию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тория кока-колы утверждает, что во многих штатах США дорожная полиция всегда имеет в патрульной машине два галлона Колы, чтобы смывать кровь с шоссе после авар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почистить туалет, вылейте банку Колы в унитаз и не смывайте в течении часа. Ржавчина отойдёт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раскрутить заржавевший болт, смочите тряпку Кока-колой и обмотайте ею болт на несколько минут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ставе Кока-колы. Активный ингредиент Кока-колы – фосфорная кислота. Если бы была возможность опустить руку в Кока-колу и не вынимать её четыре дня, то фосфорная кислота, содержащаяся в Кока-коле полностью растворила бы ваши ногт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Вы всё ещё хотите бутылочку Колы?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Будет ли здоровым человек, если пьёт Кока-колу?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Чем заменим из нашего списка вредную Кока-колу, чтобы быть здоровым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Теперь поговорим о чипсах и сухариках. Что мы едим?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Чаще всего вкус у чипсов искусственный. Тоже самое в полной мере относится и к сухарикам. В этом вам помогут убедиться знакомые буквочки </w:t>
      </w:r>
      <w:r>
        <w:rPr>
          <w:b/>
          <w:sz w:val="28"/>
          <w:szCs w:val="28"/>
        </w:rPr>
        <w:t>«Е»</w:t>
      </w:r>
      <w:r>
        <w:rPr>
          <w:sz w:val="28"/>
          <w:szCs w:val="28"/>
        </w:rPr>
        <w:t xml:space="preserve">, указанные в составе продукта и чипсов и сухарик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вестны коды пищевых добавок, которым по воздействию на организм человека можно дать следующие характеристики: (распечатать и раздать детям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рещенные – Е103, Е105, Е111, Е121, Е123, Е125, Е126, Е130, Е15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асные – Е102, Е110, Е120, Е124, Е127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озрительные – Е104, Е122, Е141, Е150, Е171, Е173, Е180, Е241, Е477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кообразующие – Е131, Е210 – 217, Е240, Е 33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зывающие расстройство кишечника – Е221 – 226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редные для кожи – Е230 – 232, Е239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зывающие нарушение давления – Е250, Е25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оцирующие появление сыпи – Е311, Е31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ающие холестерин – Е 320, Е32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зывающие расстройство желудка – Е338 – 341, Е407, Е450, Е461 – 466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 хотите чипсов и сухариков, приготовленных на дешёвых гидрогенизированных жирах, притрушенных огромным количеством химикатов под названием </w:t>
      </w:r>
      <w:r>
        <w:rPr>
          <w:b/>
          <w:sz w:val="28"/>
          <w:szCs w:val="28"/>
        </w:rPr>
        <w:t>«пищевые добавки»</w:t>
      </w:r>
      <w:r>
        <w:rPr>
          <w:sz w:val="28"/>
          <w:szCs w:val="28"/>
        </w:rPr>
        <w:t xml:space="preserve"> и содержащих огромные количества канцерогена-акриламида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жно ли отнести чипсы, сухарики к полезному питанию?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 чрезмерного употребления сладкого будут болеть зубы и живот как у Карлсона. А от ежедневного употребления газировки, чипсов, сухариков разрушается наше здоровь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ы поговорили о неправильном питании, а теперь назовём продукты, которые полезно есть, чтобы оставаться здоровым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лат, укроп, петруш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елень – хорошая профилактика инфаркта, улучшает водный баланс, благотворно влияет при малокровии, авитаминозе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ков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отребление этого овоща очень полезно для зрения и для профилактики раковых заболеваний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ус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овощ улучшает обмен холестерина и является сильным антиаллергеном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кл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 этот овощ улучшает работу кишечника, снижает артериальное давление. Наличие йода в этом корнеплоде делает ее ценным для профилактики заболевания щитовидной железы и укрепления иммунитета. Обеспечивает организм фосфором, калием, кальцием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клажа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от овощ малокалориен, зато в нем много фолиевой кислоты, а это значит, что он ускоряет вывод из организма холестерина, избытка воды и поваренной соли, усиливает способность инсулина понижать уровень сахара и способствует процессу образования эритроцитов в кров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бло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ладют общеукрепляющим действием. Хороши для почек, сердечно-сосудистой системы, обмена веществ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ш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ают прочность капиллярных сосудов, оказывают противосклеротическое действие, способствует выведению из организма воды и поваренной сол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шня, череш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дают Общеукрепляющим свойством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и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лучшает пищеварение при атеросклерозе и гипертонической болезн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ая смороди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гата общеукрепляющим витамином С. Укрепляет иммунит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, предлагаем вам составить энциклопедию полезных продукт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заключение хочется сказа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Желаем вам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икогда не болеть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ьно питатьс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ыть бодрым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ршить добрые дела.</w:t>
      </w:r>
    </w:p>
    <w:p>
      <w:pPr>
        <w:pStyle w:val="Normal"/>
        <w:ind w:left="2034" w:hanging="0"/>
        <w:jc w:val="both"/>
        <w:rPr>
          <w:sz w:val="28"/>
          <w:szCs w:val="28"/>
        </w:rPr>
      </w:pPr>
      <w:r>
        <w:rPr>
          <w:sz w:val="28"/>
          <w:szCs w:val="28"/>
        </w:rPr>
        <w:t>В общем, вести здоровый образ жизн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27"/>
        </w:tabs>
        <w:ind w:left="239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14:53:00Z</dcterms:created>
  <dc:creator>Сергей</dc:creator>
  <dc:description/>
  <cp:keywords/>
  <dc:language>en-US</dc:language>
  <cp:lastModifiedBy>Сергей</cp:lastModifiedBy>
  <cp:lastPrinted>2010-04-04T13:46:00Z</cp:lastPrinted>
  <dcterms:modified xsi:type="dcterms:W3CDTF">2011-12-16T18:15:00Z</dcterms:modified>
  <cp:revision>9</cp:revision>
  <dc:subject/>
  <dc:title>Классный час</dc:title>
</cp:coreProperties>
</file>