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нейка – поздравление «Только на женщинах держится свет»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Шарап:</w:t>
      </w:r>
      <w:r>
        <w:rPr>
          <w:sz w:val="24"/>
          <w:szCs w:val="24"/>
        </w:rPr>
        <w:t xml:space="preserve"> Пока еще снега белеют на полях и скрыта подо льдом речная глубина,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Но зимние листки во всех календарях оторваны уже…  В страну пришла весна!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Март наступает! А вы замечали, что-то с людьми происходит весной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Женщины все необычными стали – славные, нежные, все до одной!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Влад:</w:t>
      </w:r>
      <w:r>
        <w:rPr>
          <w:sz w:val="24"/>
          <w:szCs w:val="24"/>
        </w:rPr>
        <w:t xml:space="preserve"> Нам непонятно пока, в чем секрет? Милые женщины, мы вам желаем –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Будьте такими в апреле и мае, нынче, и завтра, и тысячу лет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Будьте такими! И может случиться, с этого дня и на годы подряд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В каждом мужчине останется рыцарь, пылкий поэт и бесстрашный солдат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Роман:</w:t>
      </w:r>
      <w:r>
        <w:rPr>
          <w:sz w:val="24"/>
          <w:szCs w:val="24"/>
        </w:rPr>
        <w:t xml:space="preserve"> попробуем сегодня сделать еще один шаг и чуть-чуть приоткрыть завесу тайны, окружающей женщину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Стас:</w:t>
      </w:r>
      <w:r>
        <w:rPr>
          <w:sz w:val="24"/>
          <w:szCs w:val="24"/>
        </w:rPr>
        <w:t xml:space="preserve"> И начнем с имени. Посмотрим, как связано имя женщины с ее характером, с ее судьбой. А еще мы узнаем, какими были наши учителя в детстве. Начнем по порядку с буквы «А»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Шарап</w:t>
      </w:r>
      <w:r>
        <w:rPr>
          <w:sz w:val="24"/>
          <w:szCs w:val="24"/>
        </w:rPr>
        <w:t>: Алла, Аллочка… Активная, общительная девчонка, которая обязательно пытается получить высшее образование. Чиста и принципиальна и требует такой же правдивости и знаний  от других. Аллы выбирают профессии, связанные с постоянным общением. Самая заботливая и прекрасная из Алл – это Алла с отчеством Федоровна и 10-й класс это сейчас подтвердит….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 класс поздравляет своего классного руководителя Аллу Федоровну с праздником 8 марта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Влад:</w:t>
      </w:r>
      <w:r>
        <w:rPr>
          <w:sz w:val="24"/>
          <w:szCs w:val="24"/>
        </w:rPr>
        <w:t xml:space="preserve"> Валя. Валюша. Валентина – имя происходит от латинского слова «валео» - быть здоров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али с детства поражают взрослых своей рассудительностью. Это всегда уравновешенная девчонка с логическим складом мышления. Валя успевает везде – на работе, в огороде, в развлечениях и вместе с тем остается привлекательной и обаятельной. Но лучше о Валентине с отчеством Николаевна расскажет 11 класс….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 класс поздравляет Валентину Николаевну.</w:t>
      </w:r>
    </w:p>
    <w:p>
      <w:pPr>
        <w:pStyle w:val="Normal"/>
        <w:rPr/>
      </w:pPr>
      <w:r>
        <w:rPr>
          <w:b/>
          <w:sz w:val="24"/>
          <w:szCs w:val="24"/>
        </w:rPr>
        <w:t>Роман:</w:t>
      </w:r>
      <w:r>
        <w:rPr>
          <w:sz w:val="24"/>
          <w:szCs w:val="24"/>
        </w:rPr>
        <w:t xml:space="preserve"> А вот Вали с отчеством Даниловна скорее молчуньи, чем говоруньи, хотя любят преподавать литературу и с удовольствием исполняют роль гостеприимной хозяйки. Какими еще чертами обладает такая Валя, нам подскажет 7 класс…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здравление 7 класс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Стас:</w:t>
      </w:r>
      <w:r>
        <w:rPr>
          <w:sz w:val="24"/>
          <w:szCs w:val="24"/>
        </w:rPr>
        <w:t xml:space="preserve"> Галина. Для домашних просто Галинка. Переводится как «спокойная». Это заметно с раннего детства - тихий и добрый ребенок, она отдаст последнюю конфету. Часто, соглашаясь помочь, создает себе дополнительные проблемы, но просьба для нее – это сигнал о помощи. Отчество «Павловна» происходит от латинского слова «паулюс», что означает – «маленькая».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8 класс поздравляет своего классного руководител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Шарап:</w:t>
      </w:r>
      <w:r>
        <w:rPr>
          <w:sz w:val="24"/>
          <w:szCs w:val="24"/>
        </w:rPr>
        <w:t xml:space="preserve"> Вера. Верочка. Это русское имя. Первое впечатление – шаловливое и непоседливое существо, этакий шустрый и милый чертенок. Все ей нужно, все она должна знать. Вместе с подружками Вера будет посещать кружки кройки и шитья, вязания. В взрослой жизни Веры тоже вяжут. А Веры с отчеством Михайловны еще и летят, рисуют, маринуют и стряпают.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здравление 8 класс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оман:</w:t>
      </w:r>
      <w:r>
        <w:rPr>
          <w:sz w:val="24"/>
          <w:szCs w:val="24"/>
        </w:rPr>
        <w:t xml:space="preserve"> Женя. Женечка. Евгения – в переводе с греческого «благородная». Это не шумная, не капризная девочка. Она прилежно учится, старшие для нее – всегда авторитет. Спокойная. Уравновешенная, но не пытайтесь с ней хитрить – принципиальная во всем она не прощает малейшего обмана – навсегда утратите ее расположение. А вот Евгения по отчеству Ивановна – это милостивый дар Бога для 9 класса…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здравление 9 класс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Стас:</w:t>
      </w:r>
      <w:r>
        <w:rPr>
          <w:sz w:val="24"/>
          <w:szCs w:val="24"/>
        </w:rPr>
        <w:t xml:space="preserve"> Людочка. Людмила – милая людям. У Люд с детства проявляются черты хранительницы домашнего очага. Они обожают создавать уют, да и школьные обязанности выполняют старательно. Людмилы достигают неплохих результатов в сфере, где требуется находить контакт с людьми, убеждать их. А вот отчество Васильевна означает «царственная». </w:t>
      </w:r>
      <w:r>
        <w:rPr>
          <w:sz w:val="24"/>
          <w:szCs w:val="24"/>
          <w:u w:val="single"/>
        </w:rPr>
        <w:t>Но больше о первом учителе зна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7-классники (поздравление).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Шарап:</w:t>
      </w:r>
      <w:r>
        <w:rPr>
          <w:sz w:val="24"/>
          <w:szCs w:val="24"/>
        </w:rPr>
        <w:t xml:space="preserve"> Надюша. Надежда – эти девчонки любят в детстве танцы, шумные игры и забавы. Они достаточно выдержаны, тверды и целеустремленны. Следуют четкому принципу – «делу -время, потехе -час». Труд – стихия Надежды. Если у нее есть участок земли, то обеспечит овощами всю семью. А вот надежда по отчеству Александровна – это еще и защитница детей. </w:t>
      </w:r>
      <w:r>
        <w:rPr>
          <w:sz w:val="24"/>
          <w:szCs w:val="24"/>
          <w:u w:val="single"/>
        </w:rPr>
        <w:t>И поздравят ее 9-классники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Влад: </w:t>
      </w:r>
      <w:r>
        <w:rPr>
          <w:sz w:val="24"/>
          <w:szCs w:val="24"/>
        </w:rPr>
        <w:t>А вот Надежда по отчеству Викторовна, что означает победительница, любит бегать, прыгать, метать копье или диск. Ее упрямство и настойчивость помогают нам сохранять здоровье.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 вам слово для поздравления 5 класс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Роман:</w:t>
      </w:r>
      <w:r>
        <w:rPr>
          <w:sz w:val="24"/>
          <w:szCs w:val="24"/>
        </w:rPr>
        <w:t xml:space="preserve"> Имя Сауле в переводе с казахского означает «солнышко». Она активна, добивается своего, одновременно с этим Сауле очень добрый человек – аккуратна, самостоятельна, трудолюбива. Про нее с полной уверенностью можно сказать, что все, что с ней происходит в жизни – это дело ее собственных рук. А Сауле по отчеству Айдарбековна – это учитель начальных классов и  выпускница нашей школы. </w:t>
      </w:r>
      <w:r>
        <w:rPr>
          <w:sz w:val="24"/>
          <w:szCs w:val="24"/>
          <w:u w:val="single"/>
        </w:rPr>
        <w:t>А что вы скажите 6 класс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Стас:</w:t>
      </w:r>
      <w:r>
        <w:rPr>
          <w:sz w:val="24"/>
          <w:szCs w:val="24"/>
        </w:rPr>
        <w:t xml:space="preserve"> Танюша. Татьяна – эмоциональная девчонка умеющая постоять за себя. Хорошо справляется с любой работой. Взрослые Татьяны – ответственные работники, пунктуальны, умеют быть обаятельными и мягкими. А вот выпускница нашей школы, которая зовется Татьяной, да еще с отчеством Владимировна, владеет своим маленьким миром во 2 классе. </w:t>
      </w:r>
      <w:r>
        <w:rPr>
          <w:sz w:val="24"/>
          <w:szCs w:val="24"/>
          <w:u w:val="single"/>
        </w:rPr>
        <w:t>А поздравит ее 10 класс…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Влад</w:t>
      </w:r>
      <w:r>
        <w:rPr>
          <w:sz w:val="24"/>
          <w:szCs w:val="24"/>
        </w:rPr>
        <w:t xml:space="preserve">: Лаззат – в переводе с казахского «нежность». Эта девчонка добра и незлопамятна. Ее просто обидеть, но,  тем не менее, в ней достаточно твердости и достоинства, чтобы постоять за себя. Она не навязывает окружающим своих мыслей и переживаний. Ей не откажешь в проницательности, у нее есть талант воспитателя. Это точно о  Лаззат Каирбаевне, </w:t>
      </w:r>
      <w:r>
        <w:rPr>
          <w:sz w:val="24"/>
          <w:szCs w:val="24"/>
          <w:u w:val="single"/>
        </w:rPr>
        <w:t>а что скажите вы 5 класс?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Шарап:</w:t>
      </w:r>
      <w:r>
        <w:rPr>
          <w:sz w:val="24"/>
          <w:szCs w:val="24"/>
        </w:rPr>
        <w:t xml:space="preserve"> Наташа. Наталья -  в переводе означает «родная». В детстве это заводила и шалунья, растет своеобразной девчонкой. Общительна в меру, способна хорошо учиться, следит за своей внешностью. Наталья, по отчеству Сергеевна, еще может изучать иностранный язык, </w:t>
      </w:r>
      <w:r>
        <w:rPr>
          <w:sz w:val="24"/>
          <w:szCs w:val="24"/>
          <w:u w:val="single"/>
        </w:rPr>
        <w:t>но лучше о н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кажут 6-классни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оман:</w:t>
      </w:r>
      <w:r>
        <w:rPr>
          <w:sz w:val="24"/>
          <w:szCs w:val="24"/>
        </w:rPr>
        <w:t xml:space="preserve"> Светочка. Светлана – от слова «светлая». Серьезная, вдумчивая девочка, с детства не выносит однообразия. Приятный собеседник, строго следит за своей внешностью, несмотря на вечную занятость. А вот о Светлане по отчеству Владимировна, что означает – владеющая миром истории и искусства, точнее </w:t>
      </w:r>
      <w:r>
        <w:rPr>
          <w:sz w:val="24"/>
          <w:szCs w:val="24"/>
          <w:u w:val="single"/>
        </w:rPr>
        <w:t>знают у нас ученики 11 класса им и слово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Стас:</w:t>
      </w:r>
      <w:r>
        <w:rPr>
          <w:sz w:val="24"/>
          <w:szCs w:val="24"/>
        </w:rPr>
        <w:t xml:space="preserve"> Милые наши девчонки! Ну какая это школа, если бы не было вас… Вам дарят свой музыкальный подарок ученики начальных класс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Шарап: С праздником женским! С началом весны! С первой весенней проталиной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Будьте здоровы и счастливы вы – успехов больших вам и маленьки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лад: Пусть в этот день согреет вас тепло сердечных пожеланий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И пусть сопутствует везде – исполнение всех желани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Еще раз счастья желаем на тысячу ле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едь только на женщинах держится свет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ЗД по ВР Счастнева Г.П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Март 2010 год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06:00Z</dcterms:created>
  <dc:creator>Admin</dc:creator>
  <dc:description/>
  <cp:keywords/>
  <dc:language>en-US</dc:language>
  <cp:lastModifiedBy>Admin</cp:lastModifiedBy>
  <cp:lastPrinted>2010-02-01T21:05:00Z</cp:lastPrinted>
  <dcterms:modified xsi:type="dcterms:W3CDTF">2010-02-01T18:06:00Z</dcterms:modified>
  <cp:revision>2</cp:revision>
  <dc:subject/>
  <dc:title/>
</cp:coreProperties>
</file>