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абота выполнена</w:t>
      </w:r>
      <w:r>
        <w:rPr>
          <w:color w:val="000000"/>
          <w:sz w:val="28"/>
          <w:szCs w:val="28"/>
        </w:rPr>
        <w:t xml:space="preserve"> Урмановой Альфизой Ренатовной, ученицей 8 «Б» класса МБОУ «Арская средняя школа №1 им. В.Ф. Ежкова с углубленным изучением отдельных предметов»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зыв-размышление по стихотворению Александра Кушнера «Пришлось спасаться вплавь…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лександр Кушнер родился в 1936 г. В Лениграде. Он окончил Ленинградский институт и десять лет преподавал русский язык и литературу, медленно, но верно вырастает в крупного поэта. Постепенно у Кушнера выработался свой стиль. Он пишет о конкретных событиях окружающего мира, природе, личных переживаниях. Стихам  его свойственны скромность, близость к прозаической речи. Кушнер писал обо вс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главных тем - Рим,  его правители, полководцы, войны. Стихотворение Кушнера «Пришлось спасаться вплавь…» - на эту тему. Оно поразило меня своим глубоким смыслом. Конечно, с первого прочтения его не увидеть, и лишь только после полного осмысления до меня дошло все то, что хотел показать автор. Это стихотворение посвящено великому полководцу и императору Гаю Юлию Цезарю, его побегу из Александрии весьма интересным способом, вплавь. Это произошло в результате неудачных переговоров о возращении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шлось спасаться вплавь, при том, что запис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книжки над водой держал в одной руке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записные книжки? Вам известно, что Юлий Цезарь был не только полководцем, но и писателем. так вот в этих записках он совмещал две профессии , писал в них о своих походах, достижениях, завоеваниях. Записки хранят всю жизнь полководца до мельчайших подробностей. К сожалению, до наших дней дошла только одна книга о жизни Цез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Зато его записки спасен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в них - труды и дни. походы полководц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вратности судьбы, подробности войны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 явно подчеркивает, как важны записки для героя, говоря: А в них - труды и дни». Этим он хотел сказать, каким кропотливым трудом являлись эти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плащ оставил на песк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г с ним, с плащом, пускай пурпурный достается врагу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рпурный плащ. Его носили полководцы, одержавшие в сражениях победу. Знак власти и всемогущества. Когда стоял выбор между записками и плащом, Цезарь выбрал не власть, а «труды и дн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не нравится здесь все: и верный этот выбо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 словом и плащом, и гладкая в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скатерть без морщин, и то, что он как ры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е, так долго плыл и точно знал к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плыл он через Средиземное море, словно действительно знал, куда плыть, причем одной рукой держал записки над водой. Какое же должно быть желание ж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лова имеют смысл, слова всего проч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гаснет их узор, не блекнет их кан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ми строчками автор показывает, что слова вечны и бессмертны. Пройдут года, но они не потускнеют и не поблек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А плащ, что плащ? Истлел, сначала пламене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Потом едва светясь, ни пурпура, ни шв</w:t>
      </w:r>
      <w:r>
        <w:rPr>
          <w:sz w:val="32"/>
          <w:szCs w:val="32"/>
        </w:rPr>
        <w:t>а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иблиограф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32"/>
        </w:rPr>
        <w:t>Н.А. Смирнова Всемирная история, М.: Социально-экономическая литература, 1959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М. Н. Кубеев Сто великих сокровищ и реликвий. М.: Вече, 2009 г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В.И. Даль Толковый словарь живого великорусского языка. Т.1,2 -  “РООССА”, 2010 г.</w:t>
      </w:r>
    </w:p>
    <w:p>
      <w:pPr>
        <w:pStyle w:val="Normal"/>
        <w:ind w:left="1069" w:hanging="0"/>
        <w:jc w:val="both"/>
        <w:rPr>
          <w:color w:val="000000"/>
          <w:sz w:val="28"/>
          <w:szCs w:val="32"/>
          <w:lang w:val="tt-RU"/>
        </w:rPr>
      </w:pPr>
      <w:r>
        <w:rPr>
          <w:color w:val="000000"/>
          <w:sz w:val="28"/>
          <w:szCs w:val="32"/>
          <w:lang w:val="tt-RU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6:00Z</dcterms:created>
  <dc:creator>XTreme</dc:creator>
  <dc:description/>
  <cp:keywords/>
  <dc:language>en-US</dc:language>
  <cp:lastModifiedBy>VIENNA XP</cp:lastModifiedBy>
  <dcterms:modified xsi:type="dcterms:W3CDTF">2011-12-17T16:19:00Z</dcterms:modified>
  <cp:revision>3</cp:revision>
  <dc:subject/>
  <dc:title>Александр Кушнер родился в 1936 г</dc:title>
</cp:coreProperties>
</file>