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</w:rPr>
      </w:pPr>
      <w:r>
        <w:rPr/>
        <w:t xml:space="preserve">                                                                         </w:t>
      </w:r>
      <w:r>
        <w:rPr>
          <w:b/>
        </w:rPr>
        <w:t>Перспективный план по изоэкологии средняя группа.</w:t>
      </w:r>
    </w:p>
    <w:p>
      <w:pPr>
        <w:pStyle w:val="Normal"/>
        <w:rPr/>
      </w:pPr>
      <w:r>
        <w:rPr/>
        <w:t>Воспитатель: Сердитых Е.В.</w:t>
      </w:r>
    </w:p>
    <w:p>
      <w:pPr>
        <w:pStyle w:val="Normal"/>
        <w:rPr/>
      </w:pPr>
      <w:r>
        <w:rPr/>
      </w:r>
    </w:p>
    <w:tbl>
      <w:tblPr>
        <w:tblW w:w="1620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78"/>
        <w:gridCol w:w="1835"/>
        <w:gridCol w:w="8057"/>
        <w:gridCol w:w="5133"/>
      </w:tblGrid>
      <w:tr>
        <w:trPr/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есяц:  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ма занятия:</w:t>
            </w:r>
          </w:p>
        </w:tc>
        <w:tc>
          <w:tcPr>
            <w:tcW w:w="8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ль:</w:t>
            </w:r>
          </w:p>
        </w:tc>
        <w:tc>
          <w:tcPr>
            <w:tcW w:w="5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варительная работа:</w:t>
            </w:r>
          </w:p>
        </w:tc>
      </w:tr>
      <w:tr>
        <w:trPr/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ентябрь 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Улитки»</w:t>
            </w:r>
          </w:p>
        </w:tc>
        <w:tc>
          <w:tcPr>
            <w:tcW w:w="8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>Дать детям представление о внешнем виде, образе жизни улитки.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>Продолжать учить скатывать тесто «колбаской» регулируя силу нажима.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>Учить резать тесто стекой (усы) скатывать «колбаску» спиралькой.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>Развивать творческие способности, художественный вкус.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>Воспитывать бережное отношение к обитателям животного мира.</w:t>
            </w:r>
          </w:p>
        </w:tc>
        <w:tc>
          <w:tcPr>
            <w:tcW w:w="5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>Наблюдения за улиткой.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>Рассматривание иллюстраций.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>Рисование улитки.</w:t>
            </w:r>
          </w:p>
        </w:tc>
      </w:tr>
      <w:tr>
        <w:trPr/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ктябрь 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Осеннее дерево»</w:t>
            </w:r>
          </w:p>
        </w:tc>
        <w:tc>
          <w:tcPr>
            <w:tcW w:w="8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/>
              <w:t>Учить детей работать в нетрадиционной технике – рисовании листовой крошкой. Наносить клей на контурное изображение, и присыпав крошкой слегка придавить кончиками пальцев.</w:t>
            </w:r>
          </w:p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/>
              <w:t>Продолжать учить объединять в одной работе разные виды изобразительной техники.</w:t>
            </w:r>
          </w:p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/>
              <w:t>Совершенствовать навыки работы с тестом, умение скатывать его колбаской разной толщины, соединять их в одно целое изображение (ствол, ветки).</w:t>
            </w:r>
          </w:p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/>
              <w:t>Развивать наблюдательность, умение видеть прекрасное в окружающей природе.</w:t>
            </w:r>
          </w:p>
        </w:tc>
        <w:tc>
          <w:tcPr>
            <w:tcW w:w="5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/>
              <w:t>Экскурсия в сад для сбора листьев и наблюдений в природе.</w:t>
            </w:r>
          </w:p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/>
              <w:t>Беседы на тему осени.</w:t>
            </w:r>
          </w:p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/>
              <w:t>Чтение стихотворений на осеннюю тему.</w:t>
            </w:r>
          </w:p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/>
              <w:t>Рассматривание репродукций картин.</w:t>
            </w:r>
          </w:p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/>
              <w:t>д/и «С какого дерева листок», «Одинаковые-разные».</w:t>
            </w:r>
          </w:p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/>
              <w:t>Экспериментирование с природным материалом для побуждения художественных ассоциаций «На что похож листик?»</w:t>
            </w:r>
          </w:p>
        </w:tc>
      </w:tr>
      <w:tr>
        <w:trPr/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оябрь 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Подсолнух»</w:t>
            </w:r>
          </w:p>
        </w:tc>
        <w:tc>
          <w:tcPr>
            <w:tcW w:w="8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Учить детей создавать красивый образ подсолнуха из разных природных материалов.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Продолжать формировать аппликативные умения в приложении к творческой задаче.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Учить детей работать с засушенными листьями: аккуратно намазывать клеем, переносить на фон и слегка прижимать салфеткой.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Развивать чувство ритма и композиции.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Воспитывать художественный вкус.</w:t>
            </w:r>
          </w:p>
        </w:tc>
        <w:tc>
          <w:tcPr>
            <w:tcW w:w="5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Рассматривание изображения подсолнуха.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Подготовка природного материала (сбор осенних листьев, семян арбуза).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Рисование подсолнуха.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Игры с геометрической мозаикой.</w:t>
            </w:r>
          </w:p>
        </w:tc>
      </w:tr>
      <w:tr>
        <w:trPr/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екабрь 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Снежная баба»</w:t>
            </w:r>
          </w:p>
        </w:tc>
        <w:tc>
          <w:tcPr>
            <w:tcW w:w="8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rPr/>
            </w:pPr>
            <w:r>
              <w:rPr/>
              <w:t>Продолжать учить детей работать в нетрадиционной технике и сочетать разные виды изобразительной техники.</w:t>
            </w:r>
          </w:p>
          <w:p>
            <w:pPr>
              <w:pStyle w:val="Normal"/>
              <w:numPr>
                <w:ilvl w:val="0"/>
                <w:numId w:val="9"/>
              </w:numPr>
              <w:rPr/>
            </w:pPr>
            <w:r>
              <w:rPr/>
              <w:t>Продолжать учить скатывать тесто в виде шара и сдавливать его между ладонями для получения плоской формы, составлять изображение  из нескольких частей одинаковой формы, но разного размера; украшать фигуру необходимыми деталями (нос, глаза); использовать в работе стеку.</w:t>
            </w:r>
          </w:p>
          <w:p>
            <w:pPr>
              <w:pStyle w:val="Normal"/>
              <w:numPr>
                <w:ilvl w:val="0"/>
                <w:numId w:val="9"/>
              </w:numPr>
              <w:rPr/>
            </w:pPr>
            <w:r>
              <w:rPr/>
              <w:t>Развивать художественный вкус, фантазию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rPr/>
            </w:pPr>
            <w:r>
              <w:rPr/>
              <w:t>Наблюдения за погодой.</w:t>
            </w:r>
          </w:p>
          <w:p>
            <w:pPr>
              <w:pStyle w:val="Normal"/>
              <w:numPr>
                <w:ilvl w:val="0"/>
                <w:numId w:val="9"/>
              </w:numPr>
              <w:rPr/>
            </w:pPr>
            <w:r>
              <w:rPr/>
              <w:t>Лепка снеговика из снега, рисование снеговика.</w:t>
            </w:r>
          </w:p>
          <w:p>
            <w:pPr>
              <w:pStyle w:val="Normal"/>
              <w:numPr>
                <w:ilvl w:val="0"/>
                <w:numId w:val="9"/>
              </w:numPr>
              <w:rPr/>
            </w:pPr>
            <w:r>
              <w:rPr/>
              <w:t>Опыты со снегом.</w:t>
            </w:r>
          </w:p>
          <w:p>
            <w:pPr>
              <w:pStyle w:val="Normal"/>
              <w:numPr>
                <w:ilvl w:val="0"/>
                <w:numId w:val="9"/>
              </w:numPr>
              <w:rPr/>
            </w:pPr>
            <w:r>
              <w:rPr/>
              <w:t>Чтение сказки «Девочка-снегурушка»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Январь 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Зимнее дерево»</w:t>
            </w:r>
          </w:p>
        </w:tc>
        <w:tc>
          <w:tcPr>
            <w:tcW w:w="8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/>
              <w:t>Продолжать учить детей  работать в нетрадиционной технике.</w:t>
            </w:r>
          </w:p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/>
              <w:t>Учить сочетать тестопластику и аппликацию из крупы.</w:t>
            </w:r>
          </w:p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/>
              <w:t>Совершенствовать навыки работы с тестом: делить тесто на части, скатывать колбаской разной толщины, соединять их в одно изображение (ствол дерева).</w:t>
            </w:r>
          </w:p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/>
              <w:t>Развивать фантазию, воображение.</w:t>
            </w:r>
          </w:p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/>
              <w:t>Воспитывать умение видеть прекрасное в природных явлениях.</w:t>
            </w:r>
          </w:p>
        </w:tc>
        <w:tc>
          <w:tcPr>
            <w:tcW w:w="5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/>
              <w:t>Рассматривание иллюстраций с зимним пейзажем.</w:t>
            </w:r>
          </w:p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/>
              <w:t>Наблюдения за снегопадом.</w:t>
            </w:r>
          </w:p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/>
              <w:t>Чтение и заучивание стихотворений о зиме.</w:t>
            </w:r>
          </w:p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/>
              <w:t>Лепка ствола дерева и приклеивание его на основу.</w:t>
            </w:r>
          </w:p>
        </w:tc>
      </w:tr>
      <w:tr>
        <w:trPr/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Февраль 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ртрет мамы»</w:t>
            </w:r>
          </w:p>
        </w:tc>
        <w:tc>
          <w:tcPr>
            <w:tcW w:w="8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Продолжать учить детей работать с солёным тестом.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Закреплять умение скатывать тесто в форме шара, слегка его вытянуть и сплющить, получив форму овала.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Учить делать «волосы» используя в работе жгутики, полученные при использовании чесноковыжималки.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Развивать фантазию, воображение.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Воспитывать желание заботится о маме, радовать её своими поделками.</w:t>
            </w:r>
          </w:p>
        </w:tc>
        <w:tc>
          <w:tcPr>
            <w:tcW w:w="5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Беседа о маме.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Рисование портрета.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Рассматривание фотографий.</w:t>
            </w:r>
          </w:p>
        </w:tc>
      </w:tr>
      <w:tr>
        <w:trPr/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арт 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Рыбки»</w:t>
            </w:r>
          </w:p>
        </w:tc>
        <w:tc>
          <w:tcPr>
            <w:tcW w:w="8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>Расширять представления детей об  внешних особенностях строения рыбки и формах передачи этих особенностей при помощи природного материала.</w:t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>Учить детей подбирать подходящие по цвету и форме листья, располагать их на листе бумаги, наклеивать, слегка прижимая к листу салфеткой.</w:t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>Продолжать учить составлять фигуру из нескольких частей соблюдая пропорции, дополнять изображение необходимыми деталями.</w:t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>Развивать фантазию, воображение, чувство композиции.</w:t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>Воспитывать инициативность в изобразительной деятельности, любовь к природе.</w:t>
            </w:r>
          </w:p>
        </w:tc>
        <w:tc>
          <w:tcPr>
            <w:tcW w:w="5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>Сбор гербария.</w:t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>Рассматривание работ из листьев.</w:t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>Наблюдение за рыбкой.</w:t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>Рассматривание альбома «Рыбки».</w:t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>Отгадывание загадок, чтение сказки «Рыбий дом».</w:t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>Составление силуэта из геометрических форм.</w:t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>Оформление фона для предстоящей работы.</w:t>
            </w:r>
          </w:p>
        </w:tc>
      </w:tr>
      <w:tr>
        <w:trPr/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прель 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Ежиная семейка»</w:t>
            </w:r>
          </w:p>
        </w:tc>
        <w:tc>
          <w:tcPr>
            <w:tcW w:w="8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Учить детей лепить ёжика, передавая его характерные особенности внешнего вида, экспериментировать с природным материалом (ёлочные иголки, шишки, веточки, кожура от каштана) для изображения колючей «шубки».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Совершенствовать умение скатывать тесто прямыми и круговыми движениями кистей рук, вытягивать отдельные части тела.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Развивать чувство формы, способности в выборе средств  образной выразительности.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Воспитывать уверенность, инициативность в изобразительной деятельности, любовь к природе.</w:t>
            </w:r>
          </w:p>
        </w:tc>
        <w:tc>
          <w:tcPr>
            <w:tcW w:w="5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Беседа о внешнем виде и образе жизни ёжика.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Чтение рассказа «Ёж» Е.Чарушина.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Заучивание стихотворений «Хитрый ёжик» П.Воронько, «Ёжик» В.Шипуновой.</w:t>
            </w:r>
          </w:p>
        </w:tc>
      </w:tr>
      <w:tr>
        <w:trPr/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ай 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Бабочки летают на лугу»</w:t>
            </w:r>
          </w:p>
        </w:tc>
        <w:tc>
          <w:tcPr>
            <w:tcW w:w="8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Расширять у детей представления об особенностях внешнего вида.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Учить детей лепить бабочек, передавая строение (туловище, голова, 6 ножек).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Продолжать учить подбирать материал для крыльев или для украшения крыльев из теста, слепленных путём сплющивания шара.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Развивать мелкую моторику рук, координацию в системе «глаз-рука», синхронизировать работу  обеих рук.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Воспитывать самостоятельность, аккуратность.</w:t>
            </w:r>
          </w:p>
        </w:tc>
        <w:tc>
          <w:tcPr>
            <w:tcW w:w="5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Оформление цветочной клумбы как композиционной основы.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Рассматривание бабочек и их изображений.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Беседа «Откуда появляются бабочки».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Рисование бабочек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567" w:right="284" w:gutter="0" w:header="0" w:top="567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2T14:22:00Z</dcterms:created>
  <dc:creator>Admin</dc:creator>
  <dc:description/>
  <cp:keywords/>
  <dc:language>en-US</dc:language>
  <cp:lastModifiedBy>Admin</cp:lastModifiedBy>
  <dcterms:modified xsi:type="dcterms:W3CDTF">2010-12-08T07:14:00Z</dcterms:modified>
  <cp:revision>10</cp:revision>
  <dc:subject/>
  <dc:title>                                                                         Перспективный план по изоэкологии средняя группа</dc:title>
</cp:coreProperties>
</file>