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 занятия по ОФ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Подвижная игра «Гуси-лебед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:</w:t>
      </w:r>
      <w:r>
        <w:rPr>
          <w:rFonts w:cs="Times New Roman" w:ascii="Times New Roman" w:hAnsi="Times New Roman"/>
          <w:sz w:val="28"/>
          <w:szCs w:val="28"/>
        </w:rPr>
        <w:t xml:space="preserve"> 12.10. 2011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ание всесторонне развитой личности; повышение интереса к физической культур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илить познавательную активность учащихся, через подвижные игры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ление здоровья, повышение двигательной активност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оспитывать толерантность, взаимопомощь;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исток, мяч волейбольн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35 м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стро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гровое упражнение со стихотворным сопровожд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объясняет детям, что темп бывает разный. И проводит разминку от медленного до быстрого тем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йдем сначала вправ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Ходьба на месте с поворотом напра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пойдем налев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Ходьба на месте с поворотом нале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мы все присядем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пор присе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 и тихонько встанем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стать, руки ввер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мы все станцуем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ужинистые полуприседания с поворотами туловища направо-налево и скрестными движениями рук вперед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еще станцуем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Шаг вправо, шаг влево, полуприсед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еседа “Режим дня – основа жизни человека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бята, я вам расскажу сказку, а вы внимательно ее послушайте и ответьте мне на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-был мальчик Алеша Иванов. Были у Алеши мама, папа, две бабушки и тетя. Они его любили-обожали. Поэтому Алеша ложился спать, когда ему хотелось. Спал до полудня. Просыпался… Зевал, широко разинув рот. И тетя Липа тотчас же вливала ему в рот кака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бе бабушки протягивали ему пирожное. Алешин папа в это время старался развеселить ребенка. А мама бежала в магазин, чтобы купить Алеше какой-нибудь подар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того мальчишки было ужасно много всяких игрушек, альбомов, книжек, красок! Они ему так надоели, что Алеша бросал их из окошка на головы прохожих. А в это время родители делали за сына домашнее зад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Алеша постоянно опаздывал. Но и там ему было скучно. Поэтому – от скуки – он дергал за косы девочек, бил малышей, кидал камнями в птиц, толкал прохож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 можете сказать об этом мальчике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равится или не нравится вам Алеша Иванов? Если не нравится, то почему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почему мальчик постоянно опаздывал в школу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Алеше скучно и дома и в школе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тели бы вы дружить с таким мальчиком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учащихся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Но вот хорошо воспитанному человеку и скучать-то некогда. Ведь он живет по строгому распорядку и делает все самостоятель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как же называется такой строгий распорядок, которому мы следуем в течение дня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учащихся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равильно, эт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жим дн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равильный режим дня – это правильная организация и наиболее целесообразное распределение по времени сна, питания, труда, отдыха, личной гигиены и т. д. Мы сейчас с вами поиграем в игру «Режим дн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встают в круг, изображающий циферблат часов. И вместе с учителем говорят время и что в это время надо делать </w:t>
      </w:r>
      <w:r>
        <w:rPr>
          <w:rFonts w:cs="Times New Roman" w:ascii="Times New Roman" w:hAnsi="Times New Roman"/>
          <w:i/>
          <w:sz w:val="28"/>
          <w:szCs w:val="28"/>
        </w:rPr>
        <w:t>(подъем, зарядка, завтрак и т.д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одвижная игра «Гуси-лебед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ющие выбирают «волка» и «хозяина», сами изображают «гусей».</w:t>
      </w:r>
      <w:r>
        <w:rPr>
          <w:rFonts w:cs="Times New Roman" w:ascii="Times New Roman" w:hAnsi="Times New Roman"/>
          <w:sz w:val="28"/>
          <w:szCs w:val="28"/>
        </w:rPr>
        <w:br/>
        <w:t>На одной стороне площадки чертят дом, где живет «хозяин» и «гуси», на другой - поле.</w:t>
        <w:br/>
        <w:t>Между ними находится логово «волка».</w:t>
        <w:br/>
        <w:t>Все гуси летят на поле травку щипать.</w:t>
        <w:br/>
        <w:t>Хозяин зовет их:</w:t>
        <w:br/>
        <w:t>- Гуси, гуси!</w:t>
        <w:br/>
        <w:t>- Га-га-га!</w:t>
        <w:br/>
        <w:t>- Есть хотите?</w:t>
        <w:br/>
        <w:t>- Да, да, да!</w:t>
        <w:br/>
        <w:t>- Ну летите же домой!</w:t>
        <w:br/>
        <w:t>- Серый волк под горой, не пускает нас домой.</w:t>
        <w:br/>
        <w:t>- Что он делает?</w:t>
        <w:br/>
        <w:t>- Зубы точит, нас съесть хочет.</w:t>
        <w:br/>
        <w:t>- Ну, летите, как хотите, только крылья берегите!</w:t>
        <w:br/>
        <w:t>«Гуси» бегут в дом, «волк» пытается их пойм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хозяин говорит ему: «Волкушко, я тебе коровушку брошу», - и бросает мяч.</w:t>
        <w:br/>
        <w:t>«Волк» бежит за мячом, а «гуси» в это время убегают к хозя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Построение. Упражнения на внимание и расслабление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i/>
          <w:i/>
          <w:sz w:val="19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е «Класс, делай так…»</w:t>
      </w:r>
    </w:p>
    <w:p>
      <w:pPr>
        <w:pStyle w:val="Normal"/>
        <w:spacing w:lineRule="auto" w:line="336" w:before="0" w:after="0"/>
        <w:rPr>
          <w:rFonts w:ascii="Verdana" w:hAnsi="Verdana" w:eastAsia="Times New Roman" w:cs="Verdana"/>
          <w:b/>
          <w:b/>
          <w:bCs/>
          <w:i/>
          <w:i/>
          <w:sz w:val="19"/>
          <w:lang w:eastAsia="ru-RU"/>
        </w:rPr>
      </w:pPr>
      <w:r>
        <w:rPr>
          <w:rFonts w:eastAsia="Times New Roman" w:cs="Verdana" w:ascii="Verdana" w:hAnsi="Verdana"/>
          <w:b/>
          <w:bCs/>
          <w:i/>
          <w:sz w:val="19"/>
          <w:lang w:eastAsia="ru-RU"/>
        </w:rPr>
      </w:r>
    </w:p>
    <w:p>
      <w:pPr>
        <w:pStyle w:val="Normal"/>
        <w:spacing w:lineRule="auto" w:line="33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Уход из спортивного зала под стихотв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йдем сначала вправ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пойдем налев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мы все присядем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 и тихонько встанем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мы все станцуем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еще станцуем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.</w:t>
      </w:r>
    </w:p>
    <w:p>
      <w:pPr>
        <w:pStyle w:val="Normal"/>
        <w:spacing w:lineRule="auto" w:line="33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36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418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">
    <w:name w:val="str"/>
    <w:basedOn w:val="Style13"/>
    <w:qFormat/>
    <w:rPr>
      <w:rFonts w:ascii="Verdana" w:hAnsi="Verdana" w:cs="Verdana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kern w:val="2"/>
      <w:sz w:val="36"/>
      <w:szCs w:val="3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5:35:00Z</dcterms:created>
  <dc:creator>Огурцовы</dc:creator>
  <dc:description/>
  <dc:language>en-US</dc:language>
  <cp:lastModifiedBy>Огурцовы</cp:lastModifiedBy>
  <dcterms:modified xsi:type="dcterms:W3CDTF">2011-12-16T16:42:00Z</dcterms:modified>
  <cp:revision>1</cp:revision>
  <dc:subject/>
  <dc:title/>
</cp:coreProperties>
</file>