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У Чернокурьинская СОШ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ранниковой Анжелики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ейся 8 клас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Я ДЕДУШКОЙ СВОИМ ГОРЖУСЬ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Чернокурья – 200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брать родословную по папиной  лин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  <w:tab/>
        <w:t>1. Выяснить, кем был мой прадедуш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 Узнать, где жил и учился мой дедуш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3. Выяснить, каких результатов добился мой дедушка, живя и работая в селе Чернокурь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Что я знаю о своём  дедушке, прадедушке?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равы нашего времени не способствуют тому, чтобы каждая семья знала, берегла и чтила свою собственную историю. А ведь историю своей семьи все мои сверстники знают не особенно глубоко, обычно до второго колена – родители, бабушка с дедушкой, братья и сёст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огда на уроке истории Сибири разбирали поговорку «Иван, не помнящий родства», многие признали, что очень стыдно, что мы ничего не знаем о своих корнях. Меня очень заинтересовала тема – история собственной семьи, захотелось как – то узнать о самых близких людях больше, чем знаю на данный момент. Обидно жить «Иваном, не помнящим родства» и, чтобы выяснить какова была жизнь моих предков, я решила обратиться к своему дедушке по папиной линии. Благодаря его рассказам я многое узнала о дедушкиной работе, прадедушке, который прожил такую непростую, интересную жизнь. 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Мой прадедушка, Степан Прокопьевич, родился в 1894 году и был участником двух войн: первой империалистической войны с Германией в 1914 году и второй -  Великой Отечественной войны 1941 – 1945 гг. Дед Степан погиб в 1943году под Сталинградо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годы становления Советской власти прадедушка принимал участие в организации сельских коммун и колхозов и до 1930 года был председателем коммуны «Третий интернационал» в Баганском районе Новосибирской области. Дедушка рассказывал, что было даже и так, что камни в окна летели, когда глава коммуны засиживался с помощниками при свете лампады. Прадедушка окончил церковно-приходскую школу, поэтому считался грамотным человеком и потому, в дальнейшем, работал главным бухгалтером разных учрежден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едушка Алексей родился в 1933году в селе Андреевка Баганского района в большой семье из восьми человек. В посёлке Баган, куда переехала дедушкина семья, он закончил семь классов в 1948году  и был вынужден работать грузчиком на элеваторе, потому что семья испытывала большие трудности в жизн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1950 году дедушка Алексей поступил учиться в Колыванский сельскохозяйственный техникум на агрономический факультет и со второго курса, был призван в ряды Советской Армии. Служил в Приморском крае в городе Арсеньевске в авиационных войсках. После демобилизации он был вынужден продолжить работать, а учился заочно, как говорят, без отрыва от производств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 1957 года дедушка работал инструктором Райкома комсомола по зоне Палецкой МТС , где и женился на моей бабушке, Снеговской Анне Викторовне, учительнице Палецкой средней школы. Работать по специальности агронома он начал с 1957 года в селах Большие Луки, Кучугур и Воскресенка Баганского района. В 1961 году дедушка заочно с отличием закончил Славгородский сельскохозяйственный техникум и был назначен управляющим отделения совхоза «Культура», а с 1964 по 1968 работал главным агрономом совхоза «Октябрь» Карасукского района. В это же время дедушка заочно учился в Омском сельскохозяйственном институте имени С.М. Кирова и закончил его в 1969году уже, будучи в должности председателя колхоза «Новая семья» (село Чернокурь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седателем колхоза он стал в 35 лет. Рано вставал, поздно ложился, дома его видели мало. Буквально за три года подобрал команду специалистов-ровесников. Через четыре года, в 1972, был пик урожайности пшеницы: 24 центнера зерна с гектара, что очень хорошо для Кулунды. До него не было в «Новой семье» кукурузы, сейчас стали выращивать и это заслуга моего дедушки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 годы работы дедушки в селе было построено 185 квартир, двухэтажная средняя школа, в которой я сейчас учусь, больница на 50 коек, двухэтажный детский сад, музыкальная школа. Сельская библиотека и поселковый водопровод с вводом в каждый дом. У отреставрированного Дома культуры был заложен сквер и построен мемориал в память погибших воинов в годы  Гражданской и Великой Отечественной войн. Огромная работа проводилась по озеленению села. В 1968 году село выглядело убого, только несколько тополей на территории бывшей церкви. Поэтому саженцы деревьев бесплатно возили по несколько машин в сезон.  Была сделана объездная дорога со стороны федеральной трассы и заасфальтирована въездная улица села. В Чернокурье построили животноводческий комплекс на 800 коров, по два телятника, свинарника, кошары и земельные участки для орошения. Всё это за 24 года работы дедушки,  позволило резко увеличить производство зерна, молока, мя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дной из самых значимых строек  дедушка считает большой железобетонный мост через реку Курья длинною 72 метра, который обеспечивал устойчивое сообщение с селом Новая Курья в любое время года, а особенно весной в половодье. В последние годы работы дедушки в должности председателя колхоза был построен кирпичный завод на 30 миллионов штук кирпича в год, оставались пуско-наладочные работы. Двухэтажное здание восьмиквартирного  дома перестраивалось под сельский профилакторий, готовность была на 90%, но после ухода дедушки, к сожалению, многое  разрушил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Я горжусь тем, что дедушка был талантливым организатором сельхозпроизводства.  За успешную работу колхоз неоднократно признавался победителем социалистического соревнования района, области и один раз по Российской Федерации, награждался переходящим Красным Знаменем района, трижды – Новосибирского Облисполкома и вымпелом ЦК КПСС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ллективу колхоза было присвоено звание «Хозяйство высокой культуры земледелия». Большая группа передовиков колхоза была награждена орденами и медалями Советского Союза. Старший сын дедушки, мой дядя Сергей, рассказывал, что он никогда не видел, чтобы дедушка с подчиненными вел себя грубо, но его указания выполнялись. Все знали: обязательно проверит. За достижения высоких показателей в работе, моего дедушку, как председателя колхоза, наградили орденом Ленина, медалью в честь «100-летия рождения В.И. Ленина», медалью «Ветеран труда». Награжден нагрудными знаками победителя социалистического соревнования за 1973-1976гг., знаком «Ударник девятой пятилетки 1976года». За время работы 34 раза награжден почетными грамотами, дипломами и денежными премиями. За строительство нашей школы дедушке присвоено звание «Отличник народного просвещения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1974 году дедушка избирался Депутатом Верховного Совета СССР – 9 созыва. Четыре раза избирался членом обкома Новосибирской области, три раза депутатом Новосибирского исполкома, много раз членом районного комитета партии и много раз депутатом районного и местного Совета депутатов труд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1992 году, когда дедушке оставался ровно год до пенсии, он стал фермером. Он объясняет это тем, что всю жизнь пытался работать для других, а теперь хотелось бы попробовать поработать для себя. 15 лет дедушка крестьянствовал со средним сыном Вячеславом, моим папой, тоже агрономом. В прошлую уборку он сказал: «Это моя последняя осень. Возраст». Но покой не для моего дедушки: он собирается заниматься пчеловодством, и уже имеет пасеку в несколько десятков улье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 дедушки с бабушкой четверо детей: трое сыновей и дочь. Все три сына получили высшее агрономическое образование, а младшая  дочь Ирина окончила Новосибирское музыкальное училище и работает в городе Новосибирске преподавателем музыки. Старший сын Сергей с 1982года работает директором агрофирмы «Рождественская», уже 26 –й год. А его два сына, Алексей и Александр, поступили на агрофак того же вуза, где учились трое сыновей дедушк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ой папа и дядя Алексей тоже работали в сельском хозяйстве, а сейчас работают в Карасуке. Папа работает главным механикомСМУ-731, а его младший брат помощник депутата. В семье у дедушки есть такая традиция: все его дети на дни рождения своих родителей съезжаются в село Чернокурью. В прошедшем году дедушке Алексею исполнилось 75 лет и 31 марта все дети собрались в родительском доме. Сыновья считают своего  отца хозяином, старостой семь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ыписка из газеты «Ведомости»: «Депутат областного Совета, член аграрного комитета Сергей Баранников принадлежит к уникальной крестьянской династии. В семье Баранниковых мужчины трех поколений – агрономы с высшим образованием, живут и работают на отчей кулундинской земле, где много солнца и мало влаги, так что хлеб насущный дается не просто. В конце марта – начале апреля у Баранниковых произошли сразу три события. Главе семьи, знаменитому председателю колхоза «Новая семья» Карасукского района Алексею Степановичу Баранникову, исполнилось 75 лет. Его старший сын Сергей Алексеевич отметил 25-летие с того дня, как стал директором карасукской агрофирмы «Рождественская». А внук – Алексей Сергеевич – главный агроном этой агрофирмы, справил 30-й день своего рождения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ЫВОД: Не важно, какую специальность выберу я. Главное, что я поняла – надо быть порядочным человеком, не терять свое достоинство, ведь теперь именно от нас, от внуков и правнуков, зависит, зазвучит ли дальше фамилия Баранниковы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главное, чтобы прожив свою жизнь, я могла бы, как и дед сказать: «Мне не стыдно глядеть в глаза людям». И через много лет я с гордостью буду рассказывать семейные истории своим детям и внукам. Пока бьется кровная ниточка нашей родословной – фамилия Баранниковых будет жить на земле несомнен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Чернокурьинка, я выросла в степном краю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Где поля золотые и копны душистого сена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пасибо дедушке, что родословную сво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Теперь я знаю до четвертого коле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ружок «Музейное дело, Руководитель кружка – Счастнева Г.П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42:00Z</dcterms:created>
  <dc:creator>Гена</dc:creator>
  <dc:description/>
  <cp:keywords/>
  <dc:language>en-US</dc:language>
  <cp:lastModifiedBy>Admin</cp:lastModifiedBy>
  <cp:lastPrinted>2009-02-25T12:27:00Z</cp:lastPrinted>
  <dcterms:modified xsi:type="dcterms:W3CDTF">2011-12-17T06:44:00Z</dcterms:modified>
  <cp:revision>4</cp:revision>
  <dc:subject/>
  <dc:title>Проект Баранниковой Анжелики, учащейся 8 класса МОУ Чернокурьинской СОШ</dc:title>
</cp:coreProperties>
</file>