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 конкурс «Святые воины земли Русско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вижков Данила, 2002 г.р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а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г. Москвы СОШ № 6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расту богатырё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ни старался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ну сильным, как Ил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Илюша-богатыр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й он Руси служ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атар и от хаз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у он защищ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ощный был Иль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л он Сол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умел свистеть сур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дверь сносил дуб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вырасту нем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мию пойду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вот честно сло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у умным, добрым, смелым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точно, как Иль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6:17:00Z</dcterms:created>
  <dc:creator>Uliana</dc:creator>
  <dc:description/>
  <dc:language>en-US</dc:language>
  <cp:lastModifiedBy>Uliana</cp:lastModifiedBy>
  <dcterms:modified xsi:type="dcterms:W3CDTF">2011-12-17T06:46:00Z</dcterms:modified>
  <cp:revision>1</cp:revision>
  <dc:subject/>
  <dc:title/>
</cp:coreProperties>
</file>