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Второй открытый профессиональный конкурс педагогов «Мультимедиа урок в современной школе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Разработка урока русского языка проведенного во 2 классе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Учитель: Владимирова Татьяна Леонидовн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а: Мягкий знак на конце слова как показатель мягкости согласного звук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п урока: Изучение и первичное закрепление новых знани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и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1.Образовательная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очнение представлений учащихся о способах обозначения мягкости согласных звуков на письме; совершенствование умения обозначать мягкость согласных на письме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Развивающая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мышление и умение частично- поисковой познавательной деятельности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Воспитательная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самостоятельность, способность к напряженному умственному труду, аккуратность, культуру умственного труда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  <w:sz w:val="28"/>
          <w:szCs w:val="28"/>
        </w:rPr>
        <w:t xml:space="preserve">                                     </w:t>
      </w:r>
      <w:r>
        <w:rPr>
          <w:color w:val="333333"/>
          <w:sz w:val="28"/>
          <w:szCs w:val="28"/>
        </w:rPr>
        <w:t>Ход урока</w:t>
      </w:r>
      <w:r>
        <w:rPr>
          <w:color w:val="333333"/>
        </w:rPr>
        <w:t>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985"/>
        <w:gridCol w:w="2083"/>
      </w:tblGrid>
      <w:tr>
        <w:trPr>
          <w:trHeight w:val="7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Этапы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Цель данного этап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Учебный материал с указанием зад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1.Организа-ционный момен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оверить готовность к уроку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Игра «Молчанка»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Учитель, показывает предметы необходимые к уроку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ти проверяют готовность к урок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2.Мотив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Возбудить интерес к уроку, создать эмоциональный настрой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«Чтоб водить корабли,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Чтобы в небо взлететь,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до многое знать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до много уметь»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Какой у нас начинается урок?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 Что мы   делаем на уроке русского языка?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 Хотите стать грамотными?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ти дают ответы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лайд №2.</w:t>
            </w:r>
          </w:p>
        </w:tc>
      </w:tr>
      <w:tr>
        <w:trPr>
          <w:trHeight w:val="19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3.Актуализа-ция.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Этап целеполага-ния</w:t>
            </w:r>
            <w:r>
              <w:rPr>
                <w:b/>
                <w:bCs/>
                <w:color w:val="333333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Актуализировать имеющиеся знания для успешного восприятия и усвоения новых знани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оздать проблемную ситуацию и создать учебную проблем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Учить мыслить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анализировать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овторить гласные буквы, которые на письме обозначают мягкость согласног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овторить словарные сло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формулировать тему и поставить цели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.Повторение знаний об обозначении мягкости и твердости, согласных на письме гласными буква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 доске написаны буквы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Е  Е  Ю  И  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 Какое общее свойство у этих букв? (Обозначать мягкость согласного звука)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Все ли гласные  буквы обозначающие мягкость согласного перечислены? (Нет  буквы Я)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Найдите среди букв лишнюю букву,  и докажите почему она лишняя? (Буква ь - звука не обозначает)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А пишем мы ее в словах? А где она пишется?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Чем мы будем заниматься на уроке? 1.Сформулируйте тему урок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( Мы обобщим наши знания и выведем новое орфографическое правило о значении ь.)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Чему мы должны научиться?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.Минутка чистописания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Определить порядок написания букв в данной цепочке и написать в данной закономерности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Аь  оьь  уь   …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Проверка минутки чистописания. Самооценк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3.Словарно-орфографическая работ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-Какую букву вставите в слова? (Слова на карточках)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   ШИНА     УЧ  НИК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  БЯТА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Запишите слова, разделив их на слоги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 Чем похожи все эти слова?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-Назовите буквы, обозначающие мягкий согласный звук?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Какая буква лишняя и почему?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очему остальные звуки стали мягкими?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Где стоят мягкие согласные в этих словах в середине или на конце?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4.Создание проблемной ситуации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Как вы думаете. А на конце слов бывают мягкие согласные звуки?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ти анализируют, дают ответы, пишут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Слайд №3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Формулируют тему и ставят перед собой цели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ценивают свою деятельность на полях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Слайд №4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аботают с сигнальными карточками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.записывают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Слайд №5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3.Усвоение нового способа действ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.Создать условия для самостоятельной поисковой деятельности учащихся с учетом индивидуальных особенностей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.Постановка проблемы в виде проблемного задания и ее решение(2 уровня проблемности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Придумайте слова с мягким согласным на конце слов и запишите их. Выведите правило о том, как обозначается мягкость согласного звука на конце слов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пишите слова и выведите по этим словам правило. Докончите запись правила на листочке.</w:t>
            </w:r>
          </w:p>
          <w:p>
            <w:pPr>
              <w:pStyle w:val="Normal"/>
              <w:ind w:left="33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лова: лень, день, конь,</w:t>
            </w:r>
          </w:p>
          <w:p>
            <w:pPr>
              <w:pStyle w:val="Normal"/>
              <w:ind w:left="33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ять, дать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.Проверка выдвинутой гипотезы (правила) по учебнику стр. 68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ти: Записывают на листочках слова и правило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: Читают правило. Самооценка на листочке.</w:t>
            </w:r>
          </w:p>
        </w:tc>
      </w:tr>
      <w:tr>
        <w:trPr>
          <w:trHeight w:val="14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4.Формиро-вание умений и навыков</w:t>
            </w:r>
            <w:r>
              <w:rPr>
                <w:b/>
                <w:bCs/>
                <w:color w:val="333333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.Организовать проверку на практике выдвинутого правил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. Учить применять полученные знания на практике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.-Проверьте,  правильно ли выполнено задание, выписать  односложные слова с мягким знаком на конце: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мь, олень, дверь, гусь, сталь, цепь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Почему слово олень лишнее? Сделайте фонетический разбор слов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Что общего у всех слов?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Как на письме обозначают мягкость согласного звука?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.Выполнение упр.146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3.Выполнение упр.148 по вариантам:1в.-1.2 предложение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в.-3.4 предложение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Проверка. Найти в тексте слова, где звуков меньше чем букв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4.Посмотрите на доску и сформулируйте задание.(На доске написаны слова: портфел?, куст?, ворот?,вратар ?,корабл?, звер?, пенал?, лист?..(Слайд №5)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Выполните  эти задания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ти проверяют и доказывают, выполняют фонетический разбор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Слайд №6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абота в тетради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амооценк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ти: 1.Формулируют задание: можно вставить в словах, где нужно ь, разделить слова на две группы с мягким знаком на конце и без него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.Выполняют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3.Взаимо -проверк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лайд №7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5.</w:t>
            </w:r>
            <w:r>
              <w:rPr>
                <w:color w:val="333333"/>
                <w:sz w:val="28"/>
                <w:szCs w:val="28"/>
              </w:rPr>
              <w:t>.Диагности-ка</w:t>
            </w:r>
            <w:r>
              <w:rPr>
                <w:color w:val="333333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Выявить уровень усвоения новых знаний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.Графический диктант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иктую слова: гусь, стол, цель, суп, роль, сом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Найдите закономерность в придумывании слов и устно в данной закономерности придумайте слов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Самопроверка графического диктанта. Самооценка на полях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Придумайте и запишите слова на новое правило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Взаимопроверка и взаимооцен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ти пишут: ь –ь - ь-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: придумывают слова по цепочке (следующее слово должно быть с мягким знаком на конце)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Слайд №8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ти записывают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абота в пар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6.Домашнее зад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.Закрепить полученные знания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 уровень-стр.68 упр.149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 уровень - подобрать и записать 10 слов на изученное правило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3 уровень - составить текст, используя слова день, пень, лень, портфель и записать его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Всем: правило стр. 68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ети записывают задание.</w:t>
            </w:r>
          </w:p>
        </w:tc>
      </w:tr>
      <w:tr>
        <w:trPr>
          <w:trHeight w:val="10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>7.Рефлексия</w:t>
            </w:r>
            <w:r>
              <w:rPr>
                <w:b/>
                <w:bCs/>
                <w:color w:val="333333"/>
              </w:rPr>
              <w:t>. Эмоциональ-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.Узнать о качестве проведенного урока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Если понравился урок пусть мигнет зеленый глазок светофора, если нет, то красны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абота со светофором.</w:t>
            </w:r>
          </w:p>
        </w:tc>
      </w:tr>
      <w:tr>
        <w:trPr>
          <w:trHeight w:val="8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8.Выв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.Подвести итог урока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Кто достиг поставленных целей?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-Поможет ли новое правило стать более грамотными учениками?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ебята делают выводы.</w:t>
            </w:r>
          </w:p>
        </w:tc>
      </w:tr>
    </w:tbl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</w:rPr>
    </w:pPr>
    <w:r>
      <w:rPr>
        <w:b/>
        <w:bCs/>
        <w:sz w:val="24"/>
        <w:szCs w:val="24"/>
      </w:rPr>
      <w:t>Образовательный портал «Мой университет»</w:t>
    </w:r>
    <w:r>
      <w:rPr>
        <w:sz w:val="24"/>
        <w:szCs w:val="24"/>
      </w:rPr>
      <w:t xml:space="preserve"> - </w:t>
    </w:r>
    <w:hyperlink r:id="rId1">
      <w:r>
        <w:rPr>
          <w:rStyle w:val="InternetLink"/>
          <w:sz w:val="24"/>
          <w:szCs w:val="24"/>
          <w:lang w:val="en-US"/>
        </w:rPr>
        <w:t>www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moi</w:t>
      </w:r>
      <w:r>
        <w:rPr>
          <w:rStyle w:val="InternetLink"/>
          <w:sz w:val="24"/>
          <w:szCs w:val="24"/>
        </w:rPr>
        <w:t>-</w:t>
      </w:r>
      <w:r>
        <w:rPr>
          <w:rStyle w:val="InternetLink"/>
          <w:sz w:val="24"/>
          <w:szCs w:val="24"/>
          <w:lang w:val="en-US"/>
        </w:rPr>
        <w:t>universitet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</w:hyperlink>
  </w:p>
  <w:p>
    <w:pPr>
      <w:pStyle w:val="Header"/>
      <w:jc w:val="center"/>
      <w:rPr>
        <w:lang w:val="en-US"/>
      </w:rPr>
    </w:pPr>
    <w:r>
      <w:rPr>
        <w:b/>
        <w:bCs/>
        <w:sz w:val="24"/>
        <w:szCs w:val="24"/>
      </w:rPr>
      <w:t>Факультет «Реформа образования»</w:t>
    </w:r>
    <w:r>
      <w:rPr>
        <w:sz w:val="24"/>
        <w:szCs w:val="24"/>
      </w:rPr>
      <w:t xml:space="preserve"> - </w:t>
    </w:r>
    <w:hyperlink r:id="rId2">
      <w:r>
        <w:rPr>
          <w:rStyle w:val="InternetLink"/>
          <w:sz w:val="24"/>
          <w:szCs w:val="24"/>
          <w:lang w:val="en-US"/>
        </w:rPr>
        <w:t>www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edu</w:t>
      </w:r>
      <w:r>
        <w:rPr>
          <w:rStyle w:val="InternetLink"/>
          <w:sz w:val="24"/>
          <w:szCs w:val="24"/>
        </w:rPr>
        <w:t>-</w:t>
      </w:r>
      <w:r>
        <w:rPr>
          <w:rStyle w:val="InternetLink"/>
          <w:sz w:val="24"/>
          <w:szCs w:val="24"/>
          <w:lang w:val="en-US"/>
        </w:rPr>
        <w:t>reforma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</w:hyperlink>
  </w:p>
  <w:p>
    <w:pPr>
      <w:pStyle w:val="Header"/>
      <w:jc w:val="center"/>
      <w:rPr>
        <w:b/>
        <w:b/>
        <w:lang w:val="en-US"/>
      </w:rPr>
    </w:pPr>
    <w:r>
      <w:rPr>
        <w:b/>
        <w:lang w:val="en-US"/>
      </w:rPr>
      <w:t>_________________________________________________________________</w:t>
    </w:r>
  </w:p>
  <w:p>
    <w:pPr>
      <w:pStyle w:val="Header"/>
      <w:jc w:val="cent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3"/>
        </w:tabs>
        <w:ind w:left="3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rFonts w:eastAsia="Times New Roman"/>
      <w:sz w:val="28"/>
      <w:szCs w:val="28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oi-universitet.ru/" TargetMode="External"/><Relationship Id="rId2" Type="http://schemas.openxmlformats.org/officeDocument/2006/relationships/hyperlink" Target="http://www.edu-reform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43:00Z</dcterms:created>
  <dc:creator>Леонид</dc:creator>
  <dc:description/>
  <cp:keywords/>
  <dc:language>en-US</dc:language>
  <cp:lastModifiedBy>Леонид</cp:lastModifiedBy>
  <cp:lastPrinted>2009-10-27T20:21:00Z</cp:lastPrinted>
  <dcterms:modified xsi:type="dcterms:W3CDTF">2009-11-15T09:21:00Z</dcterms:modified>
  <cp:revision>6</cp:revision>
  <dc:subject/>
  <dc:title/>
</cp:coreProperties>
</file>