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ий капустник для 8 – 11 классов</w:t>
      </w:r>
    </w:p>
    <w:p>
      <w:pPr>
        <w:pStyle w:val="Normal"/>
        <w:spacing w:before="0" w:after="200"/>
        <w:contextualSpacing/>
        <w:jc w:val="both"/>
        <w:rPr/>
      </w:pPr>
      <w:r>
        <w:rPr/>
        <w:t>Добрый вечер!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С каждым днем ярче светит солнце. С крыш срывается первая капель. А воздух! Его запах и вкус несравним с другими временами года.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Мы поздравляем главных героинь нашего капустника с наступающим праздником. Милые наши, очаровательные наши умницы, сегодня ваши главные помощники – это ваши благородные рыцари – одноклассники, а в нашем, самом справедливом и прекрасном жюри на свете будут ваши учителя. Кто как не они знают ваши успехи и по достоинству оценят их.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А сейчас, перед конкурсами, </w:t>
      </w:r>
      <w:r>
        <w:rPr>
          <w:b/>
        </w:rPr>
        <w:t>веселая разминка «Телячьи вопросы</w:t>
      </w:r>
      <w:r>
        <w:rPr/>
        <w:t>», и все потому, что наступил 2009 год – год Быка. Отвечаем пока все вместе:</w:t>
      </w:r>
    </w:p>
    <w:p>
      <w:pPr>
        <w:pStyle w:val="Normal"/>
        <w:spacing w:before="0" w:after="200"/>
        <w:contextualSpacing/>
        <w:jc w:val="both"/>
        <w:rPr/>
      </w:pPr>
      <w:r>
        <w:rPr/>
        <w:t>1.Мать теленка…(корова).   2.Мясо молодого бычка…(говядина).   3.Шоколад, который вот – вот замычит…(Милки Вэй).   4.Коллектив коров…(стадо).   5.Коровий сын… (теленок).   6.Нетрадиционное коровье имя…(Мурка).   7.Нежный враг – воспитатель теленка…(волк).   8.Коровий бюст…(вымя).   9.Молочные отходы по другую сторону обрата…(сливки).  10.Смотришь, как кот на …(сметану)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</w:rPr>
        <w:t>ПЕРВЫЙ КОНКУРС «Цветочный».</w:t>
      </w:r>
      <w:r>
        <w:rPr/>
        <w:t xml:space="preserve"> С помощью цветов мы выражаем наши чувства, дарим цветы дорогим нам людям. Угадайте, о каком цветке идет речь?           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>1.Этот милый цветок смотрит на нас, как ребенок. По народному преданию, этот цветок вырастает там, где упадет с неба звезда. Это цветок влюбленных, с помощью которого истерзанные сомнениями души пытаются найти ответ на извечный вопрос. (Ромашка)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>2. Легенда гласит, что когда Адам и Ева были изгнаны из рая, шел сильный снег. Еве было холодно. Чтобы ее согреть несколько снежинок превратились в цветы. Этот цветок символизирует надежду.  Переводится, как молочно – белый цветок. (Подснежник)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>3.Старинная легенда рассказывает о том, как любила удалого Садко водяная царица. Увидев его в лунном сиянии в объятиях земной девушки Любавы, водяная царица ушла, а из ее синих глаз покатились слезы, которые превращались в нежные цветы, унизанные волшебными жемчужинами, Этот цветок символ чистой и нежной любви. (Ландыш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</w:rPr>
        <w:t xml:space="preserve"> </w:t>
      </w:r>
      <w:r>
        <w:rPr/>
        <w:t>№</w:t>
      </w:r>
      <w:r>
        <w:rPr/>
        <w:t xml:space="preserve">4 .Возвращаясь, после неудачной охоты, богиня Диана увидела пастушонка, играющего на свирели. Возмущенная, что он распугал зверей, она вырвала у него глаза, а когда поняла меру своей жестокости, было уже поздно. На том месте, где упали глаза, выросли цветы, окраской они напоминали невинно пролитую кровь, а желтые пятнышки в середине человеческий зрачок. (Гвоздика)    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 xml:space="preserve">5. Одна из легенд рассказывает, что этот цветок влюбился в весну, а когда она ушла, он так горько плакал, что кровь выступила у него из сердца и окрасила слезы и теперь красные плоды появляются на стебле после цветения. А другая легенда рассказывает так: горючие  слезы Богородицы по распятому Сыну падали на землю и на их месте выросли белые цветы, окраской они напоминали невинно пролитую кровь и как капли Христовой крови-плоды. (Ландыш)   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 xml:space="preserve">6. Их называют «цветами счастья», их принято дарить молодоженам. Их крупные листья окружают белоснежный цветок, похожий на невесту. (Каллы)  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 xml:space="preserve">7. У нас на Руси этот цветок называют по-разному – петушок, сорочьи цветы, лузики, косички, лягушачье копье, касатик. Это значит – милый, дорогой, любимый, желанный, (ирис).  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b/>
        </w:rPr>
        <w:t>Цветы вручены, а теперь как гостеприимные хозяева, вы должны посадить гостей за стол и угостить фирменным салатом , а для салата  нужны овощи. И ВТОРОЙ КОНКУРС – «Овощная</w:t>
      </w:r>
      <w:r>
        <w:rPr/>
        <w:t xml:space="preserve"> палитра». О каком овоще идет речь?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>1.Родиной этого овоща принято считать Индию. Ему 5000 лет. Название происходит от имени индийского князя, который имел столько детей, сколько зернышек в этом овоще. В Риме этот овощ выращивали круглый год в парниках и солили в кадках, а в России в числе фирменных блюд был такой суп, где мясо варили в рассоле этого овоща, (огурец).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>2 В 1565 году привезли в Европу этот овощ испанские моряки. Сначала его выращивали как декоративное. Цветами придворные дамы украшали свои шляпки. В Россию его завез Петр 1 . Крестьяне сначала не хотели выращивать этот овощ на своих полях и устраивали бунт, (картофель).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>3. Этот овощ едят уже 4000 лет. Французы делали из его соусы, а германцы из поджаренного овоща варили бодрящий напиток – «солдатское кофе». В старину с помощью сока лечили болезни сердца и печени, (морковь).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>4. Родина овоща – Южная Америка. Название плода происходит от французского слова  и означает в переводе  – «яблоко любви». Сразу им украшали комнаты и беседки и садили в горшки. Наша страна первая, где этот овощ стали выращивать как сельско - хозяйственную культуру. Это самый востребованный овощ в мире, (помидор).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 xml:space="preserve">5. Этот овощ был известен в Древнем Египте. Сам Пифагор писал о том, что овощ поддерживает бодрость и спокойное веселое состояние. Пифагор сам занимался его селекцией, рекомендовал кормить детей. На Руси есть народный осенний  праздник , посвященный этому овощу, именно в эти праздники его заготавливают на зиму. Овощ – самый последний гость наших огородов,  (капуста). 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>6. В средние века верили в то, что этот овощ – лакомство гномов. Говорили, если в лунную ночь отнести в лес миску с этим пареным овощем, и если гномы примут его, то на этом месте утром найдешь подарок – слиток золота. Из него даже варят варенье золотистого цвета. Это -  настоящий витамин!  (Морковь)</w:t>
      </w:r>
    </w:p>
    <w:p>
      <w:pPr>
        <w:pStyle w:val="Normal"/>
        <w:spacing w:before="0" w:after="200"/>
        <w:contextualSpacing/>
        <w:jc w:val="both"/>
        <w:rPr/>
      </w:pPr>
      <w:r>
        <w:rPr/>
        <w:t>№</w:t>
      </w:r>
      <w:r>
        <w:rPr/>
        <w:t>7. Этот овощ называют витамином молодости, но почему то в сыром виде мы его употребляем редко. В старину из него даже квас делали, (свекла).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b/>
        </w:rPr>
        <w:t>В праздники душа требует не только хлеба, но и зрелищ.  И в нашем театре сегодня идет спектакль под названием «Из школьной жизни», поставленный по мотивам народного триллера</w:t>
      </w:r>
      <w:r>
        <w:rPr/>
        <w:t xml:space="preserve"> «Репка». (Каждому столику знатоков дается роль, учитываются жесты, голос, мимика, игроки поочередно произносят слова). </w:t>
      </w:r>
    </w:p>
    <w:p>
      <w:pPr>
        <w:pStyle w:val="Normal"/>
        <w:spacing w:before="0" w:after="200"/>
        <w:contextualSpacing/>
        <w:jc w:val="both"/>
        <w:rPr/>
      </w:pPr>
      <w:r>
        <w:rPr/>
        <w:t>Слова: ученик  –« А я чё? Я ничё»; Лень – матушка – «Ба-а-алдёж !»; директор школы-«Что здесь происходит?»; классный руководитель – «Они у меня хорошие»; маманя  – «Куда только школа смотрит?»; папаня – «Ремня получит!»; одноклассники – «Хорош дурака валять!».</w:t>
      </w:r>
    </w:p>
    <w:p>
      <w:pPr>
        <w:pStyle w:val="Normal"/>
        <w:spacing w:before="0" w:after="200"/>
        <w:contextualSpacing/>
        <w:jc w:val="both"/>
        <w:rPr/>
      </w:pPr>
      <w:r>
        <w:rPr/>
        <w:t>Жил да был ученик … И так бы себе он спокойно поживал, да обуяла ученика… Лень – матушка… Первым забеспокоился директор школы…, а ученик ему…. Всё потому, что нашёптывала ему на ушко Лень-матушка… Директор… вызвал классного… Руководитель… пришел к ученику…, да только тому по прежнему шепчет Лень-матушка… Тогда классный вызвал маманю… Пошли маманя… и классный… к директору… и сказал директор…, а классный …, а маманя… и ответил на это ученик…, потому что шептала ему Лень-матушка… Отправилась маманя… за папаней… Пришли маманя…, папаня…, классный… и директор…к ученику…, а ученик им…, а лень ему… И рванул папаня за одноклассниками, потому как любое дело в коллективе лучше решалось.  Прибежали одноклассники…, и хотела бы сказать им Лень…, да только сказал директор…, потом добавил классный…, выступила маманя…, громко крикнул папаня…, после чего в спор вступили одноклассники…, на что ученик ответил…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</w:rPr>
        <w:t>После театра миниатюр можно и десерт подавать. КОНКУРС «ФРУКТОВЫЙ КОКТЕЙЛЬ» .</w:t>
      </w:r>
      <w:r>
        <w:rPr/>
        <w:t xml:space="preserve"> Угадайте название фрукта для нашего десерта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акой плод состоит на 50-90% из аскорбинки? (лимон)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У этого фрукта очень много семян (гранат)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Так называют плод, сумку и брюки (банан)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ухие плоды этого фрукта называются урюк (абрикос)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Этот фрукт называют «корольком» (хурма).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Эта ягода растет даже в пустыне, где нет воды. Её ели ещё египетские фараоны (арбуз)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лоды этого ягодного кустарника бывают белыми, черными, красными (смородина).</w:t>
      </w:r>
    </w:p>
    <w:p>
      <w:pPr>
        <w:pStyle w:val="Normal"/>
        <w:spacing w:before="0" w:after="200"/>
        <w:ind w:left="360" w:hanging="0"/>
        <w:contextualSpacing/>
        <w:jc w:val="both"/>
        <w:rPr/>
      </w:pPr>
      <w:r>
        <w:rPr/>
        <w:t>Коктейль попили, пора и к светской беседе перейти. Сразу обычно все разговоры крутятся вокруг звезд эстрады и кино</w:t>
      </w:r>
      <w:r>
        <w:rPr>
          <w:b/>
        </w:rPr>
        <w:t>. КОНКУРС «СЛОВНО МУХИ ПО УГЛАМ, ХОДЯТ СЛУХИ ТУТ И ТАМ».</w:t>
      </w:r>
      <w:r>
        <w:rPr/>
        <w:t xml:space="preserve"> Многие артисты эстрады обзавелись красивыми именами и звучными фамилиями-псевдонимами. Я называю подлинные имена и фамилии певцов, а вы – кому из наших знаменитостей они принадлежат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Алла Ермакова (Маша Распутина)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Алла Перфилова (Валерия)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Леонтий Чижов (Леонид Агутин)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Иннеса Климчук (Ирина Аллегрова)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Александр Выгузов (А. Малинин)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Наталья Порывай (Н. Королева)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Наталья Ионова (Глюкоза)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Постепенно разговоры доходят до политики, а потом и о том как жили в старину наши предки, ведь не знать своей истории, быть «Иваном не помнящим родства», быть очень стыдно. </w:t>
      </w:r>
    </w:p>
    <w:p>
      <w:pPr>
        <w:pStyle w:val="Style15"/>
        <w:jc w:val="both"/>
        <w:rPr/>
      </w:pPr>
      <w:r>
        <w:rPr/>
        <w:t>1 вопрос: Каждый ученик, даже из начальных классов, знает о флаге России, своего района, области. А вот в старину стяг делали не из ткани. На шест пучок травы или ярко окрашенный хвост. Что было главным назначением флага? (Стянуть к себе воинов для защиты города, страны. Большое расстояние между городами в старину).</w:t>
      </w:r>
    </w:p>
    <w:p>
      <w:pPr>
        <w:pStyle w:val="Style15"/>
        <w:jc w:val="both"/>
        <w:rPr/>
      </w:pPr>
      <w:r>
        <w:rPr/>
        <w:t>2. Для чего Петр 1 издал указ, чтобы каждый входящий в Петербург приносил с собой камни? (Мостить мостовую)</w:t>
      </w:r>
    </w:p>
    <w:p>
      <w:pPr>
        <w:pStyle w:val="Style15"/>
        <w:jc w:val="both"/>
        <w:rPr/>
      </w:pPr>
      <w:r>
        <w:rPr/>
        <w:t>3. Для чего купцы на Руси, торговавшие тканями, нанимали продавцов маленького роста? (Ткани меряли локтями, у маленького продавца локоть короче, а это выгодно).</w:t>
      </w:r>
    </w:p>
    <w:p>
      <w:pPr>
        <w:pStyle w:val="Style15"/>
        <w:jc w:val="both"/>
        <w:rPr/>
      </w:pPr>
      <w:r>
        <w:rPr/>
        <w:t>4. В древней Руси деньгами служили серебряные бруски. Если вещь стоила меньше, чем брусок, то отрубали половину. Как называлась отрубленная часть? (Рублем).</w:t>
      </w:r>
    </w:p>
    <w:p>
      <w:pPr>
        <w:pStyle w:val="Style15"/>
        <w:jc w:val="both"/>
        <w:rPr/>
      </w:pPr>
      <w:r>
        <w:rPr/>
        <w:t>5. Как на Руси называли пару лошадей или волов? (Супругами).</w:t>
      </w:r>
    </w:p>
    <w:p>
      <w:pPr>
        <w:pStyle w:val="Style15"/>
        <w:jc w:val="both"/>
        <w:rPr/>
      </w:pPr>
      <w:r>
        <w:rPr/>
        <w:t>6. Зерна пшеницы или отварной рис мешали с медом и маком. Это кушанье подавали на рождество. Как называется блюдо? (Кутья или сочиво, праздник –сочельник)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7. Кто изображен на государственном гербе с копьем в руке? (Святой Георгий). 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ТЕАТР – МИНИАТЮР «ПОШАЛИТЬ ХОТЕЛИ, ВОТ И ЗАЛЕТЕЛИ». Мимикой и жестами показать: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Сбегали за «Клинским», только хотели расслабиться, а участковый тут как тут!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Только пачку из кармана, только спичку к сигарете, а из-за угла завуч школы…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тихушку полезли через забор к соседу, только руку к ранеткам, а из-за яблони сосед…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иехал с мамой на рынок, только минутку успел радостно головой покрутить, но тут же в толпе отстал и заблудился. Ваши действия и ощуще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есна пришла. Журавли прилетели. Покажите радостный танец встречи журавлиной стаи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Говорят, что человек произошел от обезьяны. Покажите, как вожак поздравляет своих обезьян с праздником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ак романтично было в средние века. Ночь. Дама на балконе, а внизу с гитарой в руках влюбленный рыцарь её сердца распевает серенады…</w:t>
      </w:r>
    </w:p>
    <w:p>
      <w:pPr>
        <w:pStyle w:val="Style15"/>
        <w:ind w:left="1080" w:hanging="0"/>
        <w:jc w:val="both"/>
        <w:rPr/>
      </w:pPr>
      <w:r>
        <w:rPr/>
      </w:r>
    </w:p>
    <w:p>
      <w:pPr>
        <w:pStyle w:val="Style15"/>
        <w:ind w:left="1080" w:hanging="0"/>
        <w:jc w:val="both"/>
        <w:rPr>
          <w:b/>
          <w:b/>
        </w:rPr>
      </w:pPr>
      <w:r>
        <w:rPr>
          <w:b/>
        </w:rPr>
        <w:t>Мода всегда рядом с нами шагает. Где-то серьезная, где-то смешная. Домашнее задание знатоков. Наши благородные рыцари предлагают виновницам торжества последний писк моды:</w:t>
      </w:r>
    </w:p>
    <w:p>
      <w:pPr>
        <w:pStyle w:val="Style15"/>
        <w:ind w:left="1080" w:hanging="0"/>
        <w:jc w:val="both"/>
        <w:rPr/>
      </w:pPr>
      <w:r>
        <w:rPr/>
        <w:t>Костюмы для весеннее-летней погоды!</w:t>
      </w:r>
    </w:p>
    <w:p>
      <w:pPr>
        <w:pStyle w:val="Style15"/>
        <w:ind w:left="1080" w:hanging="0"/>
        <w:jc w:val="both"/>
        <w:rPr/>
      </w:pPr>
      <w:r>
        <w:rPr/>
        <w:t>Такого не видели до сих пор, Карден и Зайцев, Шанель и Диор. (мальчики проводят показ мод)</w:t>
      </w:r>
    </w:p>
    <w:p>
      <w:pPr>
        <w:pStyle w:val="Style15"/>
        <w:ind w:left="1080" w:hanging="0"/>
        <w:jc w:val="both"/>
        <w:rPr>
          <w:b/>
          <w:b/>
        </w:rPr>
      </w:pPr>
      <w:r>
        <w:rPr>
          <w:b/>
        </w:rPr>
        <w:t>Последний конкурс-сюрприз «Мне не дорог твой подарок, дорого внимание». Шутливая безпроигрышная лотерея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1. Ой, своим глазам я не поверила, получите приз от самого стилиста Зверева (любая косметика)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2. Чтобы чаще поправляли вы прическу, дарим вам модельную расческу (вилка)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3. Вам повезло, из наших рук, получите ноутбук (Блокнот)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 xml:space="preserve">4. Похлопайте везунчика по спинке, он выиграл швейную машинку (катушка ниток с иголкой). 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 xml:space="preserve">5. Выигрыш вручить вам каждый рад – это стиральная машина-автомат (ластик). 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 xml:space="preserve">6. Получи на приз конфетку и поцелуй свою соседку. 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7. Предмет для рекламы, на вкус очень сладок, использовать просто – съел и порядок («Сникерс»)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8. Подарка лучше нет на свете – фирменный шампунь в брикете (мыло)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9. Ивам тоже счастье привалило, вы выиграли для баньки мыло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10. Только вам, как надежному другу, мы вручаем центрофугу (прищепка)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 xml:space="preserve">11. Для этой творческой натуры особый сюрприз, мы музыкальный инструмент вручаем вам на приз (погремушка или дудочка). 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 xml:space="preserve">12. Вам подарить совсем не прочь, большую радость на всю ночь (соска или пустышка). 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13. Подарок настоящего гурмана – ужин из китайского ресторана (лапша)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14. Если у вас в ремонте серьезные сбои, помогут ультрасовременные обои (туалетная бумага)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 xml:space="preserve">15. Вам фирмы «Филиппс» пылесос, на который нынче спрос (веник). 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 xml:space="preserve">16Неподарок, а красота. Тренажер для мышцы рта (Чупа-Чупс). 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17. Для этого знатока – набор по уходу за полостью рта («Стиморол»).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18. Айн, цвайн, драйн! Вы выиграли кухонный комбайн (ложка с вилкой)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 xml:space="preserve">19. Этот выигрыш возьмете – с гостей голодным не уйдете (ложка). 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 xml:space="preserve">20. Хотите верьте, хотите нет, вы выиграли парочку конфет. </w:t>
      </w:r>
    </w:p>
    <w:p>
      <w:pPr>
        <w:pStyle w:val="Style15"/>
        <w:ind w:left="1080" w:hanging="0"/>
        <w:jc w:val="both"/>
        <w:rPr/>
      </w:pPr>
      <w:r>
        <w:rPr/>
        <w:t>№</w:t>
      </w:r>
      <w:r>
        <w:rPr/>
        <w:t>21. Вот вам для вашего стола, набор из посуды богемского стекла (одноразовые стаканы).</w:t>
      </w:r>
    </w:p>
    <w:p>
      <w:pPr>
        <w:pStyle w:val="Style15"/>
        <w:ind w:left="1080" w:hanging="0"/>
        <w:jc w:val="both"/>
        <w:rPr/>
      </w:pPr>
      <w:r>
        <w:rPr/>
        <w:t>Дорогие знатоки!</w:t>
      </w:r>
    </w:p>
    <w:p>
      <w:pPr>
        <w:pStyle w:val="Style15"/>
        <w:ind w:left="1080" w:hanging="0"/>
        <w:jc w:val="both"/>
        <w:rPr/>
      </w:pPr>
      <w:r>
        <w:rPr/>
        <w:t xml:space="preserve">Желаем счастья, дружбы, смеха, </w:t>
      </w:r>
    </w:p>
    <w:p>
      <w:pPr>
        <w:pStyle w:val="Style15"/>
        <w:ind w:left="1080" w:hanging="0"/>
        <w:jc w:val="both"/>
        <w:rPr/>
      </w:pPr>
      <w:r>
        <w:rPr/>
        <w:t>Во всех делах больших успехов,</w:t>
      </w:r>
    </w:p>
    <w:p>
      <w:pPr>
        <w:pStyle w:val="Style15"/>
        <w:ind w:left="1080" w:hanging="0"/>
        <w:jc w:val="both"/>
        <w:rPr/>
      </w:pPr>
      <w:r>
        <w:rPr/>
        <w:t xml:space="preserve">Чуткости, нежности, доброты и </w:t>
      </w:r>
    </w:p>
    <w:p>
      <w:pPr>
        <w:pStyle w:val="Style15"/>
        <w:ind w:left="1080" w:hanging="0"/>
        <w:jc w:val="both"/>
        <w:rPr/>
      </w:pPr>
      <w:r>
        <w:rPr/>
        <w:t>От нашей встречи – сердечной теплоты!</w:t>
      </w:r>
    </w:p>
    <w:p>
      <w:pPr>
        <w:pStyle w:val="Style15"/>
        <w:ind w:left="1080" w:hanging="0"/>
        <w:jc w:val="both"/>
        <w:rPr/>
      </w:pPr>
      <w:r>
        <w:rPr>
          <w:rFonts w:cs="Calibri"/>
        </w:rPr>
        <w:t xml:space="preserve">                                                        </w:t>
      </w:r>
      <w:r>
        <w:rPr/>
        <w:t>МАРТ, 2009год</w:t>
      </w:r>
    </w:p>
    <w:p>
      <w:pPr>
        <w:pStyle w:val="Style15"/>
        <w:ind w:left="1080" w:hanging="0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 xml:space="preserve">Счастнева Г.П.                                                                               </w:t>
      </w:r>
    </w:p>
    <w:p>
      <w:pPr>
        <w:pStyle w:val="Style15"/>
        <w:spacing w:before="0" w:after="200"/>
        <w:ind w:left="1080" w:hanging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58:00Z</dcterms:created>
  <dc:creator>Гена</dc:creator>
  <dc:description/>
  <cp:keywords/>
  <dc:language>en-US</dc:language>
  <cp:lastModifiedBy>Admin</cp:lastModifiedBy>
  <cp:lastPrinted>2009-02-25T12:45:00Z</cp:lastPrinted>
  <dcterms:modified xsi:type="dcterms:W3CDTF">2011-12-17T07:27:00Z</dcterms:modified>
  <cp:revision>6</cp:revision>
  <dc:subject/>
  <dc:title>Вечерняя встреча в эрудит – кафе</dc:title>
</cp:coreProperties>
</file>