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  <w:vAlign w:val="center"/>
          </w:tcPr>
          <w:tbl>
            <w:tblPr>
              <w:tblW w:w="99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2"/>
            </w:tblGrid>
            <w:tr>
              <w:trPr/>
              <w:tc>
                <w:tcPr>
                  <w:tcW w:w="9922" w:type="dxa"/>
                  <w:tcBorders/>
                  <w:vAlign w:val="center"/>
                </w:tcPr>
                <w:tbl>
                  <w:tblPr>
                    <w:tblW w:w="99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2"/>
                  </w:tblGrid>
                  <w:tr>
                    <w:trPr/>
                    <w:tc>
                      <w:tcPr>
                        <w:tcW w:w="9922" w:type="dxa"/>
                        <w:tcBorders/>
                        <w:vAlign w:val="center"/>
                      </w:tcPr>
                      <w:tbl>
                        <w:tblPr>
                          <w:tblW w:w="992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922"/>
                        </w:tblGrid>
                        <w:tr>
                          <w:trPr/>
                          <w:tc>
                            <w:tcPr>
                              <w:tcW w:w="9922" w:type="dxa"/>
                              <w:tcBorders/>
                              <w:vAlign w:val="center"/>
                            </w:tcPr>
                            <w:tbl>
                              <w:tblPr>
                                <w:tblW w:w="9922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2"/>
                              </w:tblGrid>
                              <w:tr>
                                <w:trPr/>
                                <w:tc>
                                  <w:tcPr>
                                    <w:tcW w:w="99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spacing w:before="0" w:after="280"/>
                                      <w:rPr/>
                                    </w:pPr>
                                    <w:r>
                                      <w:rPr/>
                                      <w:t>Задача А1: Что характеризует общество как динамичную систему?</w:t>
                                      <w:br/>
                                      <w:t>1) наличие общественных отношений</w:t>
                                      <w:br/>
                                      <w:t>2) сохранение связи с природой</w:t>
                                      <w:br/>
                                      <w:t>3) наличие социальных институтов</w:t>
                                      <w:br/>
                                      <w:t>4) самоорганизация и саморазвитие</w:t>
                                      <w:br/>
                                      <w:t>Ответ: 4.</w:t>
                                      <w:br/>
                                      <w:br/>
                                      <w:br/>
                                      <w:t>Задача А2: Абсолютная истина, в отличие от относительной истины, – это</w:t>
                                      <w:br/>
                                      <w:t>1) выводы, полученные научным путем</w:t>
                                      <w:br/>
                                      <w:t>2) суждения, лишенные субъективных оценок</w:t>
                                      <w:br/>
                                      <w:t>3) исчерпывающее знание о предмете</w:t>
                                      <w:br/>
                                      <w:t>4) экспериментально установленные факты</w:t>
                                      <w:br/>
                                      <w:t>Ответ: 3.</w:t>
                                      <w:br/>
                                      <w:br/>
                                      <w:br/>
                                      <w:t>Задача А3: Развитие химии позволило создать новые, более эффективные лекарства, спасающие человечество от множества болезней. Какая функция науки проявилась в этом факте?</w:t>
                                      <w:br/>
                                      <w:t>1) объяснительная</w:t>
                                      <w:br/>
                                      <w:t>2) прогностическая</w:t>
                                      <w:br/>
                                      <w:t>3) социальная</w:t>
                                      <w:br/>
                                      <w:t>4) мировоззренческая</w:t>
                                      <w:br/>
                                      <w:t>Ответ: 3.</w:t>
                                      <w:br/>
                                      <w:br/>
                                      <w:br/>
                                      <w:t>Задача А4: Верны ли следующие суждения об ответственности личности?</w:t>
                                      <w:br/>
                                      <w:t>А. Ответственность предполагает предвидение последствий собственных поступков.</w:t>
                                      <w:br/>
                                      <w:t>Б. Ответственность предполагает оценку собственных поступков с точки зрения их социальной направленности.</w:t>
                                      <w:br/>
                                      <w:t>1) верно только А</w:t>
                                      <w:br/>
                                      <w:t>2) верно только Б</w:t>
                                      <w:br/>
                                      <w:t>3) верны оба суждения</w:t>
                                      <w:br/>
                                      <w:t>4) оба суждения неверны</w:t>
                                      <w:br/>
                                      <w:t>Ответ: 3.</w:t>
                                      <w:br/>
                                      <w:br/>
                                      <w:br/>
                                      <w:t>Задача А5: Необходимым условием развития рыночной экономики является</w:t>
                                      <w:br/>
                                      <w:t>1) устранение неравенства доходов населения</w:t>
                                      <w:br/>
                                      <w:t>2) увеличение расходов государственного бюджета</w:t>
                                      <w:br/>
                                      <w:t>3) частная собственность на средства производства</w:t>
                                      <w:br/>
                                      <w:t>4) превышение предложения над спросом</w:t>
                                      <w:br/>
                                      <w:t>Ответ: 3.</w:t>
                                      <w:br/>
                                      <w:br/>
                                      <w:br/>
                                      <w:t>Задача А6: Доход, получаемый собственником от денежных сбережений на личном счете, – это</w:t>
                                      <w:br/>
                                      <w:t>1) банковский процент</w:t>
                                      <w:br/>
                                      <w:t>2) прибыль</w:t>
                                      <w:br/>
                                      <w:t>3) бонус</w:t>
                                      <w:br/>
                                      <w:t>4) дивиденды</w:t>
                                      <w:br/>
                                      <w:t>Ответ: 1.</w:t>
                                      <w:br/>
                                      <w:br/>
                                      <w:br/>
                                      <w:t>Задача А7: Что из перечисленного отражают статьи государственного бюджета?</w:t>
                                      <w:br/>
                                      <w:t>1) показатели роста прибыли предприятий</w:t>
                                      <w:br/>
                                      <w:t>2) доходы граждан от предпринимательской деятельности</w:t>
                                      <w:br/>
                                      <w:t>3) расходы на содержание армии</w:t>
                                      <w:br/>
                                      <w:t>4) среднемесячную заработную плату</w:t>
                                      <w:br/>
                                      <w:t>Ответ: 3.</w:t>
                                      <w:br/>
                                      <w:br/>
                                      <w:br/>
                                      <w:t>Задача А8: На рисунке отражена ситуация на рынке зерна: линия предложения S переместилась в новое положение S1 (P – цена товара, Q – количество товара).</w:t>
                                      <w:br/>
                                      <w:t>Это перемещение может быть связано, прежде всего, с (со)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62150" cy="1943100"/>
                                          <wp:effectExtent l="0" t="0" r="0" b="0"/>
                                          <wp:docPr id="1" name="Image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" name="Image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"/>
                                                  <a:srcRect l="-18" t="-19" r="-18" b="-19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62150" cy="19431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  <w:p>
                                    <w:pPr>
                                      <w:pStyle w:val="Style15"/>
                                      <w:rPr/>
                                    </w:pPr>
                                    <w:r>
                                      <w:rPr/>
                                      <w:t>1) предоставлением производителям зерна налоговых льгот</w:t>
                                      <w:br/>
                                      <w:t>2) снижением цен на топливо и удобрения</w:t>
                                      <w:br/>
                                      <w:t>3) ростом числа хлебопекарных и кондитерских предприятий</w:t>
                                      <w:br/>
                                      <w:t>4) ожиданиями низкого урожая зерна</w:t>
                                      <w:br/>
                                      <w:t>Ответ: 4.</w:t>
                                      <w:br/>
                                      <w:br/>
                                      <w:br/>
                                      <w:t>Задача А9: Верны ли следующие суждения о центральном банке?</w:t>
                                      <w:br/>
                                      <w:t>А. Центральный банк возглавляет коммерческие банки и руководит их</w:t>
                                      <w:br/>
                                      <w:t>деятельностью.</w:t>
                                      <w:br/>
                                      <w:t>Б. Центральный банк контролирует объем денежной массы и производит</w:t>
                                      <w:br/>
                                      <w:t>эмиссию денег.</w:t>
                                      <w:br/>
                                      <w:t>1) верно только А</w:t>
                                      <w:br/>
                                      <w:t>2) верно только Б</w:t>
                                      <w:br/>
                                      <w:t>3) верны оба суждения</w:t>
                                      <w:br/>
                                      <w:t>4) оба суждения неверны</w:t>
                                      <w:br/>
                                      <w:t>Ответ: 2.</w:t>
                                      <w:br/>
                                      <w:br/>
                                      <w:br/>
                                      <w:t>Задача А10: При формировании какой общности значительную роль играет единство территории и языка?</w:t>
                                      <w:br/>
                                      <w:t>1) культурной</w:t>
                                      <w:br/>
                                      <w:t>2) этнической</w:t>
                                      <w:br/>
                                      <w:t>3) демографической</w:t>
                                      <w:br/>
                                      <w:t>4) социально-классовой</w:t>
                                      <w:br/>
                                      <w:t>Ответ: 2.</w:t>
                                      <w:br/>
                                      <w:br/>
                                      <w:br/>
                                      <w:t>Задача А11: Социализацией личности называется</w:t>
                                      <w:br/>
                                      <w:t>1) развитие природных задатков и индивидуальных склонностей человека</w:t>
                                      <w:br/>
                                      <w:t>2) столкновение интересов, мнений, взглядов отдельных людей</w:t>
                                      <w:br/>
                                      <w:t>3) освоение индивидом культурных ценностей общества</w:t>
                                      <w:br/>
                                      <w:t>4) поведение человека, противоречащее принятым в обществе социальным нормам</w:t>
                                      <w:br/>
                                      <w:t>Ответ: 3.</w:t>
                                      <w:br/>
                                      <w:br/>
                                      <w:br/>
                                      <w:t>Задача А12: В стране N в ходе социологических опросов, проведенных в 2002 и 2005 гг.,</w:t>
                                      <w:br/>
                                      <w:t>предлагалась такая формулировка одного из пунктов анкеты: «Как вы</w:t>
                                      <w:br/>
                                      <w:t>относитесь к своей работе?» Полученные результаты (в % от числа отвечавших) были занесены в таблицу.</w:t>
                                    </w:r>
                                  </w:p>
                                  <w:tbl>
                                    <w:tblPr>
                                      <w:tblW w:w="9000" w:type="dxa"/>
                                      <w:jc w:val="left"/>
                                      <w:tblInd w:w="-22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7209"/>
                                      <w:gridCol w:w="892"/>
                                      <w:gridCol w:w="89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7209" w:type="dxa"/>
                                          <w:tcBorders>
                                            <w:top w:val="thickThinLargeGap" w:sz="6" w:space="0" w:color="C0C0C0"/>
                                            <w:left w:val="thickThinLargeGap" w:sz="6" w:space="0" w:color="C0C0C0"/>
                                            <w:bottom w:val="thickThinLargeGap" w:sz="6" w:space="0" w:color="C0C0C0"/>
                                            <w:right w:val="thickThinLargeGap" w:sz="6" w:space="0" w:color="C0C0C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Варианты отв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2" w:type="dxa"/>
                                          <w:tcBorders>
                                            <w:top w:val="thickThinLargeGap" w:sz="6" w:space="0" w:color="C0C0C0"/>
                                            <w:left w:val="thickThinLargeGap" w:sz="6" w:space="0" w:color="C0C0C0"/>
                                            <w:bottom w:val="thickThinLargeGap" w:sz="6" w:space="0" w:color="C0C0C0"/>
                                            <w:right w:val="thickThinLargeGap" w:sz="6" w:space="0" w:color="C0C0C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2002 г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9" w:type="dxa"/>
                                          <w:tcBorders>
                                            <w:top w:val="thickThinLargeGap" w:sz="6" w:space="0" w:color="C0C0C0"/>
                                            <w:left w:val="thickThinLargeGap" w:sz="6" w:space="0" w:color="C0C0C0"/>
                                            <w:bottom w:val="thickThinLargeGap" w:sz="6" w:space="0" w:color="C0C0C0"/>
                                            <w:right w:val="thickThinLargeGap" w:sz="6" w:space="0" w:color="C0C0C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2005 г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7209" w:type="dxa"/>
                                          <w:tcBorders>
                                            <w:top w:val="thickThinLargeGap" w:sz="6" w:space="0" w:color="C0C0C0"/>
                                            <w:left w:val="thickThinLargeGap" w:sz="6" w:space="0" w:color="C0C0C0"/>
                                            <w:bottom w:val="thickThinLargeGap" w:sz="6" w:space="0" w:color="C0C0C0"/>
                                            <w:right w:val="thickThinLargeGap" w:sz="6" w:space="0" w:color="C0C0C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Я поступил на работу по призванию и в соответствии с</w:t>
                                            <w:br/>
                                            <w:t>квалификацией.</w:t>
                                            <w:b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2" w:type="dxa"/>
                                          <w:tcBorders>
                                            <w:top w:val="thickThinLargeGap" w:sz="6" w:space="0" w:color="C0C0C0"/>
                                            <w:left w:val="thickThinLargeGap" w:sz="6" w:space="0" w:color="C0C0C0"/>
                                            <w:bottom w:val="thickThinLargeGap" w:sz="6" w:space="0" w:color="C0C0C0"/>
                                            <w:right w:val="thickThinLargeGap" w:sz="6" w:space="0" w:color="C0C0C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36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9" w:type="dxa"/>
                                          <w:tcBorders>
                                            <w:top w:val="thickThinLargeGap" w:sz="6" w:space="0" w:color="C0C0C0"/>
                                            <w:left w:val="thickThinLargeGap" w:sz="6" w:space="0" w:color="C0C0C0"/>
                                            <w:bottom w:val="thickThinLargeGap" w:sz="6" w:space="0" w:color="C0C0C0"/>
                                            <w:right w:val="thickThinLargeGap" w:sz="6" w:space="0" w:color="C0C0C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20%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7209" w:type="dxa"/>
                                          <w:tcBorders>
                                            <w:top w:val="thickThinLargeGap" w:sz="6" w:space="0" w:color="C0C0C0"/>
                                            <w:left w:val="thickThinLargeGap" w:sz="6" w:space="0" w:color="C0C0C0"/>
                                            <w:bottom w:val="thickThinLargeGap" w:sz="6" w:space="0" w:color="C0C0C0"/>
                                            <w:right w:val="thickThinLargeGap" w:sz="6" w:space="0" w:color="C0C0C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Я работаю не по своей специальности, но только так можно</w:t>
                                            <w:br/>
                                            <w:t>обеспечить семью.</w:t>
                                            <w:b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2" w:type="dxa"/>
                                          <w:tcBorders>
                                            <w:top w:val="thickThinLargeGap" w:sz="6" w:space="0" w:color="C0C0C0"/>
                                            <w:left w:val="thickThinLargeGap" w:sz="6" w:space="0" w:color="C0C0C0"/>
                                            <w:bottom w:val="thickThinLargeGap" w:sz="6" w:space="0" w:color="C0C0C0"/>
                                            <w:right w:val="thickThinLargeGap" w:sz="6" w:space="0" w:color="C0C0C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40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9" w:type="dxa"/>
                                          <w:tcBorders>
                                            <w:top w:val="thickThinLargeGap" w:sz="6" w:space="0" w:color="C0C0C0"/>
                                            <w:left w:val="thickThinLargeGap" w:sz="6" w:space="0" w:color="C0C0C0"/>
                                            <w:bottom w:val="thickThinLargeGap" w:sz="6" w:space="0" w:color="C0C0C0"/>
                                            <w:right w:val="thickThinLargeGap" w:sz="6" w:space="0" w:color="C0C0C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55%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7209" w:type="dxa"/>
                                          <w:tcBorders>
                                            <w:top w:val="thickThinLargeGap" w:sz="6" w:space="0" w:color="C0C0C0"/>
                                            <w:left w:val="thickThinLargeGap" w:sz="6" w:space="0" w:color="C0C0C0"/>
                                            <w:bottom w:val="thickThinLargeGap" w:sz="6" w:space="0" w:color="C0C0C0"/>
                                            <w:right w:val="thickThinLargeGap" w:sz="6" w:space="0" w:color="C0C0C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Мне нравится моя работа, и она соответствует моим</w:t>
                                            <w:br/>
                                            <w:t>материальным притязаниям.</w:t>
                                            <w:b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2" w:type="dxa"/>
                                          <w:tcBorders>
                                            <w:top w:val="thickThinLargeGap" w:sz="6" w:space="0" w:color="C0C0C0"/>
                                            <w:left w:val="thickThinLargeGap" w:sz="6" w:space="0" w:color="C0C0C0"/>
                                            <w:bottom w:val="thickThinLargeGap" w:sz="6" w:space="0" w:color="C0C0C0"/>
                                            <w:right w:val="thickThinLargeGap" w:sz="6" w:space="0" w:color="C0C0C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7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9" w:type="dxa"/>
                                          <w:tcBorders>
                                            <w:top w:val="thickThinLargeGap" w:sz="6" w:space="0" w:color="C0C0C0"/>
                                            <w:left w:val="thickThinLargeGap" w:sz="6" w:space="0" w:color="C0C0C0"/>
                                            <w:bottom w:val="thickThinLargeGap" w:sz="6" w:space="0" w:color="C0C0C0"/>
                                            <w:right w:val="thickThinLargeGap" w:sz="6" w:space="0" w:color="C0C0C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10%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7209" w:type="dxa"/>
                                          <w:tcBorders>
                                            <w:top w:val="thickThinLargeGap" w:sz="6" w:space="0" w:color="C0C0C0"/>
                                            <w:left w:val="thickThinLargeGap" w:sz="6" w:space="0" w:color="C0C0C0"/>
                                            <w:bottom w:val="thickThinLargeGap" w:sz="6" w:space="0" w:color="C0C0C0"/>
                                            <w:right w:val="thickThinLargeGap" w:sz="6" w:space="0" w:color="C0C0C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Я не могу устроиться на работу по специальности, буду</w:t>
                                            <w:br/>
                                            <w:t>ждать подходящей вакансии.</w:t>
                                            <w:b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2" w:type="dxa"/>
                                          <w:tcBorders>
                                            <w:top w:val="thickThinLargeGap" w:sz="6" w:space="0" w:color="C0C0C0"/>
                                            <w:left w:val="thickThinLargeGap" w:sz="6" w:space="0" w:color="C0C0C0"/>
                                            <w:bottom w:val="thickThinLargeGap" w:sz="6" w:space="0" w:color="C0C0C0"/>
                                            <w:right w:val="thickThinLargeGap" w:sz="6" w:space="0" w:color="C0C0C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17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9" w:type="dxa"/>
                                          <w:tcBorders>
                                            <w:top w:val="thickThinLargeGap" w:sz="6" w:space="0" w:color="C0C0C0"/>
                                            <w:left w:val="thickThinLargeGap" w:sz="6" w:space="0" w:color="C0C0C0"/>
                                            <w:bottom w:val="thickThinLargeGap" w:sz="6" w:space="0" w:color="C0C0C0"/>
                                            <w:right w:val="thickThinLargeGap" w:sz="6" w:space="0" w:color="C0C0C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15%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Style15"/>
                                      <w:rPr/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rPr/>
                                    </w:pPr>
                                    <w:r>
                                      <w:rPr/>
                                      <w:t>1) Доля граждан, работающих по призванию и в соответствии с полученной квалификацией, снизилась.</w:t>
                                      <w:br/>
                                      <w:t>2) Доля респондентов, работающих не по своей специальности, уменьшилась.</w:t>
                                      <w:br/>
                                      <w:t>3) Доля людей, удовлетворенных своей работой и профессией, снизилась.</w:t>
                                      <w:br/>
                                      <w:t>4) Доля граждан, которые не могут устроиться на работу по специальности, возросла.</w:t>
                                      <w:br/>
                                      <w:t>Ответ: 1.</w:t>
                                      <w:br/>
                                      <w:br/>
                                      <w:br/>
                                      <w:t>Задача А13: Верны ли следующие суждения о социальном контроле?</w:t>
                                      <w:br/>
                                      <w:t>А. Одним из элементов социального контроля является самоконтроль.</w:t>
                                      <w:br/>
                                      <w:t>Б. Социальный контроль предполагает обязательное использование метода принуждения.</w:t>
                                      <w:br/>
                                      <w:t>1) верно только А</w:t>
                                      <w:br/>
                                      <w:t>2) верно только Б</w:t>
                                      <w:br/>
                                      <w:t>3) верны оба суждения</w:t>
                                      <w:br/>
                                      <w:t>4) оба суждения неверны</w:t>
                                      <w:br/>
                                      <w:t>Ответ: 1.</w:t>
                                      <w:br/>
                                      <w:br/>
                                      <w:br/>
                                      <w:t>Задача А14: Что из перечисленного является формой территориально-государственного</w:t>
                                      <w:br/>
                                      <w:t>устройства?</w:t>
                                      <w:br/>
                                      <w:t>1) федерация</w:t>
                                      <w:br/>
                                      <w:t>2) республика</w:t>
                                      <w:br/>
                                      <w:t>3) монархия</w:t>
                                      <w:br/>
                                      <w:t>4) демократия</w:t>
                                      <w:br/>
                                      <w:t>Ответ: 1.</w:t>
                                      <w:br/>
                                      <w:br/>
                                      <w:br/>
                                      <w:t>Задача А15: Демократический режим, в отличие от авторитарного, характеризуется</w:t>
                                      <w:br/>
                                      <w:t>1) наличием судебной системы</w:t>
                                      <w:br/>
                                      <w:t>2) лидерством одной политической партии</w:t>
                                      <w:br/>
                                      <w:t>3) избранием законодательного органа власти</w:t>
                                      <w:br/>
                                      <w:t>4) верховенством закона</w:t>
                                      <w:br/>
                                      <w:t>Ответ: 4.</w:t>
                                      <w:br/>
                                      <w:br/>
                                      <w:br/>
                                      <w:t>Задача А16: Фракция политической партии в парламенте выдвинула своего представителя</w:t>
                                      <w:br/>
                                      <w:t>на должность министра финансов. Какую из функций политической партии в</w:t>
                                      <w:br/>
                                      <w:t>обществе иллюстрирует этот пример?</w:t>
                                      <w:br/>
                                      <w:t>1) мобилизация граждан на поддержку правительственных решений</w:t>
                                      <w:br/>
                                      <w:t>2) продвижение членов партии в органы исполнительной власти</w:t>
                                      <w:br/>
                                      <w:t>3) политическая социализация граждан</w:t>
                                      <w:br/>
                                      <w:t>4) расширение социальной базы партии</w:t>
                                      <w:br/>
                                      <w:t>Ответ: 2.</w:t>
                                      <w:br/>
                                      <w:br/>
                                      <w:br/>
                                      <w:t>Задача А17: Верны ли следующие суждения о гражданском обществе?</w:t>
                                      <w:br/>
                                      <w:t>А. В гражданском обществе государство контролирует все сферы общественной жизни.</w:t>
                                      <w:br/>
                                      <w:t>Б. Характерной чертой гражданского общества является наличие свободного доступа граждан к различной информации.</w:t>
                                      <w:br/>
                                      <w:t>1) верно только А</w:t>
                                      <w:br/>
                                      <w:t>2) верно только Б</w:t>
                                      <w:br/>
                                      <w:t>3) верны оба суждения</w:t>
                                      <w:br/>
                                      <w:t>4) оба суждения неверны</w:t>
                                      <w:br/>
                                      <w:t>Ответ: 2.</w:t>
                                      <w:br/>
                                      <w:br/>
                                      <w:br/>
                                      <w:t>Задача А18: Нормы права, в отличие от других социальных норм, всегда</w:t>
                                      <w:br/>
                                      <w:t>1) регулируют общественные отношения</w:t>
                                      <w:br/>
                                      <w:t>2) устанавливаются государством</w:t>
                                      <w:br/>
                                      <w:t>3) гарантируют равноправие</w:t>
                                      <w:br/>
                                      <w:t>4) обеспечивают социальную справедливость</w:t>
                                      <w:br/>
                                      <w:t>Ответ: 2.</w:t>
                                      <w:br/>
                                      <w:br/>
                                      <w:br/>
                                      <w:t>Задача А19: Какая форма юридического лица предполагает, что прибыль распределяется между членами в соответствии с их трудовым участием?</w:t>
                                      <w:br/>
                                      <w:t>1) производственный кооператив</w:t>
                                      <w:br/>
                                      <w:t>2) унитарное предприятие</w:t>
                                      <w:br/>
                                      <w:t>3) закрытое акционерное общество</w:t>
                                      <w:br/>
                                      <w:t>4) открытое акционерное общество</w:t>
                                      <w:br/>
                                      <w:t>Ответ: 1.</w:t>
                                      <w:br/>
                                      <w:br/>
                                      <w:br/>
                                      <w:t>Задача А20: В каком судебном процессе рассматриваются исковые дела по взысканию</w:t>
                                      <w:br/>
                                      <w:t>алиментов на несовершеннолетних детей?</w:t>
                                      <w:br/>
                                      <w:t>1) административном</w:t>
                                      <w:br/>
                                      <w:t>2) арбитражном</w:t>
                                      <w:br/>
                                      <w:t>3) гражданском</w:t>
                                      <w:br/>
                                      <w:t>4) уголовном</w:t>
                                      <w:br/>
                                      <w:t>Ответ: 3.</w:t>
                                      <w:br/>
                                      <w:br/>
                                      <w:br/>
                                      <w:t>Задача А21: Гражданину К. администрация предприятия отказала в предоставлении</w:t>
                                      <w:br/>
                                      <w:t>очередного отпуска. Гражданин решил оспорить данное решение. Куда (к кому) он должен обратиться для этого?</w:t>
                                      <w:br/>
                                      <w:t>1) к нотариусу</w:t>
                                      <w:br/>
                                      <w:t>2) в прокуратуру</w:t>
                                      <w:br/>
                                      <w:t>3) в суд</w:t>
                                      <w:br/>
                                      <w:t>4) к уполномоченному по правам человека</w:t>
                                      <w:br/>
                                      <w:t>Ответ: 3.</w:t>
                                      <w:br/>
                                      <w:br/>
                                      <w:br/>
                                      <w:t>Задача А22: Верны ли следующие суждения о правах и обязанностях налогоплательщиков?</w:t>
                                      <w:br/>
                                      <w:t>А. Налогоплательщики обязаны своевременно и в полном объеме уплачивать налоги и сборы.</w:t>
                                      <w:br/>
                                      <w:t>Б. Налогоплательщики могут пользоваться льготами по уплате налогов на основаниях и в порядке, установленных законодательством.</w:t>
                                      <w:br/>
                                      <w:t>1) верно только А</w:t>
                                      <w:br/>
                                      <w:t>2) верно только Б</w:t>
                                      <w:br/>
                                      <w:t>3) верны оба суждения</w:t>
                                      <w:br/>
                                      <w:t>4) оба суждения неверны</w:t>
                                      <w:br/>
                                      <w:t> Ответ: 3. </w:t>
                                    </w:r>
                                  </w:p>
                                  <w:tbl>
                                    <w:tblPr>
                                      <w:tblW w:w="992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9922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9922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9922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9922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9922" w:type="dxa"/>
                                                <w:tcBorders/>
                                                <w:vAlign w:val="center"/>
                                              </w:tcPr>
                                              <w:tbl>
                                                <w:tblPr>
                                                  <w:tblW w:w="9922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9922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9922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tbl>
                                                      <w:tblPr>
                                                        <w:tblW w:w="9922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0" w:type="dxa"/>
                                                          <w:left w:w="0" w:type="dxa"/>
                                                          <w:bottom w:w="0" w:type="dxa"/>
                                                          <w:right w:w="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9922"/>
                                                      </w:tblGrid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9922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tbl>
                                                            <w:tblPr>
                                                              <w:tblW w:w="9922" w:type="dxa"/>
                                                              <w:jc w:val="center"/>
                                                              <w:tblInd w:w="0" w:type="dxa"/>
                                                              <w:tblLayout w:type="fixed"/>
                                                              <w:tblCellMar>
                                                                <w:top w:w="0" w:type="dxa"/>
                                                                <w:left w:w="0" w:type="dxa"/>
                                                                <w:bottom w:w="0" w:type="dxa"/>
                                                                <w:right w:w="0" w:type="dxa"/>
                                                              </w:tblCellMar>
                                                            </w:tblPr>
                                                            <w:tblGrid>
                                                              <w:gridCol w:w="9922"/>
                                                            </w:tblGrid>
                                                            <w:tr>
                                                              <w:trPr>
                                                                <w:trHeight w:val="11979" w:hRule="atLeast"/>
                                                              </w:trPr>
                                                              <w:tc>
                                                                <w:tcPr>
                                                                  <w:tcW w:w="9922" w:type="dxa"/>
                                                                  <w:tcBorders/>
                                                                  <w:vAlign w:val="center"/>
                                                                </w:tcPr>
                                                                <w:tbl>
                                                                  <w:tblPr>
                                                                    <w:tblW w:w="7500" w:type="dxa"/>
                                                                    <w:jc w:val="left"/>
                                                                    <w:tblInd w:w="-22" w:type="dxa"/>
                                                                    <w:tblLayout w:type="fixed"/>
                                                                    <w:tblCellMar>
                                                                      <w:top w:w="15" w:type="dxa"/>
                                                                      <w:left w:w="15" w:type="dxa"/>
                                                                      <w:bottom w:w="15" w:type="dxa"/>
                                                                      <w:right w:w="15" w:type="dxa"/>
                                                                    </w:tblCellMar>
                                                                  </w:tblPr>
                                                                  <w:tblGrid>
                                                                    <w:gridCol w:w="2365"/>
                                                                    <w:gridCol w:w="5135"/>
                                                                  </w:tblGrid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2365" w:type="dxa"/>
                                                                        <w:tcBorders>
                                                                          <w:top w:val="thickThinLargeGap" w:sz="6" w:space="0" w:color="C0C0C0"/>
                                                                          <w:left w:val="thickThinLargeGap" w:sz="6" w:space="0" w:color="C0C0C0"/>
                                                                          <w:bottom w:val="thickThinLargeGap" w:sz="6" w:space="0" w:color="C0C0C0"/>
                                                                          <w:right w:val="thickThinLargeGap" w:sz="6" w:space="0" w:color="C0C0C0"/>
                                                                        </w:tcBorders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/>
                                                                          <w:t> </w:t>
                                                                        </w:r>
                                                                        <w:r>
                                                                          <w:rPr/>
                                                                          <w:t>МЕТОД ПОЗНАНИЯ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  <w:tc>
                                                                      <w:tcPr>
                                                                        <w:tcW w:w="5135" w:type="dxa"/>
                                                                        <w:tcBorders>
                                                                          <w:top w:val="thickThinLargeGap" w:sz="6" w:space="0" w:color="C0C0C0"/>
                                                                          <w:left w:val="thickThinLargeGap" w:sz="6" w:space="0" w:color="C0C0C0"/>
                                                                          <w:bottom w:val="thickThinLargeGap" w:sz="6" w:space="0" w:color="C0C0C0"/>
                                                                          <w:right w:val="thickThinLargeGap" w:sz="6" w:space="0" w:color="C0C0C0"/>
                                                                        </w:tcBorders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/>
                                                                          <w:t> </w:t>
                                                                        </w:r>
                                                                        <w:r>
                                                                          <w:rPr/>
                                                                          <w:t>ХАРАКТЕРИСТИКА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2365" w:type="dxa"/>
                                                                        <w:tcBorders>
                                                                          <w:top w:val="thickThinLargeGap" w:sz="6" w:space="0" w:color="C0C0C0"/>
                                                                          <w:left w:val="thickThinLargeGap" w:sz="6" w:space="0" w:color="C0C0C0"/>
                                                                          <w:bottom w:val="thickThinLargeGap" w:sz="6" w:space="0" w:color="C0C0C0"/>
                                                                          <w:right w:val="thickThinLargeGap" w:sz="6" w:space="0" w:color="C0C0C0"/>
                                                                        </w:tcBorders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/>
                                                                          <w:t> </w:t>
                                                                        </w:r>
                                                                        <w:r>
                                                                          <w:rPr/>
                                                                          <w:t>...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  <w:tc>
                                                                      <w:tcPr>
                                                                        <w:tcW w:w="5135" w:type="dxa"/>
                                                                        <w:tcBorders>
                                                                          <w:top w:val="thickThinLargeGap" w:sz="6" w:space="0" w:color="C0C0C0"/>
                                                                          <w:left w:val="thickThinLargeGap" w:sz="6" w:space="0" w:color="C0C0C0"/>
                                                                          <w:bottom w:val="thickThinLargeGap" w:sz="6" w:space="0" w:color="C0C0C0"/>
                                                                          <w:right w:val="thickThinLargeGap" w:sz="6" w:space="0" w:color="C0C0C0"/>
                                                                        </w:tcBorders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/>
                                                                          <w:t> </w:t>
                                                                        </w:r>
                                                                        <w:r>
                                                                          <w:rPr/>
                                                                          <w:t>Исследование явлений действительности в контролируемых и управляемых (изменяемых) условиях.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2365" w:type="dxa"/>
                                                                        <w:tcBorders>
                                                                          <w:top w:val="thickThinLargeGap" w:sz="6" w:space="0" w:color="C0C0C0"/>
                                                                          <w:left w:val="thickThinLargeGap" w:sz="6" w:space="0" w:color="C0C0C0"/>
                                                                          <w:bottom w:val="thickThinLargeGap" w:sz="6" w:space="0" w:color="C0C0C0"/>
                                                                          <w:right w:val="thickThinLargeGap" w:sz="6" w:space="0" w:color="C0C0C0"/>
                                                                        </w:tcBorders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/>
                                                                          <w:t> </w:t>
                                                                        </w:r>
                                                                        <w:r>
                                                                          <w:rPr/>
                                                                          <w:t>Выдвижение гипотез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  <w:tc>
                                                                      <w:tcPr>
                                                                        <w:tcW w:w="5135" w:type="dxa"/>
                                                                        <w:tcBorders>
                                                                          <w:top w:val="thickThinLargeGap" w:sz="6" w:space="0" w:color="C0C0C0"/>
                                                                          <w:left w:val="thickThinLargeGap" w:sz="6" w:space="0" w:color="C0C0C0"/>
                                                                          <w:bottom w:val="thickThinLargeGap" w:sz="6" w:space="0" w:color="C0C0C0"/>
                                                                          <w:right w:val="thickThinLargeGap" w:sz="6" w:space="0" w:color="C0C0C0"/>
                                                                        </w:tcBorders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/>
                                                                          <w:t> </w:t>
                                                                        </w:r>
                                                                        <w:r>
                                                                          <w:rPr/>
                                                                          <w:t>Выдвижение догадок, предположений, для объяснения фактов, не укладывающихся в старые теории.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</w:tbl>
                                                                <w:p>
                                                                  <w:pPr>
                                                                    <w:pStyle w:val="Style15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/>
                                                                    <w:br/>
                                                                    <w:t>Ответ: Эксперимент.</w:t>
                                                                    <w:br/>
                                                                    <w:br/>
                                                                    <w:br/>
                                                                    <w:t>Задание В2: Ниже приведен перечень терминов. Все они, за исключением одного, характеризуют понятие «политическая власть».</w:t>
                                                                    <w:br/>
                                                                  </w:r>
                                                                  <w:r>
                                                                    <w:rPr>
                                                                      <w:rStyle w:val="Emphasis"/>
                                                                    </w:rPr>
                                                                    <w:t>Господство, государство, принуждение, право, племя.</w:t>
                                                                  </w:r>
                                                                  <w:r>
                                                                    <w:rPr/>
                                                                    <w:br/>
                                                                    <w:t>Найдите и укажите термин, относящийся к другому понятию.</w:t>
                                                                    <w:br/>
                                                                    <w:t>Ответ: Племя.</w:t>
                                                                    <w:br/>
                                                                    <w:br/>
                                                                    <w:br/>
                                                                    <w:t xml:space="preserve">Задание В3: Установите соответствие между участником уголовного судопроизводства и стороной, которую он представляет: к каждой позиции, данной в первом столбце, подберите соответствующую позицию из второго столбца. </w:t>
                                                                    <w:br/>
                                                                    <w:t>  УЧАСТНИК УГОЛОВНОГО                                      СТОРОНА УГОЛОВНОГО</w:t>
                                                                    <w:br/>
                                                                    <w:t>  СУДОПРОИЗВОДСТВА                                            СУДОПРОИЗВОДСТВА</w:t>
                                                                    <w:br/>
                                                                    <w:t>  A) подозреваемый                                                    1) обвинение</w:t>
                                                                    <w:br/>
                                                                    <w:t>  Б) прокурор                                                                 2) защита</w:t>
                                                                    <w:br/>
                                                                    <w:t>  В) адвокат </w:t>
                                                                    <w:br/>
                                                                    <w:t>  Г) потерпевший </w:t>
                                                                    <w:br/>
                                                                    <w:t>  Д) обвиняемый </w:t>
                                                                    <w:br/>
                                                                    <w:t>Запишите в таблицу выбранные цифры, а затем получившуюся последовательность цифр перенесите в бланк ответов (без пробелов и каких-либо символов).</w:t>
                                                                    <w:br/>
                                                                    <w:t>             А    Б    В    Г    Д</w:t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pStyle w:val="Style15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/>
                                                                    <w:t>Ответ: 21212 </w:t>
                                                                    <w:br/>
                                                                    <w:br/>
                                                                    <w:br/>
                                                                    <w:t>Задание В4: Найдите в приведенном списке примеры, относящиеся к земле как фактору производства, и запишите цифры, под которыми они указаны.</w:t>
                                                                    <w:br/>
                                                                    <w:t>1) денежные средства</w:t>
                                                                    <w:br/>
                                                                    <w:t>2) участок пашни</w:t>
                                                                    <w:br/>
                                                                    <w:t>3) залежи нефти</w:t>
                                                                    <w:br/>
                                                                    <w:t>4) станки и оборудование</w:t>
                                                                    <w:br/>
                                                                    <w:t>5) лесной массив</w:t>
                                                                    <w:br/>
                                                                    <w:t>6) здания, сооружения</w:t>
                                                                    <w:br/>
                                                                    <w:t>Ответ: 235</w:t>
                                                                    <w:br/>
                                                                    <w:br/>
                                                                    <w:br/>
                                                                    <w:t>Задача В5: Прочитайте приведённый ниже текст, каждое положение которого обозначено определенной буквой.</w:t>
                                                                    <w:br/>
                                                                    <w:t>(А)В столице состоялся очередной Международный фестиваль дизайна, декоративно-прикладного искусства и народно-художественных промыслов. (Б)В этом году он получил злободневную направленность и стал более современным. (В)Уровень представленных работ существенно возрос. (Г)Существовавший ранее разрыв между «медальными» проектами и всеми остальными нельзя было считать приемлемым.</w:t>
                                                                    <w:br/>
                                                                    <w:t>Определите, какие положения текста носят</w:t>
                                                                    <w:br/>
                                                                    <w:t>1) фактический характер</w:t>
                                                                    <w:br/>
                                                                    <w:t>2) характер оценочных суждений</w:t>
                                                                    <w:br/>
                                                                    <w:t>Запишите под буквой, обозначающей положение, цифру, выражающую его характер. Получившуюся последовательность цифр перенесите в бланк ответов.</w:t>
                                                                    <w:br/>
                                                                    <w:t>                  А           Б          В          Г</w:t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pStyle w:val="Style15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/>
                                                                    <w:t>Ответ:    1222</w:t>
                                                                    <w:br/>
                                                                    <w:br/>
                                                                    <w:br/>
                                                                    <w:t>Задача В6: Прочитайте приведенный ниже текст, в котором пропущен ряд слов. Выберите из предлагаемого списка слова, которые необходимо вставить на место пропусков.</w:t>
                                                                    <w:br/>
                                                                    <w:t>«Духовное __________(А) выделилось на определенном этапе развития человека в особую сферу деятельности. Продукты этой деятельности существуют в _____________(Б) индивидов. Они выражаются в ______________(В) форме – язык, религия, стили искусства и т.д. Некоторые элементы культуры приобретают характер «вечных» ценностей, определяют ___________(Г) и назначение человеческой жизни. Для духовного</w:t>
                                                                    <w:br/>
                                                                    <w:t>производства необходима материальная база – школы, театры, музеи, издательства, средства массовой коммуникации. В сфере духовного производства действует ряд ________________(Д), таких как церковь, образование, наука, искусство, а также отдельные специалисты. Продукты духовного производства представляют собой ____________(Е) культурного опыта современников и всех предшествующих поколений».</w:t>
                                                                    <w:br/>
                                                                    <w:t>Слова в списке даны в именительном падеже. Каждое слово (словосочетание) может быть использовано только один раз. 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</w:t>
                                                                    <w:br/>
                                                                    <w:t>Список терминов:</w:t>
                                                                    <w:br/>
                                                                    <w:t>1) социальный статус</w:t>
                                                                    <w:br/>
                                                                    <w:t>2) синтез</w:t>
                                                                    <w:br/>
                                                                    <w:t>3) знаково-символический</w:t>
                                                                    <w:br/>
                                                                    <w:t>4) сознание</w:t>
                                                                    <w:br/>
                                                                    <w:t>5) социальный институт</w:t>
                                                                    <w:br/>
                                                                    <w:t>6) производство</w:t>
                                                                    <w:br/>
                                                                    <w:t>7) общество</w:t>
                                                                    <w:br/>
                                                                    <w:t>8) смысл</w:t>
                                                                    <w:br/>
                                                                    <w:t>9) устный</w:t>
                                                                    <w:br/>
                                                                    <w:t>В данной ниже таблице приведены буквы, указывающие на пропуск слова. Запишите под каждой буквой, номер выбранного вами слова. Получившуюся последовательность цифр перенесите в бланк ответов.</w:t>
                                                                    <w:br/>
                                                                    <w:t>              А Б В Г Д Е</w:t>
                                                                    <w:br/>
                                                                    <w:t>Ответ:  6 4 3 8  5  2</w:t>
                                                                    <w:br/>
                                                                    <w:br/>
                                                                    <w:br/>
                                                                    <w:t>Задача В7: Найдите в приведенном списке примеры циклической безработицы и запишите цифры, под которыми они указаны.</w:t>
                                                                    <w:br/>
                                                                    <w:t>1) С появлением компьютеров секретари-машинистки оказались не востребованными на рынке труда.</w:t>
                                                                    <w:br/>
                                                                    <w:t>2) Экономический кризис привел к росту безработицы на предприятиях различных отраслей.</w:t>
                                                                    <w:br/>
                                                                    <w:t>3) Сотрудники разорившегося в условиях острой конкуренции предприятия потеряли свою работу.</w:t>
                                                                    <w:br/>
                                                                    <w:t>4) С уменьшением заказов на стадии рецессии экономики строительная фирма начала увольнение сотрудников.</w:t>
                                                                    <w:br/>
                                                                    <w:t>5) С завершением сбора урожая фруктов в садоводческом хозяйстве сезонные рабочие получили расчет и отправились домой.</w:t>
                                                                    <w:br/>
                                                                    <w:t>Ответ: 24 </w:t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pStyle w:val="Style15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/>
                                                                    <w:br/>
                                                                    <w:t>Задача С7: На приведенном ниже графике представлены данные об отношении средней и минимальной зарплаты в стране Z к прожиточному минимуму в 2002–2008 гг. Сделайте выводы о соотношении а) минимальной зарплаты с прожиточным минимумом; б) средней зарплаты с прожиточным минимумом в 2002–2008 гг. Объясните, чем опасна сложившаяся в стране Z социально-экономическая ситуация.</w:t>
                                                                    <w:br/>
                                                                    <w:t> </w:t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pStyle w:val="Style15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/>
                                                                    <w:drawing>
                                                                      <wp:inline distT="0" distB="0" distL="0" distR="0">
                                                                        <wp:extent cx="5324475" cy="2571750"/>
                                                                        <wp:effectExtent l="0" t="0" r="0" b="0"/>
                                                                        <wp:docPr id="2" name="Image2" descr=""/>
                                                                        <wp:cNvGraphicFramePr>
                                                                          <a:graphicFrameLocks xmlns:a="http://schemas.openxmlformats.org/drawingml/2006/main" noChangeAspect="1"/>
                                                                        </wp:cNvGraphicFramePr>
                                                                        <a:graphic xmlns:a="http://schemas.openxmlformats.org/drawingml/2006/main">
                                                                          <a:graphicData uri="http://schemas.openxmlformats.org/drawingml/2006/picture">
                                                                            <pic:pic xmlns:pic="http://schemas.openxmlformats.org/drawingml/2006/picture">
                                                                              <pic:nvPicPr>
                                                                                <pic:cNvPr id="2" name="Image2" descr=""/>
                                                                                <pic:cNvPicPr>
                                                                                  <a:picLocks noChangeAspect="1" noChangeArrowheads="1"/>
                                                                                </pic:cNvPicPr>
                                                                              </pic:nvPicPr>
                                                                              <pic:blipFill>
                                                                                <a:blip r:embed="rId3"/>
                                                                                <a:srcRect l="-7" t="-14" r="-7" b="-14"/>
                                                                                <a:stretch>
                                                                                  <a:fillRect/>
                                                                                </a:stretch>
                                                                              </pic:blipFill>
                                                                              <pic:spPr bwMode="auto"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5324475" cy="2571750"/>
                                                                                </a:xfrm>
                                                                                <a:prstGeom prst="rect">
                                                                                  <a:avLst/>
                                                                                </a:prstGeom>
                                                                              </pic:spPr>
                                                                            </pic:pic>
                                                                          </a:graphicData>
                                                                        </a:graphic>
                                                                      </wp:inline>
                                                                    </w:drawing>
                                                                  </w:r>
                                                                </w:p>
                                                                <w:tbl>
                                                                  <w:tblPr>
                                                                    <w:tblW w:w="7500" w:type="dxa"/>
                                                                    <w:jc w:val="left"/>
                                                                    <w:tblInd w:w="-22" w:type="dxa"/>
                                                                    <w:tblLayout w:type="fixed"/>
                                                                    <w:tblCellMar>
                                                                      <w:top w:w="15" w:type="dxa"/>
                                                                      <w:left w:w="15" w:type="dxa"/>
                                                                      <w:bottom w:w="15" w:type="dxa"/>
                                                                      <w:right w:w="15" w:type="dxa"/>
                                                                    </w:tblCellMar>
                                                                  </w:tblPr>
                                                                  <w:tblGrid>
                                                                    <w:gridCol w:w="6773"/>
                                                                    <w:gridCol w:w="727"/>
                                                                  </w:tblGrid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6773" w:type="dxa"/>
                                                                        <w:tcBorders>
                                                                          <w:top w:val="thickThinLargeGap" w:sz="6" w:space="0" w:color="C0C0C0"/>
                                                                          <w:left w:val="thickThinLargeGap" w:sz="6" w:space="0" w:color="C0C0C0"/>
                                                                          <w:bottom w:val="thickThinLargeGap" w:sz="6" w:space="0" w:color="C0C0C0"/>
                                                                          <w:right w:val="thickThinLargeGap" w:sz="6" w:space="0" w:color="C0C0C0"/>
                                                                        </w:tcBorders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/>
                                                                          <w:t>Содержание верного ответа и указания к оцениванию</w:t>
                                                                          <w:br/>
                                                                          <w:t xml:space="preserve">(допускаются иные формулировки ответа, не искажающие его смысл) </w:t>
                                                                          <w:br/>
                                                                          <w:t> 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  <w:tc>
                                                                      <w:tcPr>
                                                                        <w:tcW w:w="727" w:type="dxa"/>
                                                                        <w:tcBorders>
                                                                          <w:top w:val="thickThinLargeGap" w:sz="6" w:space="0" w:color="C0C0C0"/>
                                                                          <w:left w:val="thickThinLargeGap" w:sz="6" w:space="0" w:color="C0C0C0"/>
                                                                          <w:bottom w:val="thickThinLargeGap" w:sz="6" w:space="0" w:color="C0C0C0"/>
                                                                          <w:right w:val="thickThinLargeGap" w:sz="6" w:space="0" w:color="C0C0C0"/>
                                                                        </w:tcBorders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/>
                                                                          <w:t>Баллы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6773" w:type="dxa"/>
                                                                        <w:tcBorders>
                                                                          <w:top w:val="thickThinLargeGap" w:sz="6" w:space="0" w:color="C0C0C0"/>
                                                                          <w:left w:val="thickThinLargeGap" w:sz="6" w:space="0" w:color="C0C0C0"/>
                                                                          <w:bottom w:val="thickThinLargeGap" w:sz="6" w:space="0" w:color="C0C0C0"/>
                                                                          <w:right w:val="thickThinLargeGap" w:sz="6" w:space="0" w:color="C0C0C0"/>
                                                                        </w:tcBorders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/>
                                                                          <w:t>Правильный ответ должен содержать следующие элементы:</w:t>
                                                                          <w:br/>
                                                                          <w:t>1) выводы из приведенных данных, например:</w:t>
                                                                          <w:br/>
                                                                          <w:t>– Минимальная зарплата в 2002–2008 гг. была ниже прожиточного минимума, т.е. не обеспечивала удовлетворение элементарных потребностей человека.</w:t>
                                                                          <w:br/>
                                                                          <w:t>– Средняя зарплата в 2002–2008 гг. незначительно превышала прожиточный минимум, т.е. позволяла удовлетворить крайне ограниченный набор потребностей человека. Могут быть сделаны другие выводы.</w:t>
                                                                          <w:br/>
                                                                          <w:t>2) объяснение, например: подобная ситуация (бедность) тормозит экономическое развитие и создает предпосылки для социальных конфликтов.</w:t>
                                                                          <w:br/>
                                                                          <w:t>Может быть дано другое объяснение.</w:t>
                                                                          <w:br/>
                                                                          <w:t> 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  <w:tc>
                                                                      <w:tcPr>
                                                                        <w:tcW w:w="727" w:type="dxa"/>
                                                                        <w:tcBorders>
                                                                          <w:top w:val="thickThinLargeGap" w:sz="6" w:space="0" w:color="C0C0C0"/>
                                                                          <w:left w:val="thickThinLargeGap" w:sz="6" w:space="0" w:color="C0C0C0"/>
                                                                          <w:bottom w:val="thickThinLargeGap" w:sz="6" w:space="0" w:color="C0C0C0"/>
                                                                          <w:right w:val="thickThinLargeGap" w:sz="6" w:space="0" w:color="C0C0C0"/>
                                                                        </w:tcBorders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/>
                                                                          <w:t> 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</w:tbl>
                                                                <w:p>
                                                                  <w:pPr>
                                                                    <w:pStyle w:val="Normal"/>
                                                                    <w:spacing w:before="0" w:after="240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/>
                                                                    <w:br/>
                                                                    <w:br/>
                                                                    <w:br/>
                                                                    <w:br/>
                                                                    <w:br/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pStyle w:val="Normal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/>
                                                                    <mc:AlternateContent>
                                                                      <mc:Choice Requires="wps">
                                                                        <w:drawing>
                                                                          <wp:inline distT="0" distB="0" distL="0" distR="0">
                                                                            <wp:extent cx="5940425" cy="19050"/>
                                                                            <wp:effectExtent l="0" t="0" r="0" b="0"/>
                                                                            <wp:docPr id="3" name=""/>
                                                                            <a:graphic xmlns:a="http://schemas.openxmlformats.org/drawingml/2006/main">
                                                                              <a:graphicData uri="http://schemas.microsoft.com/office/word/2010/wordprocessingShape"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5940360" cy="19080"/>
                                                                                    </a:xfrm>
                                                                                    <a:prstGeom prst="rect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  <a:solidFill>
                                                                                      <a:srgbClr val="5a4eb1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</a:graphicData>
                                                                            </a:graphic>
                                                                          </wp:inline>
                                                                        </w:drawing>
                                                                      </mc:Choice>
                                                                      <mc:Fallback>
                                                                        <w:pict>
                                                                          <v:rect id="shape_0" fillcolor="#5a4eb1" stroked="f" o:allowincell="f" style="position:absolute;margin-left:0pt;margin-top:-1.55pt;width:467.7pt;height:1.45pt;mso-wrap-style:none;v-text-anchor:middle;mso-position-vertical:top">
                                                                            <v:fill o:detectmouseclick="t" type="solid" color2="#a5b14e"/>
                                                                            <v:stroke color="#3465a4" joinstyle="round" endcap="flat"/>
                                                                            <w10:wrap type="square"/>
                                                                          </v:rect>
                                                                        </w:pict>
                                                                      </mc:Fallback>
                                                                    </mc:AlternateContent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pStyle w:val="Z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/>
                                                                    <w:t>Начало формы</w:t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pStyle w:val="Z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/>
                                                                    <w:t>Начало формы</w:t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pStyle w:val="Z1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/>
                                                                    <w:t>Конец формы</w:t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pStyle w:val="Normal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/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pStyle w:val="Normal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/>
                                                                  </w:r>
                                                                </w:p>
                                                              </w:tc>
                                                            </w:tr>
                                                          </w:tbl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rPr/>
                                                            </w:pPr>
                                                            <w:r>
                                                              <w:rPr/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vanish/>
                                      </w:rPr>
                                    </w:pPr>
                                    <w:r>
                                      <w:rPr>
                                        <w:vanish/>
                                      </w:rPr>
                                    </w:r>
                                  </w:p>
                                  <w:p>
                                    <w:pPr>
                                      <w:pStyle w:val="Z"/>
                                      <w:rPr/>
                                    </w:pPr>
                                    <w:r>
                                      <w:rPr/>
                                      <w:t>Начало формы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1:33:00Z</dcterms:created>
  <dc:creator>Тамара</dc:creator>
  <dc:description/>
  <cp:keywords/>
  <dc:language>en-US</dc:language>
  <cp:lastModifiedBy>Тамара</cp:lastModifiedBy>
  <dcterms:modified xsi:type="dcterms:W3CDTF">2011-05-29T11:42:00Z</dcterms:modified>
  <cp:revision>1</cp:revision>
  <dc:subject/>
  <dc:title>Задача А1: Что характеризует общество как динамичную систему</dc:title>
</cp:coreProperties>
</file>