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Урок-путешествие по окружающему миру "В пустыне Африки"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4 класс. УМК "Планета знаний"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Цели: </w:t>
      </w:r>
    </w:p>
    <w:p>
      <w:pPr>
        <w:pStyle w:val="Normal"/>
        <w:rPr/>
      </w:pPr>
      <w:r>
        <w:rPr>
          <w:i/>
          <w:sz w:val="24"/>
          <w:szCs w:val="24"/>
        </w:rPr>
        <w:t xml:space="preserve">1. Познакомить уч-ся с природными условиями пустыни, её растительным и животным миром. </w:t>
      </w:r>
    </w:p>
    <w:p>
      <w:pPr>
        <w:pStyle w:val="Normal"/>
        <w:rPr/>
      </w:pPr>
      <w:r>
        <w:rPr>
          <w:i/>
          <w:sz w:val="24"/>
          <w:szCs w:val="24"/>
        </w:rPr>
        <w:t>2. Показать приспособленность организмов к условиям жизни в пустыне</w:t>
      </w:r>
    </w:p>
    <w:p>
      <w:pPr>
        <w:pStyle w:val="Normal"/>
        <w:rPr/>
      </w:pPr>
      <w:r>
        <w:rPr>
          <w:i/>
          <w:sz w:val="24"/>
          <w:szCs w:val="24"/>
        </w:rPr>
        <w:t>3. Познакомить с занятиями населения</w:t>
      </w:r>
    </w:p>
    <w:p>
      <w:pPr>
        <w:pStyle w:val="Normal"/>
        <w:rPr/>
      </w:pPr>
      <w:r>
        <w:rPr>
          <w:i/>
          <w:sz w:val="24"/>
          <w:szCs w:val="24"/>
        </w:rPr>
        <w:t>4. Расширить кругозор уч-ся</w:t>
      </w:r>
    </w:p>
    <w:p>
      <w:pPr>
        <w:pStyle w:val="Normal"/>
        <w:rPr/>
      </w:pPr>
      <w:r>
        <w:rPr>
          <w:i/>
          <w:sz w:val="24"/>
          <w:szCs w:val="24"/>
        </w:rPr>
        <w:t>5. Закрепить материал по теме: “Тепловые пояса”</w:t>
      </w:r>
    </w:p>
    <w:p>
      <w:pPr>
        <w:pStyle w:val="Normal"/>
        <w:rPr/>
      </w:pPr>
      <w:r>
        <w:rPr>
          <w:i/>
          <w:sz w:val="24"/>
          <w:szCs w:val="24"/>
        </w:rPr>
        <w:t>6. Развивать речь, память, внимание, коммуникативные навыки</w:t>
      </w:r>
    </w:p>
    <w:p>
      <w:pPr>
        <w:pStyle w:val="Normal"/>
        <w:rPr/>
      </w:pPr>
      <w:r>
        <w:rPr>
          <w:i/>
          <w:sz w:val="24"/>
          <w:szCs w:val="24"/>
        </w:rPr>
        <w:t>7. Воспитывать чувства товарищества, ответственности за свою микрогруппу при работе в паре</w:t>
      </w:r>
    </w:p>
    <w:p>
      <w:pPr>
        <w:pStyle w:val="Normal"/>
        <w:rPr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Оборудование:</w:t>
      </w:r>
      <w:r>
        <w:rPr>
          <w:i/>
          <w:sz w:val="28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бочая тетрадь, учебник “Планета Знаний” Окружающий мир. </w:t>
      </w:r>
    </w:p>
    <w:p>
      <w:pPr>
        <w:pStyle w:val="Normal"/>
        <w:rPr/>
      </w:pPr>
      <w:r>
        <w:rPr>
          <w:b/>
          <w:i/>
          <w:sz w:val="28"/>
          <w:szCs w:val="24"/>
        </w:rPr>
        <w:t>ТСО:</w:t>
      </w:r>
      <w:r>
        <w:rPr>
          <w:i/>
          <w:sz w:val="24"/>
          <w:szCs w:val="24"/>
        </w:rPr>
        <w:t xml:space="preserve"> видео, мультимедийные средства, экран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I. Орг. момен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ветствие гостей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сихологический настрой. </w:t>
      </w:r>
    </w:p>
    <w:p>
      <w:pPr>
        <w:pStyle w:val="Normal"/>
        <w:rPr/>
      </w:pPr>
      <w:r>
        <w:rPr>
          <w:b/>
          <w:i/>
          <w:sz w:val="28"/>
          <w:szCs w:val="24"/>
        </w:rPr>
        <w:t>II. Повторение пройденного.</w:t>
      </w:r>
      <w:r>
        <w:rPr>
          <w:i/>
          <w:sz w:val="28"/>
          <w:szCs w:val="24"/>
        </w:rPr>
        <w:t xml:space="preserve"> </w:t>
      </w:r>
      <w:r>
        <w:rPr>
          <w:i/>
          <w:sz w:val="24"/>
          <w:szCs w:val="24"/>
        </w:rPr>
        <w:t xml:space="preserve">Проверка д/з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прошлом уроке мы говорили о том, как распределяется на Земле источник света и тепла – Солнц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кажите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- Почему на экваторе всегда жарко, а на Южном и северном полюсе наоборот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- В каком тепловом поясе находится страна в которой мы живём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то характерно этому поясу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- Какие ещё тепловые пояса вы знаете?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III. Практическая работа в р/т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кройте Р/т на с. 40-41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к/к нужно подписать название материков, океанов, северный и Южный полюсы и обозначить тепловые пояса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твой друг через 5 мин. проверит тебя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(один ученик выполняет эту работу на доске) (слайд 2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ВЕРКА. Поменялись тетрадями. Сравните с эталоном на доск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ставь оценку.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IV. Подготовка к изучению нового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кажите, вы любите путешествовать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уда бы вы хотели отправиться в путешествие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А хотели бы узнать побольше о природе разных материков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чнём наше знакомство с самого жаркого материка с Африки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Почему Африка самый жаркий материк?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 каком тепловом поясе она находится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редставим, что мы на самолёте перелетели из Москвы в город Каир, который находится на севере Африк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Скажите, без кого нельзя обойтись в путешестви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то сопровождает нас, рассказывает о стране в которую мы попали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Гид или экскурсовод)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Сегодня нашим гидом будет Саша С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и изучении флоры и фауны материка, знания каких учёных нам помогут?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Сегодня юные биологи Даниил и Полина познакомят нас со своими находками в этой област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Ну а пока наш гид расскажет, куда же мы прилетели.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V. Изучение нового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( слайд 3). Африка – второй по величине континент земного шара. Площадь с островами – 30 млн. кв. км, уступает лишь Еврази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фрика омывается на севере- Средиземным мор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еверо-востоке – Красным мор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востоке – Индийским океано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западе – Атлантическим океаном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Экватор делит её почти посередине. Поэтому круглый год тепло, только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то –засушливое, зима- влажна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от кто был в Каире, знает столицей какого государства он является?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Арабская республика Египет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ощадь - 1 001 400 кв. к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селение - 54 000 000 чел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Египет одна из древних стран мира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ликая африканская река Нил впадает в Средиземное мор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обозримое пространство безжизненной пустыни Сахары. </w:t>
      </w:r>
    </w:p>
    <w:p>
      <w:pPr>
        <w:pStyle w:val="Normal"/>
        <w:rPr/>
      </w:pPr>
      <w:r>
        <w:rPr>
          <w:i/>
          <w:sz w:val="24"/>
          <w:szCs w:val="24"/>
        </w:rPr>
        <w:t>- Молодец, Саша, нашла точные географические данные. Какой лит-рой пользовалась? оценка</w:t>
      </w:r>
    </w:p>
    <w:p>
      <w:pPr>
        <w:pStyle w:val="Normal"/>
        <w:rPr/>
      </w:pPr>
      <w:r>
        <w:rPr>
          <w:i/>
          <w:sz w:val="24"/>
          <w:szCs w:val="24"/>
        </w:rPr>
        <w:t>- С пустыней мы будем знакомиться по плану: (слайд 4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План изучения пустыни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поверхность земли в пустын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климатические услови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Растения пустын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 животные пустын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занятия населени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. Изучение пустын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- Что мы можем сказать о поверхности пустыни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Днём поверхность земли нагревается до 80 градусов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Температура воздуха при этом повышается до 50 градусов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Ночью поверхность и воздух быстро охлаждаютс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ак вы думаете, если пустыня Сахара самая жаркая и засушливая, есть ли в ней что-нибудь живое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Я приглашаю моих помощников биологов. Они нам расскажут о флоре и фауне пустыни. </w:t>
      </w:r>
    </w:p>
    <w:p>
      <w:pPr>
        <w:pStyle w:val="Normal"/>
        <w:rPr/>
      </w:pPr>
      <w:r>
        <w:rPr>
          <w:i/>
          <w:sz w:val="24"/>
          <w:szCs w:val="24"/>
        </w:rPr>
        <w:t>- Кто начнёт? (Даниил)</w:t>
      </w:r>
    </w:p>
    <w:p>
      <w:pPr>
        <w:pStyle w:val="Normal"/>
        <w:rPr/>
      </w:pPr>
      <w:r>
        <w:rPr>
          <w:i/>
          <w:sz w:val="24"/>
          <w:szCs w:val="24"/>
        </w:rPr>
        <w:t>(слайд 5-6)</w:t>
      </w:r>
      <w:r>
        <w:rPr>
          <w:rFonts w:eastAsia="+mn-ea" w:cs="+mn-cs" w:ascii="Constantia" w:hAnsi="Constantia"/>
          <w:color w:val="FFFFFF"/>
          <w:kern w:val="2"/>
          <w:sz w:val="56"/>
          <w:szCs w:val="56"/>
        </w:rPr>
        <w:t xml:space="preserve"> </w:t>
      </w:r>
      <w:r>
        <w:rPr>
          <w:b/>
          <w:i/>
          <w:sz w:val="24"/>
          <w:szCs w:val="24"/>
        </w:rPr>
        <w:t>Растительный мир Африки</w:t>
      </w:r>
      <w:r>
        <w:rPr>
          <w:i/>
          <w:sz w:val="24"/>
          <w:szCs w:val="24"/>
        </w:rPr>
        <w:t xml:space="preserve"> (верблюжья колючка, хлопчатник, финиковая пальма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А вы смотрите и слушайте внимательно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ам нужно будет сделать вывод. Назвать признаки приспособленности растений пустыни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Молодец, Даниил, на отлично приготовил презентацию о флоре пустын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ценк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ЗМИНУТ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По плану исследования , нам предстоит познакомиться с фауной пустыни Сахары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Я даю слово второму юному биологу, моей помощнице: Саше . </w:t>
      </w:r>
    </w:p>
    <w:p>
      <w:pPr>
        <w:pStyle w:val="Normal"/>
        <w:rPr/>
      </w:pPr>
      <w:r>
        <w:rPr>
          <w:i/>
          <w:sz w:val="24"/>
          <w:szCs w:val="24"/>
        </w:rPr>
        <w:t>(слайд 7-8)</w:t>
      </w:r>
      <w:r>
        <w:rPr>
          <w:rFonts w:eastAsia="+mn-ea" w:cs="+mn-cs" w:ascii="Constantia" w:hAnsi="Constantia"/>
          <w:b/>
          <w:bCs/>
          <w:i/>
          <w:iCs/>
          <w:color w:val="FFFFFF"/>
          <w:kern w:val="2"/>
          <w:sz w:val="56"/>
          <w:szCs w:val="56"/>
          <w:lang w:eastAsia="ru-RU"/>
        </w:rPr>
        <w:t xml:space="preserve"> </w:t>
      </w:r>
      <w:r>
        <w:rPr>
          <w:b/>
          <w:bCs/>
          <w:i/>
          <w:iCs/>
          <w:sz w:val="24"/>
        </w:rPr>
        <w:t>Животный мир Африки.</w:t>
      </w:r>
      <w:r>
        <w:rPr>
          <w:i/>
          <w:sz w:val="28"/>
          <w:szCs w:val="24"/>
        </w:rPr>
        <w:t xml:space="preserve"> </w:t>
      </w:r>
      <w:r>
        <w:rPr>
          <w:i/>
          <w:sz w:val="24"/>
          <w:szCs w:val="24"/>
        </w:rPr>
        <w:t>(верблюд, тушканчик, жук-скарабей)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ки приспособленности к климатическим условия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прослушали очень интересную презентацию о животных. (оценк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- Я предлагаю составить рассказ о верблюде по плану: работа в паре</w:t>
      </w:r>
    </w:p>
    <w:p>
      <w:pPr>
        <w:pStyle w:val="Normal"/>
        <w:rPr/>
      </w:pPr>
      <w:r>
        <w:rPr>
          <w:i/>
          <w:sz w:val="24"/>
          <w:szCs w:val="24"/>
        </w:rPr>
        <w:t>(слайд 13) Составь рассказ о верблюде, используя план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нешний ви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повад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ита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 Польза, значение.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VII Работа с учебником.</w:t>
      </w:r>
    </w:p>
    <w:p>
      <w:pPr>
        <w:pStyle w:val="Normal"/>
        <w:rPr/>
      </w:pPr>
      <w:r>
        <w:rPr>
          <w:i/>
          <w:sz w:val="24"/>
          <w:szCs w:val="24"/>
        </w:rPr>
        <w:t>1. (слайды 9-12)-Как вы думаете, чем занимается местное население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Что является основным занятием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Прочитай текст учебника на стр 113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сле прочтения ответь на вопрос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 чему приводит хозяйственная деятельность челове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I. Рефлекс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т и закончилось наше путешествие по пустыне Африк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ы у себя дома. А пустыня так же далеко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то больше всего понравилось и запомнилось в путешествии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то узнали для себя нового 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 чём хочется узнать подробней?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IX. Домашнее задан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Свои наблюдения и впечатления записать в Р/Т на стр. 4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Тв. задание – представь и нарисуй, как бы выглядела пустыня, если бы в ней было достаточно влаги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Используя разные источники информации, узнай дополнительные сведения о Сахаре. Подготовь сообщение или презентацию. </w:t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56:00Z</dcterms:created>
  <dc:creator>User</dc:creator>
  <dc:description/>
  <cp:keywords/>
  <dc:language>en-US</dc:language>
  <cp:lastModifiedBy>User</cp:lastModifiedBy>
  <dcterms:modified xsi:type="dcterms:W3CDTF">2011-12-18T10:56:00Z</dcterms:modified>
  <cp:revision>2</cp:revision>
  <dc:subject/>
  <dc:title/>
</cp:coreProperties>
</file>