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КОН</w:t>
      </w:r>
      <w:r>
        <w:rPr>
          <w:rFonts w:cs="Times New Roman" w:ascii="Times New Roman" w:hAnsi="Times New Roman"/>
          <w:b/>
          <w:sz w:val="40"/>
          <w:szCs w:val="40"/>
        </w:rPr>
        <w:t>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занятия по развитию познавательных способностей и речи в средне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о тропинкам русской народной сказки «Гуси – лебе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урок доброты» (радость + загад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ивякова Татьяна Алексеевна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логопедической групп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льной школы – детского сада № 6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задач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геометрических фигур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основных цветов (красный, зеленый, синий, желтый) и оттеночных (оранжевый, голубой, розовый, фиолетовый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орядкового счета от 1 до 8, знание цифр от 1 до 8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задач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речь – доказательство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матически правильно строить предложения при ответе на поставленный вопрос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слух на какой звук начинается слово, уметь характеризовать данный звук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ация поставленных звуков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е прилагательных с существительным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и автоматизировать  пассивный и активный словари за счет слов: добрый, ласковый, нежный, теплее, холоднее, злее, жестокое, каменное (сердце)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в детях добрых чувств, взаимопомощи и сопереживания в сложившейся ситуаци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к занятию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геометрических фигур различных цветов и оттенков (см. Приложение №   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карточек с цифрами от 1 до 8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олшебная книга» (см. Приложение №     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ции: теремок, колодец, река, березка, избушка на курьих ножках, ведро с водой, на дне наклеено изображение гусей – лебедей, припорошенное перьям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почки академиков на каждого ребенка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кла Речевичка и кукла Бабы-Яг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русской – народной сказки «Гуси-лебеди», ее обсуждение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хоровода «Береза белая»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песни «Тесто» с движениями, развивающими мелкую метрику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танца «Топотушки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 входят в музыкальный зал под песню, исполняемую муз. Руководителем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бывает в наши дни чудес на свет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тех, кто не верит чудесам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Нет Кащея – это знают даже дети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сказки живут тут и та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укоморья нет на карте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т, в сказку нет пут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присказка – не сказк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казка будет впереди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</w:t>
        <w:tab/>
        <w:t>Нам сказки дарят чудо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без чудес нельз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живут повсюд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И нам они друзь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чудо состоит в том, что к нам пришли гости. Посмотрите на их приветливые улыбки, улыбнитесь им в ответ и поздоровайтес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улыбаются гостям и здороваются, называя свои имена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орое чудо – это то, что Речевичок приглашает нас в сказку. Вот только названия сказки он говорить не хочет. Мы сами должны догадаться в какой же сказке окажемся. А Речевичок нам в помощь дарит волшебную книгу, которая будет помогать нам в пут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а книга откроется, если мы определим с какого звука начинается слово «сказка» и придумаем еще другие слова с этим же звук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пределяют первый звук в слове «сказка»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спросить каждого ребенка, где в придуманном слове находиться зв. «С» и какой он мягкий или твердый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а поставленный вопрос отвечает каждый ребенок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от и книга волшебная открылась! Какой красивый терем здесь нарисован. Книга, видимо, нам подсказывает, что мы должны подойти к нашему терему (см. Приложение № 1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ходим к терему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то же здесь живет? Об этом нам скажет вторая страница книг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-ая стр. – модель грустной девочки) (см. Приложение № 2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 модели догадываются, что в домике живет девочк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 вы думаете, какое настроение у девочк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грустное, печальное, хмурое, тоскливое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почему вы решили, что у нее такое настроени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 нее уголки губ опущены вниз, слезы на глазах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отчего девочка может быть такой грустн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различные варианты ответов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акое имя может быть у девочки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: (предлагают разные имена, но в результате называем ее Машенькой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а в каких сказках мы встречались с Машенькой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: в сказке «Три медведя», «Гуси-лебеди»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мы уже можем догадаться в какой сказке оказалис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 (или высказывают свои предположения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трудно нам только по терему и Аленушке догадаться в какой же сказке мы оказались. Посмотрим следующую подсказку «Волшебной книги». Что мы здесь видим? (см. Приложение №  3  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олодец. Значит, мы должны перейти к колодцу. (Подходим к колодцу, достаем ведро с водой, а оно все засыпано перьями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Ничего не понимаю: ведро, вода мутная, перьями засыпанная, попробуем подуть чтобы перья сду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дуют, сдувая перья, и видят на дне изображение  лебед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что мы теперь знаем про сказку в которой оказалис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если не отгадывают, то смотрим следующую страницу с подсказкой, а если отгадывают, то проверяем по подсказкам правильность своего решения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открываем следующую страницу, что мы здесь видим? (см. Приложение №  4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десь нарисована рек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ая? Что можно сказать об этой ре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большая, широкая, длинная, глубокая, извилистая, синяя, голуба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наша «Волшебная книга» подсказывает нам, что мы должны перейти на другую сторону реки. (Подходим к импровизированной реке). Мост сломан, но есть рисунок моста (см. Приложение № 5). Попробуем его отремонтировать. (Перед детьми геометрические фигуры. Некоторые фигуры дети должны правильно сложить из нескольких деталей, некоторые закрасить нужным цветом, а некоторые фигуры должны получить путем разрезания других фигур. Затем, дети выкладывают импровизированный мост из геометрических фигур в соответствии с данным рисунком, переходят на другую сторону реки). А я боюсь идти по узенькому мостику, сделайте его пожалуйста пошире, выложив по порядку цифры от 1до 8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выкладывают цифры по порядку, называя их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(перехожу на другой берег реки, благодарю детей за помощь) Ребятки, а какого цвета эта рек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елого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А в каком случае речка может быть бел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Если она молочна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Где мы встречали молочную речку? В какой сказ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сказке «Гуси-лебеди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равильно. Так что же, получается, что мы путешествуем по сказке «Гуси-лебеди»? Посмотрим, что нам скажет следующая страничка (Переворачиваю страницу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десь видим? (см. Приложение № 6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ерезк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 сказке «Гуси-лебеди» мы какое дерево должны были встретит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Яблоню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равильно. А березка, какая красивая, стройная, высокая. Давайте споем ей песенку. (Поем песню «Березка белая» в хороводе вокруг березы с движениями, развивающими моторику рук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да же теперь нас ведет волшебная книга? (переворачиваем страницу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мотрите, книга нас привела к кадушке (см. Приложение № 7) в которой мы обычно месим  тесто, давайте и сейчас замесим тесто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 с детьми исполняем песню «Тесто» сопровождая ее движениями, развивающими моторику рук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душка-то волшебная. Мы в ней только что тесто замесили, а она нам уже готовый пирожок дала. Да какой красивый, да какой  румяный. Возьмем его с собой в дорогу дальнюю и трудную. А куда же нас ведет дорога дальняя и трудная? (Переворачиваю следующую страницу книга). Что мы здесь видим? (см. Приложение №8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Избушку на курьих ножках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то может жить в такой избуш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аба-Яг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ходим к избушке, а она стоит к нам задом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опросим избушку развернуться к нам перед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все вместе) Избушка, избушка, повернись к лесу задом, а к нам перед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Не хочет избушка разворачиваться. Придется ее развернуть нашим волшебством. (Дети садятся на пол по-турецки и выполняют несколько упражнений из гимнастики для глаз. Затем, сильно зажмуривают глаза, а воспитатель тем временем разворачивает избушку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 и в самом деле это избушка Бабы-Яги. А какую вы видите здесь Бабу Ягу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лую, сердитую, страшную, некрасивую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 вы думаете, какое сердце у Бабы-Яг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лое, жестокое, холодно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Баба-Яга, дай-ка я послушаю как стучит твое сердце. (слушаю сердце). Оно же у тебя не стучит, где же оно у тебя? (Достаю из кармана Бабы яги камень). Посмотрите какое сердце у нее. Что еще можно сказать про такое сердце? (Даю детям потрогать камень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о твердое, каменное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Итак, мы шли по дорожка сказки «Гуси-лебеди». А как вы думаете, почему же Машенька была грустн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 нее братца Иванушку унесли гуси-лебед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при чем здесь Баба Яг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велела это сдела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Баба яга, верни Иванушку, а мы тебя пирогом угостим да танец для тебя станцуе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яем танец «Топотушки»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ка вы танцевали, с Бабой ягой что-то произошло: она велела своим лебедям отнести Иванушку назад домой. Как вы думаете, что с ней произошло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стала добре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им стало ее сердц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о стало добрее, нежнее, теплее, мягче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Видимо Баба яга была такой злой и жестокой от одиночества и от того, что у нее нет друзей. Баба Яга мы станем твоими друзьями, но только если ты никому и никогда не причинишь вред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, расстанемся с Бабой Ягой друзьям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Дети, так в какой мы с вами сказке побывал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сказке «Гуси-лебеди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Эта сказка такая же, как вы читали в книг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. Она отличается от сказки, которая в книг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Чем она отличается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дети вспоминают и называют отличия одной сказки от друго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ам понравилась наша новая сказк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. Очен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Можем мы сделать свою книгу с этой новой сказк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жем, мы же книгоиздатели и редакция у нас в группе ес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Вот мы этим и займемся вечером. А сейчас скажем нашему Речевичку спасибо за то, что он нас пригласил в новую такую интересную сказк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пасибо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.: Вы такие молодцы, удивили меня тем, что много знаете и умеет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как самым умным детям я дарю такие же шапочки как у меня (вручает каждому ребенку шапочку академика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Благодарят Речевичка и прощаются с гостями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59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31720" cy="319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78075" cy="3195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25140" cy="2315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31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73350" cy="2607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260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59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23465" cy="2447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ерёза белая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ёза белая 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рядном платьице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т зелёная 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двора.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етер ласковый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ет веточки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ихо шепчет ей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любви.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вол берёзовый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жем ленточку,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ьмёмся за руки 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ём: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и, красавица,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и, кудрявая,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втра мы опять</w:t>
            </w:r>
          </w:p>
          <w:p>
            <w:pPr>
              <w:pStyle w:val="ListParagraph"/>
              <w:spacing w:lineRule="auto" w:line="240" w:before="0" w:after="0"/>
              <w:ind w:left="141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бе придём!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25140" cy="2075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140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ст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музыку «Ой, вы сени, мои сени»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орим мы дружно тесто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было по пышн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бя мы, тесто, проси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и ка ты быстрей.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лой кадке деревянной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мнём, помнём его.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всё ли положили?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ыли ль мы чего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у, яйца полож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 туда нал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стили, посол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 масло не забыли!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месим, тесто месим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было попышней!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бя мы, тесто, просим</w:t>
            </w:r>
          </w:p>
          <w:p>
            <w:pPr>
              <w:pStyle w:val="ListParagraph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и кА ты быстрей!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78075" cy="2351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9:39:00Z</dcterms:created>
  <dc:creator>V.Kovaleva</dc:creator>
  <dc:description/>
  <cp:keywords/>
  <dc:language>en-US</dc:language>
  <cp:lastModifiedBy>FuckYouBill</cp:lastModifiedBy>
  <dcterms:modified xsi:type="dcterms:W3CDTF">2011-12-05T18:34:00Z</dcterms:modified>
  <cp:revision>7</cp:revision>
  <dc:subject/>
  <dc:title>КОНСПЕКТ</dc:title>
</cp:coreProperties>
</file>