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ема: Обобщение изученного по разделу « Художественная культура древней и средневековой Руси»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Цели: Образовательные</w:t>
      </w:r>
      <w:r>
        <w:rPr>
          <w:sz w:val="28"/>
          <w:szCs w:val="28"/>
        </w:rPr>
        <w:t>: Обозреть изученное по теме панорамно.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>Развивающие:</w:t>
      </w:r>
      <w:r>
        <w:rPr>
          <w:sz w:val="28"/>
          <w:szCs w:val="28"/>
        </w:rPr>
        <w:t xml:space="preserve"> Развивать умение отбирать и компоновать нужный материал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Воспитательные:</w:t>
      </w:r>
      <w:r>
        <w:rPr>
          <w:sz w:val="28"/>
          <w:szCs w:val="28"/>
        </w:rPr>
        <w:t xml:space="preserve"> Воспитывать патриотизм и гордость родной     культуро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  <w:lang w:val="en-US"/>
        </w:rPr>
        <w:t xml:space="preserve">I </w:t>
      </w:r>
      <w:r>
        <w:rPr>
          <w:b/>
          <w:sz w:val="28"/>
          <w:szCs w:val="28"/>
          <w:u w:val="single"/>
        </w:rPr>
        <w:t>Оргмомент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  <w:lang w:val="en-US"/>
        </w:rPr>
        <w:t>II</w:t>
      </w:r>
      <w:r>
        <w:rPr>
          <w:b/>
          <w:sz w:val="28"/>
          <w:szCs w:val="28"/>
          <w:u w:val="single"/>
        </w:rPr>
        <w:t xml:space="preserve"> Сообщение темы урока. Оформление работы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  <w:lang w:val="en-US"/>
        </w:rPr>
        <w:t>III</w:t>
      </w:r>
      <w:r>
        <w:rPr>
          <w:b/>
          <w:sz w:val="28"/>
          <w:szCs w:val="28"/>
          <w:u w:val="single"/>
        </w:rPr>
        <w:t xml:space="preserve"> Вступительное слово учителя. Беседа по вопросам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Географическое положение Руси между Востоком и Западом повлияло на её культурное развитие. Со временем Россия в своём развитии будет ориентирована на Запа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чему? ( Связи с Европой: культурные, научные, торговые, политически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есмотря на это, Русь избрала свой, самобытный путь разви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такое «самобытный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повлияла Византия на дальнейшее развитие Рус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ой была Русь до принятия христианств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нам досталось в наследство от язычеств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  <w:lang w:val="en-US"/>
        </w:rPr>
        <w:t>IV</w:t>
      </w:r>
      <w:r>
        <w:rPr>
          <w:b/>
          <w:sz w:val="28"/>
          <w:szCs w:val="28"/>
          <w:u w:val="single"/>
        </w:rPr>
        <w:t xml:space="preserve"> Повторение по теме « Архитектура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авайте в тетрадях запишем тезисно основополагающие моменты по теме « Архитектура средневековой Рус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Архитектура – квинтэссенция средневековых представлений о мире и челове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Храм – символ географического и духовного единства русской зем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Храмы – «маяки», организующие духовную жизнь русского челове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Символика храмовой архитектуры – идея иерархического строения ми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Антропоморфизм древнерусской архитектуры – единение Бога и челове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. Софийские храмы Киева и Новгорода – символы единства и многополярности Древней Рус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 Сообщение учащегося с презентацией по теме « Архитектура средневековой Руси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авайте кратко запишем услышанно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ладимиро-Суздальская земля</w:t>
      </w:r>
      <w:r>
        <w:rPr>
          <w:sz w:val="28"/>
          <w:szCs w:val="28"/>
        </w:rPr>
        <w:t>: Успенский, Дмитриевский соборы и церковь Покрова на Нерли. Отражение феодальной раздробленности: внушительность и непроницаемость стен. Шлемовидность. Храмы-богатыри. Расцвет белокаменного и деревянного зодче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пенский собор – культ Богоматери, покровительницы русского воинства и заступницы земли русской. Дмитриевский собор – символ духовного мужества. Храм Покрова на Нерли – «женственность», символ памяти любви.</w:t>
      </w:r>
    </w:p>
    <w:p>
      <w:pPr>
        <w:pStyle w:val="Normal"/>
        <w:rPr/>
      </w:pPr>
      <w:r>
        <w:rPr>
          <w:b/>
          <w:sz w:val="28"/>
          <w:szCs w:val="28"/>
        </w:rPr>
        <w:t>Новгород</w:t>
      </w:r>
      <w:r>
        <w:rPr>
          <w:sz w:val="28"/>
          <w:szCs w:val="28"/>
        </w:rPr>
        <w:t>: Простые и крепкие стены архитектурных памятников. Идеал – сила.</w:t>
      </w:r>
    </w:p>
    <w:p>
      <w:pPr>
        <w:pStyle w:val="Normal"/>
        <w:rPr/>
      </w:pPr>
      <w:r>
        <w:rPr>
          <w:b/>
          <w:sz w:val="28"/>
          <w:szCs w:val="28"/>
        </w:rPr>
        <w:t>Московская Русь</w:t>
      </w:r>
      <w:r>
        <w:rPr>
          <w:sz w:val="28"/>
          <w:szCs w:val="28"/>
        </w:rPr>
        <w:t>: Объединение Руси. Московский кремль – плод совместного творчества итальянских и русских мастеров. Соборная площадь Московского кремля: храмы-богатыри и храмы-игрушки, объединённые в единое целое столпом колокольни Ивана Великого. Успенский собор – богатырская мощь, Архангельский собор- торжественность и нарядность. Вершина древнерусского и мирового зодчества – шатровая церковь Вознесения в Коломенском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  <w:lang w:val="en-US"/>
        </w:rPr>
        <w:t>V</w:t>
      </w:r>
      <w:r>
        <w:rPr>
          <w:b/>
          <w:sz w:val="28"/>
          <w:szCs w:val="28"/>
          <w:u w:val="single"/>
        </w:rPr>
        <w:t xml:space="preserve"> Повторение по теме « Изобразительное искусство Древней и средневековой Руси»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( Сообщение учащихся об иконописи и других видах изобразительного искусства с презентаци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авайте кратко запишем услышанно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конопи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отличие от картин, которые дают нам иллюзию  проникновения в них, иконы сами «входят» в зрителя. Рублёв. Дионисий. Феофан Грек. Новгородская икона « Спас Нерукотворный». Рублёв « Троица» - живописное осуществление идеи жертвенной любви, пронизывающей гармонический образ космического пространства; соединение мотивов ветхозаветного предания о явлении праведному Аврааму трёх ангелов и новозаветного сказания о Тайной вечере. Таинство Евхаристии ( Благой жертвы), символически переданное в иконе. Феофан Грек: динамизм композиций, внутреннее движение, реальная жизнь и церковная дог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за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заика – «мерцающие камни». Софийский собор: « Богоматерь Оранта» ( «Нерушимая стена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рес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епенное вытеснение мозаики фрес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  <w:lang w:val="en-US"/>
        </w:rPr>
        <w:t>VI</w:t>
      </w:r>
      <w:r>
        <w:rPr>
          <w:b/>
          <w:sz w:val="28"/>
          <w:szCs w:val="28"/>
          <w:u w:val="single"/>
        </w:rPr>
        <w:t xml:space="preserve">  Повторение по теме « Литература Древней  и средневековой Руси»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тное народное творчество. Былины о Садко и Василии Буслаеве ( Новгородский цикл). Библиотека при Софийском соборе. Летописи. Книжная миниатюра: заставки на Евангелиях. « Слово о полку Игореве» - первый литературный памятн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  <w:lang w:val="en-US"/>
        </w:rPr>
        <w:t>VII</w:t>
      </w:r>
      <w:r>
        <w:rPr>
          <w:b/>
          <w:sz w:val="28"/>
          <w:szCs w:val="28"/>
          <w:u w:val="single"/>
        </w:rPr>
        <w:t xml:space="preserve"> Повторение по теме « Музыка Древней и средневековой Руси»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Выступление учащегося с презентаци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ратко запишем услышанно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ховная музыка: синтез слова и музыки. Многоголосие. Литургия. Яркость и праздничность церковной службы, воздействие на воображение верующих. Устремлённость музыки к божественным высот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ражение народных представлений о жизни в песнях, сказках, танцах (хороводы, безудержные пляски), в представлениях скоморох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лючение: монголо-татарское нашествие, иго, создание общерусской культуры, её апогей и прекращение существования в 17в. Наследие: высокие образцы художественного творче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  <w:lang w:val="en-US"/>
        </w:rPr>
        <w:t>VIII</w:t>
      </w:r>
      <w:r>
        <w:rPr>
          <w:b/>
          <w:sz w:val="28"/>
          <w:szCs w:val="28"/>
          <w:u w:val="single"/>
        </w:rPr>
        <w:t xml:space="preserve"> Оценка работ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  <w:lang w:val="en-US"/>
        </w:rPr>
        <w:t>IX</w:t>
      </w:r>
      <w:r>
        <w:rPr>
          <w:b/>
          <w:sz w:val="28"/>
          <w:szCs w:val="28"/>
          <w:u w:val="single"/>
        </w:rPr>
        <w:t xml:space="preserve"> Домашнее задание: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тражение.</w:t>
      </w:r>
      <w:r>
        <w:rPr>
          <w:sz w:val="28"/>
          <w:szCs w:val="28"/>
        </w:rPr>
        <w:t xml:space="preserve"> Сопоставление икон Рублёва « Рождество Христово» и Дионисия « Сошествие во ад» ( Как колорит икон соотнесён с изображёнными на них событиями? Чем отличаются композиции?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Видение отроку Варфоломею» М. Нестеров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Александр Невский» П. Кор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 Богоматерь Умиление злых сердец»   К. Петров-Водк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. Васнецов, фрески церкви в Абрамцев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. Чайковский Одна из литурги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16:16:00Z</dcterms:created>
  <dc:creator>User</dc:creator>
  <dc:description/>
  <cp:keywords/>
  <dc:language>en-US</dc:language>
  <cp:lastModifiedBy>User</cp:lastModifiedBy>
  <cp:lastPrinted>2011-12-15T21:07:00Z</cp:lastPrinted>
  <dcterms:modified xsi:type="dcterms:W3CDTF">2011-12-18T13:59:00Z</dcterms:modified>
  <cp:revision>6</cp:revision>
  <dc:subject/>
  <dc:title>Тема: Обобщение изученного по разделу « Художественная культура средневековой Руси»</dc:title>
</cp:coreProperties>
</file>