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вогоднего утренника для детей 2младшей и средней груп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йствующие лица</w:t>
      </w:r>
      <w:r>
        <w:rPr>
          <w:sz w:val="28"/>
          <w:szCs w:val="28"/>
        </w:rPr>
        <w:t>:. ведущий, разбойники, Дед Мороз, Снегур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од музыку вбегают в зал и обходят вокруг ел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ствуйте, детишки, девченки и мальчиш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сом частым, полем вьюж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ний праздник к нам ид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давайте скажем друж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Здравствуй, здравствуй, Новый год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ебенок. (Амина) </w:t>
      </w:r>
      <w:r>
        <w:rPr>
          <w:sz w:val="28"/>
          <w:szCs w:val="28"/>
        </w:rPr>
        <w:t>Что такое Новый го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дружный хоров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смех ребят весел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ле всех нарядных ело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бенок. (Максим)</w:t>
      </w:r>
      <w:r>
        <w:rPr>
          <w:sz w:val="28"/>
          <w:szCs w:val="28"/>
        </w:rPr>
        <w:t xml:space="preserve"> Что такое новый го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известно наперед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дудочки и скрип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тки песни и улыб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Елочка зеленая выросла в лес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д каждой веточкой шишки на вес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Пригласили елочку мы на Новый г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на сказала нам, к вечеру прид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И пришла, нарядная, в блеске серебр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лясать под елочкой рады до утра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К деткам елочка приш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. (Аня) </w:t>
      </w:r>
      <w:r>
        <w:rPr>
          <w:sz w:val="28"/>
          <w:szCs w:val="28"/>
        </w:rPr>
        <w:t>Радуются дети, завтра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скоро Дед Мороз пр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ставит ёлочку во дв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ло весело дет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украсит окна в комнате м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еселый праздник соберет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 будут игры, яркие ог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м крикнут дети: "Ёлочка, гори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о Снегур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нем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ой чуд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Новый год!</w:t>
      </w:r>
    </w:p>
    <w:p>
      <w:pPr>
        <w:pStyle w:val="Normal"/>
        <w:rPr/>
      </w:pPr>
      <w:r>
        <w:rPr>
          <w:b/>
          <w:sz w:val="28"/>
          <w:szCs w:val="28"/>
        </w:rPr>
        <w:t>Ребенок. (Соня)</w:t>
      </w:r>
      <w:r>
        <w:rPr>
          <w:sz w:val="28"/>
          <w:szCs w:val="28"/>
        </w:rPr>
        <w:t xml:space="preserve"> Для зеленой ел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тье белое с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шила без игол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яхнула белый сне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очка с покло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тоит красивей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латьице зеле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 зеленый цвет к лиц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ка знает э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а под Новый год хорошо од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В лесу родилась елочк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ходят два разбойни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-й разбойник.</w:t>
      </w:r>
      <w:r>
        <w:rPr>
          <w:sz w:val="28"/>
          <w:szCs w:val="28"/>
        </w:rPr>
        <w:t xml:space="preserve"> Ой, куда это нас занесло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-й разбойник.</w:t>
      </w:r>
      <w:r>
        <w:rPr>
          <w:sz w:val="28"/>
          <w:szCs w:val="28"/>
        </w:rPr>
        <w:t xml:space="preserve"> Не знаю.Смотри-ка, елка стоит…наряженн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-й разбойник.</w:t>
      </w:r>
      <w:r>
        <w:rPr>
          <w:sz w:val="28"/>
          <w:szCs w:val="28"/>
        </w:rPr>
        <w:t xml:space="preserve"> А…Наверно, скоро Новый год. Дед Мороз сюда придет и Снегурку приведет. А она такая! (кривляется) Вся красивая да вежливая. Просто противно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-й разбойник.</w:t>
      </w:r>
      <w:r>
        <w:rPr>
          <w:sz w:val="28"/>
          <w:szCs w:val="28"/>
        </w:rPr>
        <w:t xml:space="preserve"> А я придумал: давай-ка мы ее похитим и у Деда Мороза потребуем за нее выкуп-подарки. А в подарках конфеты, шоколадки. Вот наедимся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-й разбойник.</w:t>
      </w:r>
      <w:r>
        <w:rPr>
          <w:sz w:val="28"/>
          <w:szCs w:val="28"/>
        </w:rPr>
        <w:t xml:space="preserve"> Да, верно, но как же мы украдем Снегурочк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-й разбойник. </w:t>
      </w:r>
      <w:r>
        <w:rPr>
          <w:sz w:val="28"/>
          <w:szCs w:val="28"/>
        </w:rPr>
        <w:t>А проще простого. Вот у меня коробка сока. Мы насыплем туда снотворное, угостим Деда Мороза, он заснет, а мы Снегурочку и похити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-й разбойник.</w:t>
      </w:r>
      <w:r>
        <w:rPr>
          <w:sz w:val="28"/>
          <w:szCs w:val="28"/>
        </w:rPr>
        <w:t xml:space="preserve"> Да, так и сделаем. Пошли поджидать Деда Мороз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ойники уход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сем нам очень хорошо, весело сегодн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 что к нам пришел праздник новогод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, здравствуй, елоч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, Новый го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елкой начинаем мы веселый хоровод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Снегурочка и дети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тгадайте, кто к нам прид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д с бородо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вете жив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ду горяч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я не пьет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ед Мороз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ужно дедушку позвать с нами Новый год встречать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громко зовут Деда Мороза. Входит Дед Мороз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С Новым Годом вас, друз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аздником богаты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астья, радости жел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д Мороз ребята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ришел из доброй сказ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йте игры, пляс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овитесь в хорово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но встретим праздник елки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ожданный Новый год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Дед Мороз, а у нас еще елка не гори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Это не страш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жгись, звезда волшебна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ей порадуй все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зазвучит на праздни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ый, звонкий смех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ка зажигается. Дети поют песню «Дед Мороз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Молодцы, ребята, танцевали от души, аж мне жарко стало. Водички бы попить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разбойники. У них кувшин с соком и чашка в рука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-й разбойник. </w:t>
      </w:r>
      <w:r>
        <w:rPr>
          <w:sz w:val="28"/>
          <w:szCs w:val="28"/>
        </w:rPr>
        <w:t>А, Дед Мороз, пить захотел? Вот испробуй нашего сока. Жажду как рукой снима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А что это за напиток? Как называетс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-й разбойник.</w:t>
      </w:r>
      <w:r>
        <w:rPr>
          <w:sz w:val="28"/>
          <w:szCs w:val="28"/>
        </w:rPr>
        <w:t xml:space="preserve"> Да этот, ну, как его, «Арсикола». Кто не знает, тот не понима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Ну, что ж, выпью (пьет)…Ой, что-то веки мои отяжелели. Засыпаю прям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 садится на стульчик перед елкой и «засыпает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збойники. </w:t>
      </w:r>
      <w:r>
        <w:rPr>
          <w:sz w:val="28"/>
          <w:szCs w:val="28"/>
        </w:rPr>
        <w:t>(поют). Эх, роза-мимоз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ыпили Деда Моро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а-мимоз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ыпили деда мороз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ойники убегают за елку. Входит снегуроч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Здраствуйте, а вот 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овым годом вас, друз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й, а что это с дедушкой? Он же спит…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ойники выходят из-за ел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-й разбойник.</w:t>
      </w:r>
      <w:r>
        <w:rPr>
          <w:sz w:val="28"/>
          <w:szCs w:val="28"/>
        </w:rPr>
        <w:t xml:space="preserve"> Спит, спит и нечего ему мешать. А ну, пошли с нами. Ты теперь наша пленница. Мы решили тебя на подарки выменя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Но нельзя же так делать, ведь без меня праздник не состоит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-й разбойник.</w:t>
      </w:r>
      <w:r>
        <w:rPr>
          <w:sz w:val="28"/>
          <w:szCs w:val="28"/>
        </w:rPr>
        <w:t xml:space="preserve"> Подумаешь, праздник не состоится! Состоится, только Снегурочкой на нем буду я! (Обращается к другому разбойнику.) Ну-ка, тащи ее в лес, а я пойду переоденус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бойник уходит за елку, надевает белую юбку, корону и т.д.Дед Мороз просып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Ой, что же я наделал? Заснул, а надо праздник продолжать. А где же Снегурочка, разве  она еще не приходила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разбойник, переодетый Снегуроч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бойник.</w:t>
      </w:r>
      <w:r>
        <w:rPr>
          <w:sz w:val="28"/>
          <w:szCs w:val="28"/>
        </w:rPr>
        <w:t xml:space="preserve"> Да вот же я, дедушка! Извини, запоздала-прихорашивалас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Дети, да разве ж это моя снегурочк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бойник.</w:t>
      </w:r>
      <w:r>
        <w:rPr>
          <w:sz w:val="28"/>
          <w:szCs w:val="28"/>
        </w:rPr>
        <w:t xml:space="preserve"> Твоя, твоя. Ну, посмотри, что не так? Руки, ноги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А мы сейчас проверим, настоящая ли ты Снегурочка. Скажи нам, что ты любишь делать по вечера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бойник.</w:t>
      </w:r>
      <w:r>
        <w:rPr>
          <w:sz w:val="28"/>
          <w:szCs w:val="28"/>
        </w:rPr>
        <w:t xml:space="preserve"> Да в карты игр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Э, нет, настоящая Снегурочка мне по вечерам сказки любит читать. А какие песни любит петь моя Снегурочка? Не споешь л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бойник.</w:t>
      </w:r>
      <w:r>
        <w:rPr>
          <w:sz w:val="28"/>
          <w:szCs w:val="28"/>
        </w:rPr>
        <w:t xml:space="preserve"> Как же не спеть? Спою. Порадую тебя. Я для этого даже пригласил местную звезду. (выходит второй разбойник) Ну, слушай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Мы бандито, ганстерито» из мультфильма «Капитан Врунгель». Разбойники танцую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Э, нет. Снегурочка моя даже слов таких не знает. Вы украли мою снегурочку! Куда вы ее дел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бойник.</w:t>
      </w:r>
      <w:r>
        <w:rPr>
          <w:sz w:val="28"/>
          <w:szCs w:val="28"/>
        </w:rPr>
        <w:t xml:space="preserve"> Мы ее даже не видели. Мы уходим, но ты дед, пожалеешь об это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ойники уходя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Ой, дети, где же нам Снегурочку искать? А…придумал.Сначала мы отправимся с вами в лес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«Танец зверя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Что-то я уста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Отдохни, Дед Мороз, а дети почитают тебе стих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и читают стихи о Новом годе. Он их награждает конфет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Дед Мороз, посмотри, тут тебе пришло послание от каких-то разбойников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берет письмо и чи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« Послушай, дед, ты думаешь забирать у нас свою Снегурочку? Если да, то приготовь подарки. Мы скоро подойде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хитрюги! Подарки им подавай! Но я, кажется, кое-что придумал…Будут вам подарки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уходит за елку, берет там мешок, в котором лежит бутафорская конфета. В ней завернут валенок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Дед мороз выходит из-за елки, ему навстречу выходят разбойники, пряча за собой снегуроч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-й разбойник.</w:t>
      </w:r>
      <w:r>
        <w:rPr>
          <w:sz w:val="28"/>
          <w:szCs w:val="28"/>
        </w:rPr>
        <w:t xml:space="preserve"> Ну, что, дед, приготовил подарк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-й разбойник.</w:t>
      </w:r>
      <w:r>
        <w:rPr>
          <w:sz w:val="28"/>
          <w:szCs w:val="28"/>
        </w:rPr>
        <w:t xml:space="preserve"> А то нам конфеток уже давно хочет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Конечно, приготовил, вот, забирайте. Без Снегурочки какой праздник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-й разбойник.</w:t>
      </w:r>
      <w:r>
        <w:rPr>
          <w:sz w:val="28"/>
          <w:szCs w:val="28"/>
        </w:rPr>
        <w:t xml:space="preserve"> Давай-давай сюда подарочк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-й разбойник.</w:t>
      </w:r>
      <w:r>
        <w:rPr>
          <w:sz w:val="28"/>
          <w:szCs w:val="28"/>
        </w:rPr>
        <w:t xml:space="preserve"> На, забирай свою Снегурочку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ойники уходя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ед, придумал бы игру, позабавил детвору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Конечно! Сейчас будем играть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есню « Как у Дедушки Мороза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ятся игры «Заморожу», «Дед Мороз и дети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Ох и жарко стало мн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Эй снежинки поскорее вы летите, Деда Мороза охладите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Снежинок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-й разбойник. </w:t>
      </w:r>
      <w:r>
        <w:rPr>
          <w:sz w:val="28"/>
          <w:szCs w:val="28"/>
        </w:rPr>
        <w:t>(обнимает мешок). Ой, какой мешок большой! Наверное, шоколадочки тут большие, вкусные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-й разбойник. </w:t>
      </w:r>
      <w:r>
        <w:rPr>
          <w:sz w:val="28"/>
          <w:szCs w:val="28"/>
        </w:rPr>
        <w:t>Ну, не тяни, вытаскива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-й разбойник. </w:t>
      </w:r>
      <w:r>
        <w:rPr>
          <w:sz w:val="28"/>
          <w:szCs w:val="28"/>
        </w:rPr>
        <w:t>(вынимает бутафорскую конфету). Во, смотри какая кофетища! Как называется? Пи-ту-шок. Ну-ка, сейчас мы ее развернем и слопае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ойник разворачивает конфету, а оттуда вываливается валено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-й разбойник. </w:t>
      </w:r>
      <w:r>
        <w:rPr>
          <w:sz w:val="28"/>
          <w:szCs w:val="28"/>
        </w:rPr>
        <w:t>Что это такое? (Пробует на зуб). Нет, это точно не конфета!  Эх, обманул нас Дед Мороз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А вы как думали? Я вам, бездельникам, подарки отдам? А ребятам, которые весь праздник так хорошо пели, танцевали, ничего не достанется? Нет уж, будете в следующий раз знать, как шалить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ойники уходя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А где же подарки, дедуш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Ой были, были. (ищет меш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я его забыл?</w:t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Что же нам делать, дедушка?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Нам поможет мой волшебный шн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лети, шнурок ви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волшебный, зол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линяйся, удлиня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мешок найти старайс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расывает в открытую дверь, ведущую из зала, затем медленно тянет к себе, приговаривая: «кажется, есть…», «поймал…». Вытягивает на середину зала поварешку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Ты чего, шнурок-проказ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утить решил на праз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снова пол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с дедом не шут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опять закидывает шнур и тянет его медленно к себе. Просит кого-нибудь из детей помочь тянуть, вместе вытягивают мешок с подарками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Ну, теперь ты молод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дарки, наконец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со снегурочкой раздают подар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10:00Z</dcterms:created>
  <dc:creator>Admin</dc:creator>
  <dc:description/>
  <cp:keywords/>
  <dc:language>en-US</dc:language>
  <cp:lastModifiedBy>Admin</cp:lastModifiedBy>
  <dcterms:modified xsi:type="dcterms:W3CDTF">2011-12-18T16:41:00Z</dcterms:modified>
  <cp:revision>3</cp:revision>
  <dc:subject/>
  <dc:title>Действующие лица:</dc:title>
</cp:coreProperties>
</file>