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—КОНСПЕКТ ОТКРЫТОГО ВОЕННО-СПОРТИВНОГО ПРАЗДНИКА «ВПЕРЕД СПЕЦНАЗ» СРЕДИ УЧЕНИКОВ 8—11 КЛАССОВ ГОУ СОШ № 1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дачи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ределить лучшие команды в соревнования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лучших участников в разных видах соревнованиях. </w:t>
      </w:r>
    </w:p>
    <w:p>
      <w:pPr>
        <w:pStyle w:val="Normal"/>
        <w:numPr>
          <w:ilvl w:val="0"/>
          <w:numId w:val="3"/>
        </w:numPr>
        <w:rPr/>
      </w:pPr>
      <w:r>
        <w:rPr/>
        <w:t>По результатам соревнований собрать сборную школы, для участия в районных соревнованиях в весенней части «Допризывной молодеж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мероприятия: </w:t>
      </w:r>
      <w:r>
        <w:rPr/>
        <w:t>соревновательный</w:t>
      </w:r>
    </w:p>
    <w:p>
      <w:pPr>
        <w:pStyle w:val="Normal"/>
        <w:rPr/>
      </w:pPr>
      <w:r>
        <w:rPr>
          <w:b/>
        </w:rPr>
        <w:t xml:space="preserve">Метод проведения: </w:t>
      </w:r>
      <w:r>
        <w:rPr/>
        <w:t>индивидуальный — групповой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костюмы химзащиты, инвентарь для игры в дартц, канат, баскетбольные мячи, пневматические винтовки и мишени для стрельбы</w:t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17 февраля 2010 года.</w:t>
      </w:r>
    </w:p>
    <w:p>
      <w:pPr>
        <w:pStyle w:val="Normal"/>
        <w:rPr/>
      </w:pPr>
      <w:r>
        <w:rPr>
          <w:b/>
        </w:rPr>
        <w:t xml:space="preserve">Состав команды: </w:t>
      </w:r>
      <w:r>
        <w:rPr/>
        <w:t>7 человек  юноши и девушки (одновременно в соревнованиях может участвовать 5 человек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20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одная ча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троение, сообщение задач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дача маршрутных листов по станциям соревн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остроения всех команд и объяснения как проходить дистанцию, капитаны команд получают маршрутные листы, в соответствии с которыми, они идут по дистанции. На каждой станции в соответствии с правилами соревнования, команда выполняет задания этой станци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деть на время одним из участников команды АЗК (Автономного Костюма Защит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анда из 5 человек бросает по 2 штрафных баскетбольных броска в коль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анда из 5 человек стреляет из пневматической винтовки из положения стоя по три выстрела в мишень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тягивание каната до 2-х поб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  Дарт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ыбирает одного человека, который должен, как можно быстрее и правильнее, одеть АЗК (время останавливается по команде участника) «ГОТ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читывается попадание в кольцо без заступа на линию штрафного броска. Добивание исключено (подсчитывается общее количество очков, набранное команд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из команды стреляет из пневматической винтовки с расстояния 6 метров по мишени (подсчитывается общее количество очков, набранное команд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команды 5 человек. Задача команды перетянуть другую команду на свою половину поля (игра ведется до двух побе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 из 5 человек, с расстояния 2.30 метра, бросает по три дротика в мишень (подсчитывается общее количество очков, набранное командой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рое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ведение итог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оманды выстраиваются в одну шеренгу, и все капитаны команд сдают рапорт об окончании соревнований своей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подводятся по каждому виду соревнований отдельно и общим итогам соревнова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гра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ы награждаются по каждому соревновательному виду и общим итогам соревновани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10:00Z</dcterms:created>
  <dc:creator>николаевич</dc:creator>
  <dc:description/>
  <dc:language>en-US</dc:language>
  <cp:lastModifiedBy>николаевич</cp:lastModifiedBy>
  <cp:lastPrinted>2010-11-05T20:18:00Z</cp:lastPrinted>
  <dcterms:modified xsi:type="dcterms:W3CDTF">2010-11-05T17:22:00Z</dcterms:modified>
  <cp:revision>6</cp:revision>
  <dc:subject/>
  <dc:title>ПЛАН—КОНСПЕКТ УРОКА № 22</dc:title>
</cp:coreProperties>
</file>