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407670</wp:posOffset>
                </wp:positionV>
                <wp:extent cx="7165340" cy="6970395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440" cy="6970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35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993" w:right="35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0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при прочтении делите текст на части, так будет прощ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выделить главное.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7" w:after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0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отмечайте карандашом те моменты, которые вам потом понадобятся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7" w:after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7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после прочтения параграфа постарайтесь ответить на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4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все вопросы после него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7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если вы прочитали текст и ничего не поняли,            обязательно прочитайте его еще раз, но медленно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5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если вы плохо запомнили материал, перескажите его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15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кому-нибудь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6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решайте все задачи после параграфа</w:t>
                            </w:r>
                          </w:p>
                          <w:p>
                            <w:pPr>
                              <w:tabs>
                                <w:tab w:val="left" w:pos="482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7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9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сегда обращайте внимание на пометки па полях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11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учебника, они помогут вам лучше понять основной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материал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если вам встретятся рисунки и графики,  внимательно изучите их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7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выпишите все основные определения и формулы в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14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тетрадь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9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чтобы выучить формулы, напишите их несколько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7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раз,  не заглядывая в учебник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6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после изучения материала просмотрите записи в тетради, они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могут вам все вспомнить</w:t>
                            </w:r>
                          </w:p>
                          <w:p>
                            <w:pPr>
                              <w:tabs>
                                <w:tab w:val="left" w:pos="1159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ind w:left="1134" w:right="352" w:hanging="70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9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а главное, будьте внимательны на уроках и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8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не ленитесь  выполнять домашние задани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right="350" w:hanging="567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73.05pt;margin-top:32.1pt;width:564.15pt;height:548.8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35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993" w:right="35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0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при прочтении делите текст на части, так будет проще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выделить главное.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spacing w:before="7" w:after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0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отмечайте карандашом те моменты, которые вам потом понадобятся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spacing w:before="7" w:after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7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после прочтения параграфа постарайтесь ответить на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4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все вопросы после него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7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если вы прочитали текст и ничего не поняли,            обязательно прочитайте его еще раз, но медленно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5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если вы плохо запомнили материал, перескажите его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15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кому-нибудь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6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решайте все задачи после параграфа</w:t>
                      </w:r>
                    </w:p>
                    <w:p>
                      <w:pPr>
                        <w:tabs>
                          <w:tab w:val="left" w:pos="482" w:leader="none"/>
                          <w:tab w:val="left" w:pos="1701" w:leader="none"/>
                        </w:tabs>
                        <w:overflowPunct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7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9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сегда обращайте внимание на пометки па полях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11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учебника, они помогут вам лучше понять основной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материал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если вам встретятся рисунки и графики,  внимательно изучите их</w:t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7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выпишите все основные определения и формулы в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14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тетрадь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9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чтобы выучить формулы, напишите их несколько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7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раз,  не заглядывая в учебник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6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после изучения материала просмотрите записи в тетради, они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могут вам все вспомнить</w:t>
                      </w:r>
                    </w:p>
                    <w:p>
                      <w:pPr>
                        <w:tabs>
                          <w:tab w:val="left" w:pos="1159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ind w:left="1134" w:right="352" w:hanging="709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9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а главное, будьте внимательны на уроках и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8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не ленитесь  выполнять домашние задания!</w:t>
                      </w:r>
                    </w:p>
                    <w:p>
                      <w:pPr>
                        <w:overflowPunct w:val="false"/>
                        <w:bidi w:val="0"/>
                        <w:ind w:left="993" w:right="350" w:hanging="567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maroon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613410</wp:posOffset>
                </wp:positionV>
                <wp:extent cx="4343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</w:rPr>
                              <w:t>СОВЕТЫ ОТ НАСТАВ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48.3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</w:rPr>
                        <w:t>СОВЕТЫ ОТ НАСТАВ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-455930</wp:posOffset>
                </wp:positionV>
                <wp:extent cx="1447800" cy="297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en-US" w:eastAsia="en-US"/>
                              </w:rPr>
                              <w:t>Приложение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3.4pt;mso-wrap-distance-left:9.05pt;mso-wrap-distance-right:9.05pt;mso-wrap-distance-top:0pt;mso-wrap-distance-bottom:0pt;margin-top:-35.9pt;mso-position-vertical-relative:text;margin-left:3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  <w:lang w:val="en-US" w:eastAsia="en-US"/>
                        </w:rPr>
                        <w:t>Приложение №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6160</wp:posOffset>
                </wp:positionH>
                <wp:positionV relativeFrom="paragraph">
                  <wp:posOffset>9224010</wp:posOffset>
                </wp:positionV>
                <wp:extent cx="1447800" cy="297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i/>
                                  <w:spacing w:val="-8"/>
                                  <w:sz w:val="28"/>
                                  <w:szCs w:val="28"/>
                                  <w:lang w:val="en-US" w:eastAsia="en-US"/>
                                </w:rPr>
                                <w:t>вернуться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3.4pt;mso-wrap-distance-left:9.05pt;mso-wrap-distance-right:9.05pt;mso-wrap-distance-top:0pt;mso-wrap-distance-bottom:0pt;margin-top:726.3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hyperlink r:id="rId3">
                        <w:r>
                          <w:rPr>
                            <w:rStyle w:val="InternetLink"/>
                            <w:i/>
                            <w:spacing w:val="-8"/>
                            <w:sz w:val="28"/>
                            <w:szCs w:val="28"/>
                            <w:lang w:val="en-US" w:eastAsia="en-US"/>
                          </w:rPr>
                          <w:t>вернуться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90;&#1072;&#1090;&#1100;&#1103;.doc" TargetMode="External"/><Relationship Id="rId3" Type="http://schemas.openxmlformats.org/officeDocument/2006/relationships/hyperlink" Target="../in/&#1057;&#1090;&#1072;&#1090;&#1100;&#1103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9:00Z</dcterms:created>
  <dc:creator>semia</dc:creator>
  <dc:description/>
  <cp:keywords/>
  <dc:language>en-US</dc:language>
  <cp:lastModifiedBy>semia</cp:lastModifiedBy>
  <dcterms:modified xsi:type="dcterms:W3CDTF">2009-01-05T17:09:00Z</dcterms:modified>
  <cp:revision>2</cp:revision>
  <dc:subject/>
  <dc:title/>
</cp:coreProperties>
</file>