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44450</wp:posOffset>
            </wp:positionV>
            <wp:extent cx="2283460" cy="3034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7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034030"/>
                    </a:xfrm>
                    <a:prstGeom prst="rect">
                      <a:avLst/>
                    </a:prstGeom>
                    <a:ln w="25400">
                      <a:solidFill>
                        <a:srgbClr val="17365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змышления о физике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в этом мире интересно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Таинственно и неизвестно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Не всякий разобраться сможет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</w:rPr>
        <w:t>Какая мысль тебя тревожит?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Что в вакууме тухнет спичка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И песни распевает птичка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Что лед не тает в кипятке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И грифель пишет на доске?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Что совершает пар рабо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130175</wp:posOffset>
                </wp:positionV>
                <wp:extent cx="237236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ындина Ольг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еница 11 «Б» кл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39.5pt;mso-wrap-distance-left:9.05pt;mso-wrap-distance-right:9.05pt;mso-wrap-distance-top:0pt;mso-wrap-distance-bottom:0pt;margin-top:10.2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ындина Ольг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еница 11 «Б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А жидкость не имеет форм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И в декабре на окнах кто-то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Рисует ледяной узор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Что волны мощные бывают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Не только на морской воде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Что голос тембром обладает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Что слышен звук, но не везде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Через мгновение мы слышим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Сверкнувший молнии порез,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А шторм с домов срывает крыши,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И пламенем охвачен лес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Но как все это происходит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Ты только с физикой поймешь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Все, что свершается в природе,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Ты сам в уме переживешь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Да, физика – вот кладезь знаний!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В чудесный мир она ведет!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на твоей опорой станет: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оддержит, объяснит, спасет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10:00Z</dcterms:created>
  <dc:creator>semia</dc:creator>
  <dc:description/>
  <cp:keywords/>
  <dc:language>en-US</dc:language>
  <cp:lastModifiedBy>semia</cp:lastModifiedBy>
  <dcterms:modified xsi:type="dcterms:W3CDTF">2010-09-01T17:13:00Z</dcterms:modified>
  <cp:revision>4</cp:revision>
  <dc:subject/>
  <dc:title/>
</cp:coreProperties>
</file>