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жноподчинённое предложение с несколькими придаточным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Формирование умения учащихся видеть части СПП с несколькими придаточными и ставить знаки препин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Закрепление умения учащихся конструировать СПП и употреблять их в реч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Закрепление умения комплексного анализа текста по план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Совершить «погружение» в творчество А.С.Пушки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доске эпиграф.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н был первым поэтом , который стал в глаза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сей русской публики на то высокое место 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акое должен занимать в своей стране велики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исатель. ( Н.Чернышевский 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рганизационный момен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ообщение темы , цели урока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Лингвистическая разминка. Работа с эпиграф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ыразительное чтение эпиграф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Учащимся предлагается выполнить зада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ак вы думаете, о ком эти слова Чернышевског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ередайте слова эпиграфа в форме прямой реч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А теперь высказывание Чернышевского передайте в форме косвенной реч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аким по строению является предложение с косвенной речью 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аким по строению является предложение эпиграфа 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Актуализация знаний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1. Слово учите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рок мы начали со слов Н.Чернышевского , посвященных гению русской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эзии. Прошло более 170 лет со дня трагической гибели А.С.Пушкин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ного воды утекло за эти долгие годы , многое в мире до неузнаваемости изменилось. Иной стала родная страна поэта , новые люди со своими радостями и печалями живут на её просторах. Родились новые поэты. Но имя Пушкина не только не потеряло своего обаяния и лучезарности , а стало ещё ближе и роднее каждому русскому челове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годня у нас необыкновенный урок. Мы продолжим урок по тем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Сложноподчинённое предложение с несколькими придаточными» , опираяс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прозу А.С.Пушкина. весь рабочий материал мы будем брать из его произведений. Поверьте , это богатый материал, и я надеюсь , что урок будет интересным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2. Работа над текст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ослушайте отрывок из повести «Метель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 едва Владимир выехал за околицу в поле , как поднялся ветер и сделалась такая метель , что он ничего не взвидел.В одну минуту дорогу занесло; окрестность исчезла во мгле мутной и желтоватой , сквозь которую летели белые хлопья снегу; небо слилося с землёю. Владимир очутился в поле и напрасно хотел снова попасть на дорогу ; лошадь ступала наудачу и поминутно то въезжала на сугроб , то проваливалась в яму ; сану поминутно опрокидывались. Владимир старался только не потерять настоящего направления. Но ему казалось , что уже прошло более получаса  , а он не доезжал ещё до Жадринской рощи. Пошло ещё около десяти минут ; рощи всё было не видать. Владимир ехал полем, пересечённым глубокими оврагами. Метель не утихала ,небо не прояснило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Что вы увидели, слушая текст?   (Словесное рисовани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А вот такой метель увидела я.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Показ слайда. Использую мультимедийный проектор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родолжим работу по плану. (План на экран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Назовите вид связи предлож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Укажите сложное предложение с бессоюзной связь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Укажите предложение с причастным оборот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 Работа по варианта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-в Выписать СПП с придаточным определительным , составить схем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-в Выписать СПП с придаточным изъяснительным , составить схему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3. Комплексный анализ текс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« Пушкиным восхищались и умнели, восхищаются и умнеют»- говорил Островский. Продолжаем восхищаться прозой А.С.Пушки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ботаем над отрывком из повести «Станционный смотритель». Проведём комплексный анализ текст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Текст на экране с пропущенными , по усмотрению учителя, орфограммам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едный смотритель не понимал , каким образом мог он сам позволить своей Дуне ехать вместе с гусаром , как нашло на него ослепление и что тогда было с его разумом. Не прошло и получаса , как сердце его начало ныть, ны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беспокойство овладело им до такой степени , что он не утерпел и пошёл сам к обедне. Подходя к церкви , увидел он , что народ уже расходился , но Дуни не было ни в ограде , ни на паперти. Он поспешно вошел в церковь: священни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ходил из алтаря; дьячок гасил свечи , две старушки молились ещё в углу; но Дуни в церкви не было… Смотритель пошёл домой ни жив ни мёртв. Одна оставалась ему надежда: Дуня по ветрености молодых лет вздумала , может быть, прокатиться до следующей станции, где жила её крёстная м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Вставьте пропущенные букв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Определите стиль речи и тип текс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Укажите предложение с однородными членами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 Укажите предложение с вводным слов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) Укажите предложение с фразеологическим оборото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) Укажите простое нераспространённое предложени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) Укажите СПП с придаточным обстоятельственны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) Укажите предложение с несколькими придаточны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) Укажите предложение , связанное с предыдущим личным местоимение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9) Произведите синтаксический разбор первого предлож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) Сгруппируйте орфограммы , встречающиеся в тексте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4. Конструирование предлож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Я взяла на себя смелость и разделила предложение , созданное Пушкиным, убрав союзы. Вам предстоит сконструировать СПП , а затем мы сравним с оригинал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Мне приснился сон , которого никогда не мог я позабыть и в котором до сих пор вижу нечто пророческое , когда соображаю с ним странные обстоятельства моей жизни.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5. Творческая работа учащих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чинение-миниатюра « В чём тайна бессмертия Пушкин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Несколько работ зачитать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Закрепл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 заключение урока проведём небольшую викторину по творчеству А.С.Пушки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Какой эпиграф выбрал Пушкин к повести «Капитанская дочка» 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Назовите шесть произведений Пушкина , в которых имя главной героини Мар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В каких произведениях Пушкин изобразил Пугачёва 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 О ком идёт речь 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 Его богатство , знатный род и связи давали ему большой вес в губерниях , где находилось его имение. Соседи рады были угождать малейшим его прихотям ; губернские чиновники трепетали при его имен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Девушка лет осьмнадцати , круглолицая , румяная , с светло-русыми волосами , гладко зачёсанными за уши , которые у ней так и горели. С первого взгляда она не очень мне понравилась.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) Кто из персонажей произведений Пушкина делал змея из географической карты 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) Укажите название города , который описан в повести А.С.Пушкина «Капитанская дочка» , оказавшегося в гибельном положении из-за длительной осады пугачёвскими войсками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Итог уро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скажите своё мнение по сегодняшнему уро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цените мою работ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цените свою работу , аргументируйте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Домашнее зад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 произведений А.С.Пушкина выписать 4-5 СПП с несколькими придаточны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9:24:00Z</dcterms:created>
  <dc:creator>новый</dc:creator>
  <dc:description/>
  <cp:keywords/>
  <dc:language>en-US</dc:language>
  <cp:lastModifiedBy>Comp</cp:lastModifiedBy>
  <dcterms:modified xsi:type="dcterms:W3CDTF">2011-12-18T18:11:00Z</dcterms:modified>
  <cp:revision>11</cp:revision>
  <dc:subject/>
  <dc:title>Тема урока:</dc:title>
</cp:coreProperties>
</file>