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гимназия №3 Центрального района г. Волго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color w:val="800000"/>
          <w:sz w:val="96"/>
          <w:szCs w:val="52"/>
        </w:rPr>
      </w:pPr>
      <w:r>
        <w:rPr>
          <w:b/>
          <w:shadow/>
          <w:color w:val="800000"/>
          <w:sz w:val="96"/>
          <w:szCs w:val="52"/>
        </w:rPr>
        <w:t>ОТКРЫВАЯ ФИЗИКУ</w:t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  <w:t>Урок-презентация (7 класс)</w:t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работа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имитренко Марина Леонидовн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учитель физики гимназии №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11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i/>
          <w:sz w:val="28"/>
          <w:szCs w:val="28"/>
        </w:rPr>
        <w:t>используя знания и умения учащихся одиннадцатых классов, формировать у семиклассников познавательный интерес к изучению физ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чител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Здравствуйте,  ребята! Мы рады видеть вас. Первые уроки физики уже позади, а сегодня мы пригласили вас на презентацию этого предмета. Вместе со мной урок будут вести старшеклассники (представление учащих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нем с истории становления физики. </w:t>
      </w:r>
    </w:p>
    <w:p>
      <w:pPr>
        <w:pStyle w:val="Normal"/>
        <w:rPr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90170</wp:posOffset>
            </wp:positionV>
            <wp:extent cx="2743200" cy="1922780"/>
            <wp:effectExtent l="0" t="0" r="0" b="0"/>
            <wp:wrapTight wrapText="bothSides">
              <wp:wrapPolygon edited="0">
                <wp:start x="-1050" y="0"/>
                <wp:lineTo x="-1050" y="21396"/>
                <wp:lineTo x="21600" y="21396"/>
                <wp:lineTo x="21600" y="0"/>
                <wp:lineTo x="-105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 xml:space="preserve">Выступление историков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о «</w:t>
      </w:r>
      <w:r>
        <w:rPr>
          <w:b/>
          <w:sz w:val="28"/>
          <w:szCs w:val="28"/>
        </w:rPr>
        <w:t>физика</w:t>
      </w:r>
      <w:r>
        <w:rPr>
          <w:sz w:val="28"/>
          <w:szCs w:val="28"/>
        </w:rPr>
        <w:t>» происходит от греческого слова «</w:t>
      </w:r>
      <w:r>
        <w:rPr>
          <w:b/>
          <w:sz w:val="28"/>
          <w:szCs w:val="28"/>
        </w:rPr>
        <w:t>фюзис</w:t>
      </w:r>
      <w:r>
        <w:rPr>
          <w:sz w:val="28"/>
          <w:szCs w:val="28"/>
        </w:rPr>
        <w:t>», что означает «</w:t>
      </w:r>
      <w:r>
        <w:rPr>
          <w:b/>
          <w:sz w:val="28"/>
          <w:szCs w:val="28"/>
        </w:rPr>
        <w:t>природа</w:t>
      </w:r>
      <w:r>
        <w:rPr>
          <w:sz w:val="28"/>
          <w:szCs w:val="28"/>
        </w:rPr>
        <w:t>». Это слово впервые появилось в сочинении древнегреческого учёного Аристотеля (демонстрация  мультимедийной презентации «Основоположники физики»).  В русский язык слово «</w:t>
      </w:r>
      <w:r>
        <w:rPr>
          <w:b/>
          <w:sz w:val="28"/>
          <w:szCs w:val="28"/>
        </w:rPr>
        <w:t>физика</w:t>
      </w:r>
      <w:r>
        <w:rPr>
          <w:sz w:val="28"/>
          <w:szCs w:val="28"/>
        </w:rPr>
        <w:t>» ввёл Михаил Васильевич Ломоносов . Это был выдающийся русский учёный. Ломоносов – сам творец своей судьбы. Любовь к знаниям привела его из  с. Денисовка Архангельской губернии в Москву. Он сделал ряд открытий, которые опередили его время и предвосхитили достижения физики X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>X столетия.    М. В. Ломоносов экспериментально доказал закон сохранения вещества, представляя природу как единое целое, где всё взаимосвязано, разработал точные методы взвешивания, конструкции различных физических приборов (около 100). В частности вискозиметр, прибор для определения твёрдости тела, газовый барометр, телескоп-рефлектор (ночезрительную трубу), прообраз электрометра (демонстрируют прибор). В 1755 году по инициативе и по проекту М. В. Ломоносова был открыт Московский универси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зика – это наука о природе, но природу изучают и химия, и география, и биология. Что же отличает физику? (Выслушивают ответы семиклассников) Эта наука изучает физические явления. Явления – это различные изменения. К физическим явлениям относятся движение автомобиля, замерзание воды, свечение лампочки. В кабинете  физики собрана коллекция рисунков «Физические явления». Просмотрев презентацию этих рисунков, назовите изображенные физические 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физике используют особые термины. Например, любое тело называется физическим телом (автомобиль, книга, человек, Солнце). Физические тела отличаются формой и объёмом (демонстрируют шарики разного объёма, брусок пластилина и фигурку, слепленную из этого пластил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а состоят из вещества. Мы сейчас покажем вам тела одной формы и объёма, но состоящие из разного вещества, а вы попробуйте эти вещества назвать (демонстрируют бруски из дерева, алюминия, стали, пластмас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щество – это вид материи, а материя – всё, что существует объективно, независимо от нашего сознания. Ещё одним видом материи является поле. Например, электрическое, магнитное по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ка – основа научно-технического прогресса. Вашему вниманию предлагается презентация об основных этапах развития техни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ка – это увлекательная наука о природе. Основным методом изучения природных явлений в физике является эксперимент. И для вас эксперимент будет одним из источников знаний. Вы будете наблюдать опыты, которые проводит учитель, самостоятельно выполнять экспериментальные задания в школе и дома. Слово предоставляется экспериментаторам из 11 класс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ление экспериментатор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Мы хотим вам показать несколько опытов, в том числе и занимательных, а вы попробуйте их объясни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пыт №1</w:t>
      </w:r>
      <w:r>
        <w:rPr>
          <w:sz w:val="28"/>
          <w:szCs w:val="28"/>
        </w:rPr>
        <w:t xml:space="preserve">: демонстрация электризации бумажных султанов с помощью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3682365</wp:posOffset>
            </wp:positionH>
            <wp:positionV relativeFrom="paragraph">
              <wp:posOffset>220345</wp:posOffset>
            </wp:positionV>
            <wp:extent cx="1983740" cy="133223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лектрофорной  машины (Взаимодействие одноимённо и разноимённо заряженных тел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пыт №2</w:t>
      </w:r>
      <w:r>
        <w:rPr>
          <w:sz w:val="28"/>
          <w:szCs w:val="28"/>
        </w:rPr>
        <w:t>: получение сплошного спек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экране с помощью проекци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и дисперсионной призм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пыт №3</w:t>
      </w:r>
      <w:r>
        <w:rPr>
          <w:sz w:val="28"/>
          <w:szCs w:val="28"/>
        </w:rPr>
        <w:t xml:space="preserve">: демонстрация атмосферного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3682365</wp:posOffset>
            </wp:positionH>
            <wp:positionV relativeFrom="paragraph">
              <wp:posOffset>69215</wp:posOffset>
            </wp:positionV>
            <wp:extent cx="1983740" cy="130619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вления, используя стакан с вод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бумаг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пыт №4</w:t>
      </w:r>
      <w:r>
        <w:rPr>
          <w:sz w:val="28"/>
          <w:szCs w:val="28"/>
        </w:rPr>
        <w:t xml:space="preserve">: демонстрация устойчи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вновесия с помощью пробки, двух ви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голки (3 и 4 опыты можно предлож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 самим семиклассникам)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3682365</wp:posOffset>
            </wp:positionH>
            <wp:positionV relativeFrom="paragraph">
              <wp:posOffset>77470</wp:posOffset>
            </wp:positionV>
            <wp:extent cx="1983740" cy="130746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эксперименты по физ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обуйте выполнить сами. На пар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вами находится оборуд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ьмите в руки две стеклянные пласти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едините их и разъедините. А теперь од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ластин опустите в стакан с водой, </w:t>
      </w:r>
    </w:p>
    <w:p>
      <w:pPr>
        <w:pStyle w:val="Normal"/>
        <w:rPr/>
      </w:pPr>
      <w:r>
        <w:rPr>
          <w:sz w:val="28"/>
          <w:szCs w:val="28"/>
        </w:rPr>
        <w:t>вытащите и опять соедините пластины. Попытайтесь теперь их разъединить. Что вы наблюдаете? Как это можно объяснить? (Выслушивают ответы семиклассников). В этом опыте мы наблюдали действие сил молекулярного притяжения, явление смачивания. Более полное объяснение вы сможете дать уже в этом учебном году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арте лежит физический прибор, который называется динамометром. Он служит для измерения силы и необходим сейчас при проведении следующего опыта. Прикрепите к динамометру цилиндр. Так мы узнаем вес тела в воздухе. А теперь опустите цилиндр до полного его погружения в стакан с водой и посмотрите на стрелку прибора. Что вы наблюдаете? Как это можно объяснить? (Выслушивают ответы семиклассник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м опыте мы с вами наблюдали действие выталкивающей силы, которая ещё называется архимедовой. Благодаря этой силе вес тела в воде меньше веса в воздухе. Как рассчитывается архимедова сила, каково её значение вы узнаете на уроках физики. Спасибо за внима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многие считают физику слишком сложным предметом. Действительно, при изучении физики будут трудности, но все они вполне преодолимы. Сейчас старшеклассники попробуют вам доказать, что физику можно изучать весело, разгадывая загадки и даже игра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3663315</wp:posOffset>
            </wp:positionH>
            <wp:positionV relativeFrom="paragraph">
              <wp:posOffset>107315</wp:posOffset>
            </wp:positionV>
            <wp:extent cx="2143125" cy="1439545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 xml:space="preserve">Выступление затей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ята, мы сейчас будем загады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дки, а вы попытайтесь их обязательно </w:t>
      </w:r>
    </w:p>
    <w:p>
      <w:pPr>
        <w:pStyle w:val="Normal"/>
        <w:rPr/>
      </w:pPr>
      <w:r>
        <w:rPr>
          <w:sz w:val="28"/>
          <w:szCs w:val="28"/>
        </w:rPr>
        <w:t>разгадать (</w:t>
      </w:r>
      <w:hyperlink r:id="rId7">
        <w:r>
          <w:rPr>
            <w:rStyle w:val="InternetLink"/>
            <w:sz w:val="28"/>
            <w:szCs w:val="28"/>
          </w:rPr>
          <w:t>Приложение №1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! Быстро и правильно отвеч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аши вопр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теперь давайте  поиграем. В 7 клас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будете изучать физическое явлени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ерцию. Кто-то может объяснить, в чём оно заключается? (Выслушивают ответы) Любое тело, выведенное какими-то телами из состояния покоя, после прекращения действия этих тел продолжает двигаться по инерции. Давайте попробуем вместе показать это физическое явление. Представим, что нам надо отправиться в путешествие на автобусе. К сожалению, водитель неожиданно заболел и нам прислали стажёра. В реальной жизни, конечно, этого не могло произойти, но мы с вами ведь играем. Итак, стажёр за рулём, очень волнуется и резко трогает автобус с места. Что происходит с нами? Показываем. Так, молодцы, конечно, отклоняемся назад. Автобус поехал, а наше туловище по инерции ещё покоится. Стажёр немного успокоился, автобус движется и вдруг, светофор. Резкое торможение. Показываем, что с нами происходит? Действительно, сейчас мы наклоняемся вперёд. Автобус остановился, а наше тело по инерции продолжает движение. Рассмотренные ситуации нам знакомы из жизни, но, зная законы физики, мы можем их объяснить и предугадать, принять меры безопасн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учать физику надо не только по учебнику, но и используя дополнительную литературу. Старшеклассники с помощью нашей библиотеки организовали выставку книг о физике. После урока вы сможете все посмотреть и при желании взять эти книги в библиотеке. Мои помощники изучают физику пятый год и уже накопили достаточный учебный опыт. У них есть желание поделиться своим опытом изучения физики в школе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-170815</wp:posOffset>
            </wp:positionV>
            <wp:extent cx="2491740" cy="1722755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 xml:space="preserve">Выступление настав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 нашим уроком мы провели опр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учащихся одиннадцатых классов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х попросили сформулир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ы для успешного изучения физ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что у нас получилось  (Зачитывают </w:t>
      </w:r>
    </w:p>
    <w:p>
      <w:pPr>
        <w:pStyle w:val="Normal"/>
        <w:rPr/>
      </w:pPr>
      <w:r>
        <w:rPr>
          <w:sz w:val="28"/>
          <w:szCs w:val="28"/>
        </w:rPr>
        <w:t xml:space="preserve">советы. </w:t>
      </w:r>
      <w:hyperlink r:id="rId9">
        <w:r>
          <w:rPr>
            <w:rStyle w:val="InternetLink"/>
            <w:sz w:val="28"/>
            <w:szCs w:val="28"/>
          </w:rPr>
          <w:t>Приложение №2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сибо, ребята. Будем надеяться, что ваши советы пригодятся. </w:t>
      </w:r>
    </w:p>
    <w:p>
      <w:pPr>
        <w:pStyle w:val="Normal"/>
        <w:rPr/>
      </w:pPr>
      <w:r>
        <w:rPr>
          <w:sz w:val="28"/>
          <w:szCs w:val="28"/>
        </w:rPr>
        <w:t>Оля Рындина, ученица 11 «Б» класса, написала стихотворение о физике, которое и предлагает вашему вниманию (</w:t>
      </w:r>
      <w:hyperlink r:id="rId10">
        <w:r>
          <w:rPr>
            <w:rStyle w:val="InternetLink"/>
            <w:sz w:val="28"/>
            <w:szCs w:val="28"/>
          </w:rPr>
          <w:t>Приложение №3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 урок заканчивается. Хочется спросить вас, что больше всего запомнилось, что больше понравилось? (Идёт обсуждение у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ейчас слово предоставляется организаторам из одиннадцатых классов, которые  назовут наиболее активных и любознательных ребят. Им будут вручены подарки от старшеклассников (Вручение подар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асибо за совместную работ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омов С. В., Расеена Н. А. Физика: Учебн. Для 7 кл. общеобразоват. Учреждений. – М.: Просвещение, 200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монстрационный эксперимент по физике в средней школе. Ч. 1, 2. Под ред. А. А. Покровского. – М.: Просвещение, 197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рышева Н. С., Василевская Н. Е. Физика. 7 кл.: Учебн. Для общеобразоват. Учебн. Заведений. – М.: Просвещение, 200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илов В. Ф. Домашние экспериментальные задания по физике. 7 – 9 классы. – М.: Школьная пресса, 200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рамов Ю. А. Физики: Биографический справочник. – М.: Наука, 198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../in/&#1055;&#1088;&#1080;&#1083;&#1086;&#1078;&#1077;&#1085;&#1080;&#1077;%201.doc" TargetMode="External"/><Relationship Id="rId8" Type="http://schemas.openxmlformats.org/officeDocument/2006/relationships/image" Target="media/image6.jpeg"/><Relationship Id="rId9" Type="http://schemas.openxmlformats.org/officeDocument/2006/relationships/hyperlink" Target="../in/&#1055;&#1088;&#1080;&#1083;&#1086;&#1078;&#1077;&#1085;&#1080;&#1077;%202.doc" TargetMode="External"/><Relationship Id="rId10" Type="http://schemas.openxmlformats.org/officeDocument/2006/relationships/hyperlink" Target="../in/&#1055;&#1088;&#1080;&#1083;&#1086;&#1078;&#1077;&#1085;&#1080;&#1077;%203.doc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03:00Z</dcterms:created>
  <dc:creator>semia</dc:creator>
  <dc:description/>
  <cp:keywords/>
  <dc:language>en-US</dc:language>
  <cp:lastModifiedBy>semia</cp:lastModifiedBy>
  <dcterms:modified xsi:type="dcterms:W3CDTF">2011-12-18T13:01:00Z</dcterms:modified>
  <cp:revision>3</cp:revision>
  <dc:subject/>
  <dc:title/>
</cp:coreProperties>
</file>