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0</wp:posOffset>
                </wp:positionH>
                <wp:positionV relativeFrom="paragraph">
                  <wp:posOffset>-609600</wp:posOffset>
                </wp:positionV>
                <wp:extent cx="7277100" cy="10020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1002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Актив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10374" w:type="dxa"/>
                              <w:jc w:val="left"/>
                              <w:tblInd w:w="4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  <w:gridCol w:w="1868"/>
                              <w:gridCol w:w="1890"/>
                              <w:gridCol w:w="2090"/>
                              <w:gridCol w:w="203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  <w:t xml:space="preserve">Поручение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  <w:t>Ічетв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  <w:t>ІІчетв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  <w:t>ІІІчетв.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  <w:t>ІVче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73pt;height:789pt;mso-wrap-distance-left:9.05pt;mso-wrap-distance-right:9.05pt;mso-wrap-distance-top:0pt;mso-wrap-distance-bottom:0pt;margin-top:-48pt;mso-position-vertical-relative:text;margin-left:-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Актив клас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00"/>
                          <w:sz w:val="48"/>
                        </w:rPr>
                        <w:t xml:space="preserve">  </w:t>
                      </w:r>
                    </w:p>
                    <w:tbl>
                      <w:tblPr>
                        <w:tblW w:w="10374" w:type="dxa"/>
                        <w:jc w:val="left"/>
                        <w:tblInd w:w="4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  <w:gridCol w:w="1868"/>
                        <w:gridCol w:w="1890"/>
                        <w:gridCol w:w="2090"/>
                        <w:gridCol w:w="2032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 xml:space="preserve">Поручение 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>Ічетв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>ІІчетв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>ІІІчетв.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  <w:t>ІVчетв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057900</wp:posOffset>
                </wp:positionV>
                <wp:extent cx="2633345" cy="320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448560" cy="304038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" r="8444" b="12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304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52pt;mso-wrap-distance-left:9.05pt;mso-wrap-distance-right:9.05pt;mso-wrap-distance-top:0pt;mso-wrap-distance-bottom:0pt;margin-top:47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448560" cy="3040380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" r="8444" b="12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8560" cy="304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172200</wp:posOffset>
                </wp:positionV>
                <wp:extent cx="2470150" cy="3086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285365" cy="3009900"/>
                                  <wp:effectExtent l="0" t="0" r="0" b="0"/>
                                  <wp:docPr id="7" name="i-main-pic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-main-pic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243pt;mso-wrap-distance-left:9.05pt;mso-wrap-distance-right:9.05pt;mso-wrap-distance-top:0pt;mso-wrap-distance-bottom:0pt;margin-top:48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285365" cy="3009900"/>
                            <wp:effectExtent l="0" t="0" r="0" b="0"/>
                            <wp:docPr id="8" name="i-main-pic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-main-pic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8000"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day.ru/uploads/posts/1191268944_c4104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llday.ru/uploads/posts/1191268944_c4104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sunhome.ru/UsersGallery/Cards/151/761544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sunhome.ru/UsersGallery/Cards/151/761544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41:00Z</dcterms:created>
  <dc:creator>Admin</dc:creator>
  <dc:description/>
  <cp:keywords/>
  <dc:language>en-US</dc:language>
  <cp:lastModifiedBy>Forest</cp:lastModifiedBy>
  <dcterms:modified xsi:type="dcterms:W3CDTF">2010-08-16T12:54:00Z</dcterms:modified>
  <cp:revision>4</cp:revision>
  <dc:subject/>
  <dc:title/>
</cp:coreProperties>
</file>