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График дежурства по класс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128905</wp:posOffset>
                </wp:positionV>
                <wp:extent cx="3141345" cy="623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3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л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нед-к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уббота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24" w:space="0" w:color="800080"/>
                                    <w:left w:val="double" w:sz="24" w:space="0" w:color="800080"/>
                                    <w:bottom w:val="double" w:sz="24" w:space="0" w:color="800080"/>
                                    <w:right w:val="double" w:sz="24" w:space="0" w:color="80008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490.6pt;mso-wrap-distance-left:9pt;mso-wrap-distance-right:9pt;mso-wrap-distance-top:0pt;mso-wrap-distance-bottom:0pt;margin-top:10.15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494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3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ли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уппы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нед-к 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уббота 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24" w:space="0" w:color="800080"/>
                              <w:left w:val="double" w:sz="24" w:space="0" w:color="800080"/>
                              <w:bottom w:val="double" w:sz="24" w:space="0" w:color="800080"/>
                              <w:right w:val="double" w:sz="24" w:space="0" w:color="80008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734060</wp:posOffset>
                </wp:positionV>
                <wp:extent cx="4654550" cy="5589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558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4469765" cy="5497195"/>
                                  <wp:effectExtent l="0" t="0" r="0" b="0"/>
                                  <wp:docPr id="3" name="i-main-pic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-main-pic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9765" cy="549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440.15pt;mso-wrap-distance-left:9.05pt;mso-wrap-distance-right:9.05pt;mso-wrap-distance-top:0pt;mso-wrap-distance-bottom:0pt;margin-top:57.8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4469765" cy="5497195"/>
                            <wp:effectExtent l="0" t="0" r="0" b="0"/>
                            <wp:docPr id="4" name="i-main-pic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-main-pic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9765" cy="549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dclipart.ru/files/preview/AMERICA_WESTERN/AMERICA01/AMERI006.pn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odclipart.ru/files/preview/AMERICA_WESTERN/AMERICA01/AMERI006.pn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1:40:00Z</dcterms:created>
  <dc:creator>user</dc:creator>
  <dc:description/>
  <cp:keywords/>
  <dc:language>en-US</dc:language>
  <cp:lastModifiedBy>Forest</cp:lastModifiedBy>
  <dcterms:modified xsi:type="dcterms:W3CDTF">2010-08-16T12:53:00Z</dcterms:modified>
  <cp:revision>5</cp:revision>
  <dc:subject/>
  <dc:title>День</dc:title>
</cp:coreProperties>
</file>