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 МОУ «СОШ № 30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рочкина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легкая атле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и задачи урока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оверить на результат челночный бег 3х1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вершенствовать технику отталкивания в прыжках в длину с мес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крепить двигательное умение в метании малого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вивать скоростно-силов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портивная площадка.</w:t>
      </w:r>
    </w:p>
    <w:p>
      <w:pPr>
        <w:pStyle w:val="Normal"/>
        <w:jc w:val="both"/>
        <w:rPr/>
      </w:pPr>
      <w:r>
        <w:rPr/>
        <w:t>Инвентарь: свисток, секундомер, мячи, лопата, грабли.</w:t>
      </w:r>
    </w:p>
    <w:tbl>
      <w:tblPr>
        <w:tblW w:w="106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626"/>
        <w:gridCol w:w="1653"/>
        <w:gridCol w:w="2980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и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уро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зиров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ические указ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, рапо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задач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оевы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ы на мес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о, нале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дленный бе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Ходьба и восстановление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щеразвивающие упражнения в пара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И.П. – наклон вперед, руки на плечах партн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орот туловища впра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орот туловища впра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.п. стоя лицом друг к другу, руки на плечах партн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наклон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.п. – стоя спиной друг к другу, руки вверх в зам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выпад правой ног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выпад левой ног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И.п. – стоя спиной друг к другу с захватом под р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 наклон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 наклон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И.п. – то ж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ис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пециальные беговы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ск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высоким подниманием бед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захлесты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лени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внешний в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, состояние одежды для занятий физкультур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поворотов на месте следить, чтобы учащиеся правильно соблюдали строевую стой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передней части сто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йти на две ширен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ях не сгиб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ть на плечи партне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ад глубо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уться в поясниц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же накл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ереться спи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алкивание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ро поднимается до горизонтали, туловище вертикально. Основное внимание на складывание ноги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рить на результат челночный бег 3х10 метров с кубиками (КПД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ги могут быть по одному или по два человека. Перед началом бега на линию старта для каждого кладут два кубика. По команде «На старт!» участники выходят к линии ста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анде «Внимание!» они наклоняются и берут по одному куб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анде «Марш!» бегут к финишу, кладут кубик на линиюи, не останавливаясь, возвращаются за вторым кубиком и также кладут его на линию финиш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вершенствовать технику отталкивания в прыжках в длину «согнув ног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итация движения ног и рук при отталкивании: в и.п. – стоя толчковая нога впереди на всей стопе, маховая сзади на носке, руки опущены, вынести согнутую в колене маховую ногу вперед-вверх, поднимаясь на носок толчковой ноги, руку,  одноименную толчковой ноге, поднять согнутой в локтевом суставе вперед-вверх, другую отвести назад локтем в стор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 же с одного шага из и.п.-маховая впереди толчковая сз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итационные движения при отталкивании с опорой толчковой ноги на повышенную опору высотой 30-40 с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жки в шаге через шаг на толчковую ногу 20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жки в шаге через 3 ша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жки в длину с короткого разбе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репить двигательное умение в метании малого мяч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обу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тоя левым боком к стене, метнуть в нее мяч и поймать после отскока. После каждого удачного броска отходить на  один шаг наза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о же, но метать мяч в баскетбольный щ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 парах. Метание мяча через баскетбольный щ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движные игры с мячом «Охотники и ут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елится на две команды «Охотники» образуют круг, «Утки» - внутри. «Охотники, передавая мяч друг другу должны выбить всех уток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ать кубики запрещается. Секундомер включают по команде «Марш!» и выключают в момент касания кубиком пола. Результат фиксируют с точностью до 0,1 секун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слегка наклонено вперед. К концу движения маховой ногой вперед вверх происходит полное разгибание толчковой ноги в голеностопном коленном и тазобедренном суставах, взгляд направляется вперед-вверх, голова немного отклонится назад, плечи поднимаются, таз активным движением выводится впер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м на всю стопу и полностью выпрямляется во время отталки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упражнений сосредоточить внимание на правильном и.п., разгибании правой ноги в коленном суставе и переносе массы тела на левую ногу в момент принятия положения натянутый лук, повороте туловища лицом к цели без его наклона, выпрямлении туловища и ног во время броска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асть 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егкий бег, ходьба, упражнения на восстановление дыхания и расслабление.</w:t>
            </w:r>
          </w:p>
          <w:p>
            <w:pPr>
              <w:pStyle w:val="Normal"/>
              <w:jc w:val="both"/>
              <w:rPr/>
            </w:pPr>
            <w:r>
              <w:rPr/>
              <w:t>2. Построение.</w:t>
            </w:r>
          </w:p>
          <w:p>
            <w:pPr>
              <w:pStyle w:val="Normal"/>
              <w:jc w:val="both"/>
              <w:rPr/>
            </w:pPr>
            <w:r>
              <w:rPr/>
              <w:t>3. Подведение итогов урока.</w:t>
            </w:r>
          </w:p>
          <w:p>
            <w:pPr>
              <w:pStyle w:val="Normal"/>
              <w:jc w:val="both"/>
              <w:rPr/>
            </w:pPr>
            <w:r>
              <w:rPr/>
              <w:t>4. Домашнее задание: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технику метания мяча и прыжка в длину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.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авить оцен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6:57:00Z</dcterms:created>
  <dc:creator>Dmitriy</dc:creator>
  <dc:description/>
  <cp:keywords/>
  <dc:language>en-US</dc:language>
  <cp:lastModifiedBy>Admin</cp:lastModifiedBy>
  <dcterms:modified xsi:type="dcterms:W3CDTF">2011-12-18T21:37:00Z</dcterms:modified>
  <cp:revision>6</cp:revision>
  <dc:subject/>
  <dc:title>МОУ</dc:title>
</cp:coreProperties>
</file>