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object w:dxaOrig="6121" w:dyaOrig="6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18pt;width:119.75pt;height:121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5941452" r:id="rId2"/>
        </w:object>
      </w: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развития ребёнка – детский сад № 27 «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4654550" cy="981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44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МЯТКА 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7.3pt;width:366.45pt;height:77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МЯТКА  ДЛЯ РОДИТЕЛЕЙ</w:t>
                      </w:r>
                    </w:p>
                  </w:txbxContent>
                </v:textbox>
                <v:path textpathok="t"/>
                <v:textpath on="t" fitshape="t" string="ПАМЯТКА  ДЛЯ РОДИТЕЛЕЙ" style="font-family:&quot;Impact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ОЙ ЛОГОПЕДИЧЕСКОЙ  ГРУППЫ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ОЛОТОЙ КЛЮЧИК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3.8pt;width:332.7pt;height:33.7pt;mso-wrap-style:none;v-text-anchor:middle;mso-position-vertical:top" type="_x0000_t136">
            <v:path textpathok="t"/>
            <v:textpath on="t" fitshape="t" string="ЕСЛИ РЕБЁНОК ПРОВИНИЛСЯ…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начинайте разговор с ребёнком, если вы в плохом настроени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зу дайте оценку проступку, ошибке; узнайте, что ребёнок думает по этому повод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унижайте ребёнк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ымогайте обещаний, для ребёнка они ничего не знача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ценивайте поступок, а не личность: «</w:t>
      </w:r>
      <w:r>
        <w:rPr>
          <w:b/>
          <w:i/>
          <w:sz w:val="28"/>
          <w:szCs w:val="28"/>
        </w:rPr>
        <w:t>Ты поступил плохо</w:t>
      </w:r>
      <w:r>
        <w:rPr>
          <w:sz w:val="28"/>
          <w:szCs w:val="28"/>
        </w:rPr>
        <w:t>», вместо «Ты плохой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замечания прикоснитесь к ребёнку и дайте почувствовать, что вы ему сочувствуете, верите в него.</w:t>
      </w:r>
    </w:p>
    <w:p>
      <w:pPr>
        <w:pStyle w:val="Normal"/>
        <w:tabs>
          <w:tab w:val="clear" w:pos="708"/>
          <w:tab w:val="left" w:pos="375" w:leader="none"/>
        </w:tabs>
        <w:spacing w:lineRule="auto" w:line="360"/>
        <w:ind w:left="8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stroked="f" o:allowincell="f" style="position:absolute;margin-left:0pt;margin-top:-29.3pt;width:398.2pt;height:29.2pt;mso-wrap-style:none;v-text-anchor:middle;mso-position-vertical:top" type="_x0000_t136">
            <v:path textpathok="t"/>
            <v:textpath on="t" fitshape="t" string="НАКАЗЫВАЯ РЕБЁНКА, НУЖНО ПОМНИТЬ…" style="font-family:&quot;Impact&quot;;font-size:24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spacing w:lineRule="auto" w:line="360"/>
        <w:rPr>
          <w:b/>
          <w:b/>
          <w:sz w:val="36"/>
          <w:szCs w:val="36"/>
        </w:rPr>
      </w:pPr>
      <w:r>
        <w:rPr>
          <w:sz w:val="28"/>
          <w:szCs w:val="28"/>
        </w:rPr>
        <w:t>Гораздо большей воспитательной силой обладает прощение проступ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ание должно быть не нормой, а исключ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ывайте за проступок, а не потому, что у вас плохое настро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читайте длинных нот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напоминайте о проступ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ите разговор о проступке наедине с сыном (дочерью)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оспитатель:  Жигул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17:00Z</dcterms:created>
  <dc:creator>XP User</dc:creator>
  <dc:description/>
  <cp:keywords/>
  <dc:language>en-US</dc:language>
  <cp:lastModifiedBy>XP User</cp:lastModifiedBy>
  <dcterms:modified xsi:type="dcterms:W3CDTF">2011-11-22T15:18:00Z</dcterms:modified>
  <cp:revision>2</cp:revision>
  <dc:subject/>
  <dc:title/>
</cp:coreProperties>
</file>