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комендации родителям «Как уберечь своих детей от негативного влияния улиц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бы мы не ограждали ребенка, но однажды это может случиться.  К вашему ребенку подойдут – и предложат попробовать наркотик. Аргументация может быть различной: это безвредно, но от этого «ловишь кайф», «докажи, что ты уже взрослый».</w:t>
      </w:r>
    </w:p>
    <w:p>
      <w:pPr>
        <w:pStyle w:val="Normal"/>
        <w:rPr/>
      </w:pPr>
      <w:r>
        <w:rPr/>
        <w:t>Воспользуйтесь несколькими простыми рекомендациями, которые доказали свою эффективность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Разговаривайте с ребенком о наркотиках и алкоголе.</w:t>
      </w:r>
    </w:p>
    <w:p>
      <w:pPr>
        <w:pStyle w:val="Normal"/>
        <w:rPr/>
      </w:pPr>
      <w:r>
        <w:rPr/>
        <w:t>Эксперты утверждают, что разговор о наркотиках – первая ступень помощи детям. Помните, что нет возраста, когда ребенок не нуждался бы в объективной информации о наркотиках  и объективных последствиях злоупотребления ими.</w:t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 xml:space="preserve">Учитесь слушать.    </w:t>
      </w:r>
    </w:p>
    <w:p>
      <w:pPr>
        <w:pStyle w:val="Normal"/>
        <w:rPr/>
      </w:pPr>
      <w:r>
        <w:rPr/>
        <w:t xml:space="preserve"> </w:t>
      </w:r>
      <w:r>
        <w:rPr/>
        <w:t>Ребенок должен знать, что вам интересен его внутренний мир,  его переживания и тревоги. Постарайтесь понять, что его беспокоит, какие проблемы он решает в настоящее время. Попытайтесь найти вместе с ним выход из проблемы, отрицающий возможность применения наркотика. Никогда не используйте информацию, полученную от ребенка, во вред ему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Давайте советы, но не давите советами.</w:t>
      </w:r>
    </w:p>
    <w:p>
      <w:pPr>
        <w:pStyle w:val="Normal"/>
        <w:rPr/>
      </w:pPr>
      <w:r>
        <w:rPr/>
        <w:t>Как показывают житейские наблюдения, мы  все не очень любим прислушиваться к чужому мнению. Очевидно, что совет может быть эффективен только в случае его востребованности. Во всех остальных случаях наиболее рациональной может выступать форма, предполагающая свободный выбор ребенка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Подумайте о своем примере.</w:t>
      </w:r>
    </w:p>
    <w:p>
      <w:pPr>
        <w:pStyle w:val="Normal"/>
        <w:rPr/>
      </w:pPr>
      <w:r>
        <w:rPr/>
        <w:t>Трудно предположить, что кто-то поверит советам родителя, который сам злоупотребляет курением, алкогольными напитками и так далее. Не забудьте, что даже такие «невинные» пороки требуют объяснения ребенк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Поддерживайте в ребенке самоуважение и думайте о его    самореализации.                                                    </w:t>
      </w:r>
    </w:p>
    <w:p>
      <w:pPr>
        <w:pStyle w:val="Normal"/>
        <w:rPr/>
      </w:pPr>
      <w:r>
        <w:rPr/>
        <w:t xml:space="preserve">Пожалуй, это самое важное и трудное. Наркотик чаще всего находит свои жертвы </w:t>
      </w:r>
    </w:p>
    <w:p>
      <w:pPr>
        <w:pStyle w:val="Normal"/>
        <w:rPr/>
      </w:pPr>
      <w:r>
        <w:rPr/>
        <w:t xml:space="preserve">среди тех, кто не сумел добиться уважения и самоуважения, в чъей жизни оказался вакуум: дел, любви, интересов, доверия, заботы, ответственности. Чем больше у ребенка сформировано чувство самоуважения, тем больше вероятности, что он сможет сказать «нет» в ответ на предложение испытать новые ощущения, стать взрослее или быть таким, как вс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1:00Z</dcterms:created>
  <dc:creator>1</dc:creator>
  <dc:description/>
  <cp:keywords/>
  <dc:language>en-US</dc:language>
  <cp:lastModifiedBy>Татьяна</cp:lastModifiedBy>
  <dcterms:modified xsi:type="dcterms:W3CDTF">2011-12-19T12:05:00Z</dcterms:modified>
  <cp:revision>3</cp:revision>
  <dc:subject/>
  <dc:title>                   Рекомендации родителям</dc:title>
</cp:coreProperties>
</file>