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4" w:hanging="0"/>
        <w:rPr/>
      </w:pPr>
      <w:r>
        <w:rPr>
          <w:b/>
          <w:szCs w:val="28"/>
        </w:rPr>
        <w:t>Сценарий  классного час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О друзьях и дружбе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нятия «истинная дружб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переживать людям, проявлять такие качества характера, как тактичность, культура об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итичность мышления, умение сопереживать, делать выв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и исследовательскую деятель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 защита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 разбивается на 4 творческие группы и готовит следующие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группа: подготовка проекта «Легенды и пословицы о дружб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группа: подготовка проекта «Дружба в нашей жизн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группа:  видео проект «Ты, да я, да мы с тоб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группа: подготовка музыкального проекта «С песней по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тупительное слово классного руководителя (все заходят под песню «Улыб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дравствуйте, уважаемые ребята и гости! Тема нашего разговора «дружба» и как поется в известной песне – дружба начинается с улыбки, так давайте улыбнемся, пожмём друг другу руки ведь в улыбке и рукопожатие проявляется расположение человека к другому, а именно с этого и начинается дружеское отношение. А ещё я хочу предложить вам при рукопожатие сказать друг другу что-то приятное. А начну я: «Я очень рада видеть теб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се времена и у всех народов высоко ценилась дружба, верность и преданность. «Кто не имеет дружбы с близким, тот себе заклятый враг», писал в 12-ом веке Руставели. Нет народа, у которого не было бы легенд и пословиц о дружбе.</w:t>
      </w:r>
    </w:p>
    <w:p>
      <w:pPr>
        <w:pStyle w:val="Normal"/>
        <w:jc w:val="both"/>
        <w:rPr/>
      </w:pPr>
      <w:r>
        <w:rPr>
          <w:sz w:val="28"/>
          <w:szCs w:val="28"/>
        </w:rPr>
        <w:t>К сегодняшнему классному часу 4 творческие группы, подготовили свои проекты о Дружбе. И я попрошу выступить первую творческую группу с проектом «Легенды и пословицы о дружб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лёна:</w:t>
      </w:r>
      <w:r>
        <w:rPr>
          <w:sz w:val="28"/>
          <w:szCs w:val="28"/>
        </w:rPr>
        <w:t xml:space="preserve"> До нас, жителей 21 века, дошли прекрасные мифы и сказания народов древности. Один из таких мифов - легенда о дружбе и равенстве между людьми, связанная со строительством Вавилонской башни. Давным-давно люди на земле говорили на одном языке, и решили они возвести высокую башню, которая достигла бы небес. Она должна была служить путеводным маяком, указывая путнику дорогу к дому. Башня строилась много лет. Вокруг горы, где строилась башня, вырос целый город- Вавилон. И вот, когда башня была почти готова, появился Бог. Ему не понравилось желание людей добраться до самого неба и гордыня людей. И наслал Бог на землю великую бурю. Ветер унес все слова, которые люди привыкли друг другу говорить и люди перестали друг друга  понимать. Башня стала развалив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тали люди собираться кучками, и разошлись они  в разные концы земли. Но говорят, что до сих пор  в каждом городе можно найти обломки кирпичей от Вавилонской башни.</w:t>
      </w:r>
    </w:p>
    <w:p>
      <w:pPr>
        <w:pStyle w:val="Normal"/>
        <w:jc w:val="both"/>
        <w:rPr/>
      </w:pPr>
      <w:r>
        <w:rPr>
          <w:sz w:val="28"/>
          <w:szCs w:val="28"/>
        </w:rPr>
        <w:t>Недаром великий Сенека сказа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Мы рождены, чтобы жить совместно; наше общество – свод из камней, который обрушился бы, если бы один не поддерживал другого».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: Наша творческая группа нашла много хороших пословиц о дружбе. И мы разделили их на группы. Пословицы первой группы говорят о значимости понятий "Дружба". Например : "Нет друга, так ищи, а нашел так береги", "доброе братство милее богатства", "старый друг лучше новых двух", "новых друзей наживай, а старых не утрачивай", "добрый друг лучше ста родственников", "не имей сто рублей, а имей сто друзе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дим: Вторая группа пословиц говорит о том, как тяжело жить дру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 : "стоячему с сидячем трудно говорить", "не сошлись в обычае - не бывать дружбе", "я на лед, а ты под лёд", "Две кошки в мешке дружбы не заведут", "Друзья до чёрного дня", "дружба дружбой, а служба службой".</w:t>
      </w:r>
    </w:p>
    <w:p>
      <w:pPr>
        <w:pStyle w:val="Normal"/>
        <w:rPr/>
      </w:pPr>
      <w:r>
        <w:rPr>
          <w:sz w:val="28"/>
          <w:szCs w:val="28"/>
          <w:u w:val="single"/>
        </w:rPr>
        <w:t>Румиль</w:t>
      </w:r>
      <w:r>
        <w:rPr>
          <w:sz w:val="28"/>
          <w:szCs w:val="28"/>
        </w:rPr>
        <w:t>:3 группа пословиц показывает, прежде всего грешную природу человека, не позволяющую ему всегда и со всеми жить дружно, например: «много друзей, коли денежки есть»; «Сапог лаптю не брат»; «Глупый умного, а пьяный трезвого не любит»; «Гусь свинье не товарищ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В одной ноздре двумя руками не почешешь".</w:t>
      </w:r>
    </w:p>
    <w:p>
      <w:pPr>
        <w:pStyle w:val="Normal"/>
        <w:rPr/>
      </w:pPr>
      <w:r>
        <w:rPr>
          <w:sz w:val="28"/>
          <w:szCs w:val="28"/>
        </w:rPr>
        <w:t>Люба: Человеческая дружба, выражается, прежде всего в делах. Например: "Друга узнать - вместе пуд соли съесть", "друг познается в несчастье", "С кем поведёшься, от того и наберёшься", "недруг поддакивает, а друг спорит", "по товарищам и слава". Все эти пословицы и мы вместе с ними призываем вас всех, жить дружно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бята, сейчас мы услышали много хороших пословиц о дружбе, но что такое дружба, чем она отличается от других человеческих отношений и привязанностей? (Заслушиваю ответы ребя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ба – это привязанность между людьми, возникающая вследствие взаимного уважения; веры друг в друга, общности интересов и взглядов. Недаром близкого друга часто называют вторым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т как об этом сказал великий В.Шекспи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руг вез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ен: в счастье и бе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сть твоя его тревож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не спишь – он спать не мож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 всем, без долгих сл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помочь тебе готов.</w:t>
      </w:r>
    </w:p>
    <w:p>
      <w:pPr>
        <w:pStyle w:val="Normal"/>
        <w:jc w:val="both"/>
        <w:rPr>
          <w:sz w:val="28"/>
          <w:szCs w:val="28"/>
        </w:rPr>
      </w:pPr>
      <w:r>
        <w:rPr/>
        <w:t>А сейчас выступит вторая творческая группа с проектом «Дружба в нашей жизни».</w:t>
      </w:r>
    </w:p>
    <w:p>
      <w:pPr>
        <w:pStyle w:val="Style17"/>
        <w:spacing w:before="280" w:after="0"/>
        <w:jc w:val="center"/>
        <w:rPr/>
      </w:pPr>
      <w:r>
        <w:rPr>
          <w:sz w:val="28"/>
          <w:szCs w:val="28"/>
          <w:u w:val="single"/>
        </w:rPr>
        <w:t>Ксюша</w:t>
      </w:r>
      <w:r>
        <w:rPr>
          <w:sz w:val="28"/>
          <w:szCs w:val="28"/>
        </w:rPr>
        <w:t xml:space="preserve">    Трудно обойтись в жизни без настоящего друга. Настоящий друг никогда не обманет, всегда придёт на помощь и на него всегда можно положиться, но являемся ли мы сами настоящими друзьями. Наша группа предлагает вам на обсуждение жизненные ситуации, где проявляется настоящая дружба.</w:t>
      </w:r>
    </w:p>
    <w:p>
      <w:pPr>
        <w:pStyle w:val="Style17"/>
        <w:spacing w:before="280" w:after="0"/>
        <w:rPr/>
      </w:pPr>
      <w:r>
        <w:rPr>
          <w:sz w:val="28"/>
          <w:szCs w:val="28"/>
          <w:u w:val="single"/>
        </w:rPr>
        <w:t>Катя</w:t>
      </w:r>
      <w:r>
        <w:rPr>
          <w:sz w:val="28"/>
          <w:szCs w:val="28"/>
        </w:rPr>
        <w:t xml:space="preserve">     Вопрос к юношам. Скажите, как бы вы поступили, если вы со своим лучшим другом влюбились в одну и ту же девушку?</w:t>
      </w:r>
    </w:p>
    <w:p>
      <w:pPr>
        <w:pStyle w:val="Style17"/>
        <w:spacing w:before="280" w:after="0"/>
        <w:rPr/>
      </w:pPr>
      <w:r>
        <w:rPr>
          <w:sz w:val="28"/>
          <w:szCs w:val="28"/>
          <w:u w:val="single"/>
        </w:rPr>
        <w:t>Арина</w:t>
      </w:r>
      <w:r>
        <w:rPr>
          <w:sz w:val="28"/>
          <w:szCs w:val="28"/>
        </w:rPr>
        <w:t xml:space="preserve">    Ребята, а как вы оцениваете такой поступок? Одна девушка рассказала свою самую сокровенную тайну своей лучшей подруге. Когда они поссорились, подруга рассказала всем эту тайну. Встречались ли вы в жизни с подобными ситуациями?</w:t>
      </w:r>
    </w:p>
    <w:p>
      <w:pPr>
        <w:pStyle w:val="Style17"/>
        <w:spacing w:before="280" w:after="0"/>
        <w:rPr/>
      </w:pPr>
      <w:r>
        <w:rPr>
          <w:sz w:val="28"/>
          <w:szCs w:val="28"/>
          <w:u w:val="single"/>
        </w:rPr>
        <w:t>Саша</w:t>
      </w:r>
      <w:r>
        <w:rPr>
          <w:sz w:val="28"/>
          <w:szCs w:val="28"/>
        </w:rPr>
        <w:t xml:space="preserve">    Ситуация такая. Диму пригласил его лучший друг Ваня на день рождения. Дима очень обрадовался, но тут же огорчился, где взять подарок? Ведь это его лучший друг, значит и подарок должен быть самым лучшим, самым дорогим. А мама утром говорила, что денег до зарплаты осталось совсем не много, что же делать? Может быть совсем не пойти, раз нет подарка?</w:t>
      </w:r>
    </w:p>
    <w:p>
      <w:pPr>
        <w:pStyle w:val="Style17"/>
        <w:spacing w:before="280" w:after="0"/>
        <w:rPr/>
      </w:pPr>
      <w:r>
        <w:rPr>
          <w:sz w:val="28"/>
          <w:szCs w:val="28"/>
          <w:u w:val="single"/>
        </w:rPr>
        <w:t>Лена</w:t>
      </w:r>
      <w:r>
        <w:rPr>
          <w:sz w:val="28"/>
          <w:szCs w:val="28"/>
        </w:rPr>
        <w:t xml:space="preserve">    Катя долго и упорно готовилась к уроку химии. Она выучила всё, что задали, и мысленно выстроила свой ответ. По дороге в школу она рассказала своей лучшей подруге Насте, как она готовилась к уроку и как ей необходимо именно сегодня исправить плохую оценку. Когда учитель стал спрашивать, то  Настя тоже подняла руку,  и, спросили  Настю, а не Катю. Катя очень расстроилась. Останутся ли девочки лучшими подругами после этого?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  <w:u w:val="single"/>
        </w:rPr>
        <w:t>Слава</w:t>
      </w:r>
      <w:r>
        <w:rPr>
          <w:sz w:val="28"/>
          <w:szCs w:val="28"/>
        </w:rPr>
        <w:t xml:space="preserve">   Дружили две девочки. Одной из них предложили участвовать в конкурсе «Ученик года» и почему-то в это время, когда ей особенно требовалась помощь подруг, они от неё отвернулись, стали злословить. Как вы думаете, почему это произошло?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сюша</w:t>
      </w:r>
      <w:r>
        <w:rPr>
          <w:sz w:val="28"/>
          <w:szCs w:val="28"/>
        </w:rPr>
        <w:t xml:space="preserve">   Действительно, истинная дружба проходит испытание не только бедой, но и радостью. Настоящий друг никогда не будет завидовать успехам товарищам, наоборот, он искренне разделит его радости. И закончить наше выступление, я хотела бы стихотворением </w:t>
      </w:r>
      <w:r>
        <w:rPr>
          <w:i/>
          <w:sz w:val="28"/>
          <w:szCs w:val="28"/>
        </w:rPr>
        <w:t xml:space="preserve">Л. </w:t>
      </w:r>
      <w:r>
        <w:rPr>
          <w:sz w:val="28"/>
          <w:szCs w:val="28"/>
        </w:rPr>
        <w:t>Вышеславско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ость в мой дом приш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яют друзья. Лишь од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чему-то не выдержав искус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рачнел и, потухшую трубку грыз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блюдая за радостью искос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, а если б несчастье со мной стряслос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б в душу недуги вонзились, как лез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радостью к моему изголовью склонился 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бось, сокрушаясь и соболезну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о дружба, к своей устремившись  звезд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замрёт на каком-то градус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казал: человек познаётся в бед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овек раскрывается в радости!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бята, как вы считаете, у нас с вами за этот год сложится дружный коллектив? Скажите, а при каких условиях в классе дружба может завязаться? Конечно, именно с совместной деятельности, общих переживаний, взаимности, щедрой отдачи себя. Ведь каждый человек испытывает желание быть нужным другим, ощутить потребность в себе. Очень хороший педагог В.А. Сухомлинский, говор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требность в человеке рождается с желанием найти для себя в другом человеке источник радости, отдавая что-то св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 недели назад психолог лицея Наталья Владимировна провела тестирование в нашем классе на тему «Настоящий друг». Ребята отвечали на такие вопросы, как «Радуется ли настоящий друг успехам и достижениям друга?», «Терпим ли он к друзьям своего друга?» и т.д. Данный тест вывел уровень готовности быть настоящим другом, всего этих уровней три. В нашем классе низкий уровень не выявлен средний уровень показали 17%, а высокий уровень 83% опрошенных. Это говорит о том, что все вы правильно понимаете что такое настоящие друзья и что значит верная и преданная дружб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у нас проходило тестирование «Ценностные ориентации старшеклассников» в феврале. Одним из вопросов был: «Чем для тебя ценно общение с друзьями?» В нашем классе из восьми предложенных ответов приоритетном был выбран ответ «взаимопонимание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анализировав ваши ответы на тест, проведенный недавно м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групповой сплоченности» и  опираясь на выводы психолога можно с уверенностью сказать, что класс наш, как дружный и творческий коллектив сформировался. А что происходило с нами за этот учебный год, нам расскажет и покажет следующая творческая группа со своим видео проектом «Ты да я, да мы с тоб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 нас есть еще один интереснейший музыкальный проект «С песней по ж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ительное слово класс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бята, сегодня мы много говорили, пели о дружбе. Я предлагаю в заключение нашего мероприятия выработать свои законы др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Законы дружбы 6-В класс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Не оставляй друга в беде. Быть верным в дружбе – значит, делить с другом не только радость, но и гор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сли о том, что друзья познаются в бед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сердечный огонь и про тлень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ял я, случалось, всегда и везд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особого назначень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однажды, упав, я увидел люде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 снятою кожурою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зей настоящих, и мнимых друз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ловами любил, кто душо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. Аса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бе не безразлично, каков твой друг. Обретая надежного друга, ты умножаешь свои силы, становишься морально чище, богаче красиве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жба несовместима с эгоизмом, пре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к тому, что похвалят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к тому, что ругаю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 всему постепенн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выкае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ежедневной забот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еженощному бденью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правленью при взлет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пустоте при нападень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кает к сраженья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тишине и порядку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кает к лишенья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кает к достатку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незнакомому краю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дали возникает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м, к аду и ра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выкае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знойной ярости юг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 черноте бездорожно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к предательству друг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ивыкнуть не може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. Никола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Дружба - это вера в человека, требовательность к нему. Чем глубже твоя вера в друга, тем выше должна быть требовательность. Быть требовательным к дружбе – значит, иметь мужество разорвать ее, если друг предаст то, во имя чего построена дружба.</w:t>
      </w:r>
    </w:p>
    <w:p>
      <w:pPr>
        <w:pStyle w:val="TextBody"/>
        <w:jc w:val="both"/>
        <w:rPr/>
      </w:pPr>
      <w:r>
        <w:rPr>
          <w:sz w:val="28"/>
          <w:szCs w:val="28"/>
        </w:rPr>
        <w:t>Законы мы составили, теперь останется только им следовать. В конце мне бы хотелось сказать, что наш класс-это маленькая семья. И хотелось бы, чтобы в нашей семье всегда царили доброта, уважение, взаимопонимание, не было ни ссор, ни обид. А что для этого нужно хорошо сказано в китайской притче «Ладная семья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а-была семья. Она была не простая. Более ста человек насчитывалось в этой семье. И была она особая -мир и лад царили в семье. Ни ссор, ни ругани, ни драк, ни раздоров.</w:t>
      </w:r>
    </w:p>
    <w:p>
      <w:pPr>
        <w:pStyle w:val="TextBody"/>
        <w:jc w:val="both"/>
        <w:rPr/>
      </w:pPr>
      <w:r>
        <w:rPr>
          <w:sz w:val="28"/>
          <w:szCs w:val="28"/>
        </w:rPr>
        <w:t>Дошёл слух об этой семье до самого владыки страны. И решил он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Пришёл он к главе семьи: расскажи мол, как ты добиваешься такого согласия и мира в твоей семье. Тот взял лист бумаги и стал что-то писать. Писал долго – видно не очень силён был в грамоте. Затем передал лист владыке. Тот взял бумагу и стал разбирать каракули старика. Разобрал  с трудом и удивился. Три слова были написаны на бумаге: любовь, прощение и терпение. И в конце листа: сто раз любовь, сто раз прощение, сто раз терпение. Прочёл  владыка, почесал как водится, за ухом и спросил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всё?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- ответил старик, -это и есть основа жизни всякой хорошей семьи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, подумав, добавил: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мира тоже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я хочу добавить : и лада в школе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гда вы закончите школу, мне очень хочется, чтобы вы не забывали друг друга, не теряли дружеской привязанности, потому что школьная дружба - самая надёжная, а друзья юности - это самые близкие друзья.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29" w:right="96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1">
    <w:name w:val="Проба 1"/>
    <w:basedOn w:val="Style15"/>
    <w:qFormat/>
    <w:pPr/>
    <w:rPr>
      <w:sz w:val="32"/>
    </w:rPr>
  </w:style>
  <w:style w:type="paragraph" w:styleId="Style16">
    <w:name w:val="Привет"/>
    <w:basedOn w:val="Style15"/>
    <w:qFormat/>
    <w:pPr/>
    <w:rPr/>
  </w:style>
  <w:style w:type="paragraph" w:styleId="2">
    <w:name w:val="Проба 2"/>
    <w:basedOn w:val="Style15"/>
    <w:qFormat/>
    <w:pPr/>
    <w:rPr/>
  </w:style>
  <w:style w:type="paragraph" w:styleId="21">
    <w:name w:val="Стиль2"/>
    <w:basedOn w:val="Style15"/>
    <w:qFormat/>
    <w:pPr/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3:18:00Z</dcterms:created>
  <dc:creator>ученик</dc:creator>
  <dc:description/>
  <cp:keywords/>
  <dc:language>en-US</dc:language>
  <cp:lastModifiedBy>Admin</cp:lastModifiedBy>
  <cp:lastPrinted>2008-04-16T13:23:00Z</cp:lastPrinted>
  <dcterms:modified xsi:type="dcterms:W3CDTF">2011-12-19T15:05:00Z</dcterms:modified>
  <cp:revision>4</cp:revision>
  <dc:subject/>
  <dc:title>Сценарий Нравственного классного часа</dc:title>
</cp:coreProperties>
</file>