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-38100</wp:posOffset>
                </wp:positionV>
                <wp:extent cx="9791700" cy="659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65913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tbl>
                            <w:tblPr>
                              <w:tblW w:w="7687" w:type="dxa"/>
                              <w:jc w:val="left"/>
                              <w:tblInd w:w="67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"/>
                              <w:gridCol w:w="2825"/>
                              <w:gridCol w:w="2056"/>
                              <w:gridCol w:w="2197"/>
                            </w:tblGrid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 xml:space="preserve">Домаш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style="position:absolute;rotation:-0;width:771pt;height:519pt;mso-wrap-distance-left:9.05pt;mso-wrap-distance-right:9.05pt;mso-wrap-distance-top:0pt;mso-wrap-distance-bottom:0pt;margin-top:-3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tbl>
                      <w:tblPr>
                        <w:tblW w:w="7687" w:type="dxa"/>
                        <w:jc w:val="left"/>
                        <w:tblInd w:w="67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"/>
                        <w:gridCol w:w="2825"/>
                        <w:gridCol w:w="2056"/>
                        <w:gridCol w:w="2197"/>
                      </w:tblGrid>
                      <w:tr>
                        <w:trPr>
                          <w:trHeight w:val="105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Домаш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37719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72"/>
                                <w:szCs w:val="72"/>
                              </w:rPr>
                              <w:t>Список  кл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37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72"/>
                          <w:szCs w:val="72"/>
                        </w:rPr>
                        <w:t>Список 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2:52:00Z</dcterms:created>
  <dc:creator>user</dc:creator>
  <dc:description/>
  <cp:keywords/>
  <dc:language>en-US</dc:language>
  <cp:lastModifiedBy>Admin</cp:lastModifiedBy>
  <dcterms:modified xsi:type="dcterms:W3CDTF">2010-02-28T13:16:00Z</dcterms:modified>
  <cp:revision>3</cp:revision>
  <dc:subject/>
  <dc:title/>
</cp:coreProperties>
</file>