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7 (дошкольное образование № 8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 занятия по экологическому воспитани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второй младшей групп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Цветы на клумб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Ермакова М. 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звать положительный эмоциональный отклик на участие в посадке цветов. Воспитывать желание принимать участие в посильном труде. Формировать элементарные представления о том, «что хорошо и что плохо» в приро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ажнять в посадке луковичных растений (луковиц гладиолусов).</w:t>
      </w:r>
    </w:p>
    <w:p>
      <w:pPr>
        <w:pStyle w:val="Normal"/>
        <w:ind w:left="748" w:hanging="3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ывать желание участвовать в уходе за растениями на участке. Продолжать учить детей отвечать на вопросы воспитателя. Активизировать словарь детей.</w:t>
      </w:r>
    </w:p>
    <w:p>
      <w:pPr>
        <w:pStyle w:val="Normal"/>
        <w:ind w:left="748" w:hanging="374"/>
        <w:rPr>
          <w:sz w:val="28"/>
          <w:szCs w:val="28"/>
        </w:rPr>
      </w:pPr>
      <w:r>
        <w:rPr>
          <w:sz w:val="28"/>
          <w:szCs w:val="28"/>
        </w:rPr>
        <w:t>3.  Учить детей видеть необычное и прекрасное в привычном. Воспитывать              познавательный интерес и эстетические чув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, материалы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48" w:hanging="37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онный материал:</w:t>
      </w:r>
    </w:p>
    <w:p>
      <w:pPr>
        <w:pStyle w:val="Normal"/>
        <w:ind w:left="14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ртинки с изображением декоративных и дикорастущих цветов (гладиолус, нарцисс, тюльпан, ромашка, василек, анютины глазки и др.);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уковицы гладиолуса;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ейка с водой;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клумбе</w:t>
      </w:r>
      <w:r>
        <w:rPr>
          <w:sz w:val="28"/>
          <w:szCs w:val="28"/>
        </w:rPr>
        <w:t xml:space="preserve"> : выкопаны лунки для луковиц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48" w:hanging="37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точный материал:</w:t>
      </w:r>
    </w:p>
    <w:p>
      <w:pPr>
        <w:pStyle w:val="Normal"/>
        <w:ind w:left="14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Луковицы гладиолуса, предварительно замоченные в воде;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йки с водой для каждого ребенка;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блички с именами детей и датой посадки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обия:</w:t>
      </w:r>
    </w:p>
    <w:p>
      <w:pPr>
        <w:pStyle w:val="Normal"/>
        <w:rPr/>
      </w:pPr>
      <w:r>
        <w:rPr>
          <w:sz w:val="28"/>
          <w:szCs w:val="28"/>
        </w:rPr>
        <w:t>1.Уроки экологии: Комплект наглядных пособий для дошкольных учреждений и начальной школы. – Х.: Изд-во «Ранок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тоальбом «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я первая книга о природе. «Какие бывают 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льбом «Город Тве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дактическая игра «Назови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удиокассета с записью песни «Волшебный цветок»  (муз. Ю. Чичкова,                              сл. М. Пляцков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Чтение. З.Александрова «Весенняя убор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Чтение книг о природе: «Времена года. Год – пароход» Л.Завальнюк, «Я пойду вскопаю грядку» В.Глущенко, «Моя улица» С.Михал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Разучивание стихотворений «Цветок» Ю. Мориц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«Мак» А. Прокофьева, «Ромашка» М. Познанс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Беседа о городе Твери (благоустройство и уборка у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Участие в уборке участка от му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Знакомство с «Азбукой поведения в природ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Сюжетно – дидактическая игра «Мы сажаем цвет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Рисование «Цветы на луг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фотоальбома «Цвет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Экскурсия в зимний сад дошкольного учреждения (наблюдение и труд в природ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Рассматривание клумбы около детского са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Пение песни «Цветики», муз. Г. Вихаре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Физкультурно – оздор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ыхательная гимнастика «Вдыхаем ароматы цвет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жнения на укрепление брюшного пресса «Цветочек открывается и закрываетс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вижная игра «Найди свой цвет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осадка лука в ящики с землей и рассматривание корневой систе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сматривание луковиц гладиолу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Замачивание луков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rPr>
          <w:sz w:val="28"/>
          <w:szCs w:val="28"/>
        </w:rPr>
      </w:pPr>
      <w:r>
        <w:rPr>
          <w:sz w:val="28"/>
          <w:szCs w:val="28"/>
        </w:rPr>
        <w:t>Создание коллективного панно «Цветочная поляна». Совместное творчество родителей и детей (дома: дети и родители вырезают цветы из цветной бумаги, открыток; в детском саду: дети размещают свои цветочки на «поля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1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де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157"/>
      </w:tblGrid>
      <w:tr>
        <w:trPr>
          <w:trHeight w:val="32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риемы, время</w:t>
            </w:r>
          </w:p>
        </w:tc>
      </w:tr>
      <w:tr>
        <w:trPr>
          <w:trHeight w:val="900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чало занятия </w:t>
            </w:r>
            <w:r>
              <w:rPr>
                <w:sz w:val="28"/>
                <w:szCs w:val="28"/>
              </w:rPr>
              <w:t xml:space="preserve"> ( в группе)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вучит песня «Волшебный цветок». Педагог говорит о том, что сегодня на занятии дети будут сажать цветы, читает стихотворение: «Как красивы цветики – яркие букетики. Ох и рада детвора – нам цветы сажать пора!» Воспитатель предлагает рассмотреть цветы на картинках, лежащие в свободном порядке на столе, и показать знакомые им. Педагог спрашивает у детей, где в нашем городе они видели красивые, нарядные клумбы. Обращает внимание на то, что над их созданием трудились многие лю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дагог интересуется, хотят ли дети, чтобы такая же красивая клумба была перед нашим детским садом и со словами: «Клумба нас ждет» предлагает отправиться на улиц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сновная часть</w:t>
            </w:r>
            <w:r>
              <w:rPr>
                <w:sz w:val="28"/>
                <w:szCs w:val="28"/>
              </w:rPr>
              <w:t xml:space="preserve"> ( на улице)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и стоят лицом к клумбе. Воспитатель предлагает рассмотреть клумбу, на которой видны многолетние растения: «Ребята, посмотрите на нашу клумбу. На ней уже есть цветы. А как вы думаете, кто их посадил? (ответы детей) А вы хотите вырастить каждый свой цветок, который тоже будет украшать эту клумб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стоят в кругу. Педагог демонстрирует детям изображение гладиолуса и говорит о том, какой цветок дети будут сегодня сажать. Затем предлагает детям повторить его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питатель предлагает детям вспомнить, как они высаживали в группе лук (корнями вни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ети рассматривают пророщенную луковицу гладиолуса, которую педагог держит в руке. Детям предлагается показать, где находятся кор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ти стоят лицом к клумбе. Педагог показывает, как посадить луковицу в землю, и комментирует свои действия (опустить луковицу корешками вниз, засыпать землей, утрамбовать землю руками, полить из лейки). При этом он отмечает, что корешкам в лунке должно быть свободно, а зеленые росточки выглядывают из-под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ти высаживают луковицы, педагог помогает 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дагог отмечает, что высаженные ими цветы необходимо регулярно пол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спитатель предлагает детям вымыть руки и вытереть их одноразовыми бумажными полотенцами. Использованные полотенца складываются в пакет и выбрасываются в мусорное вед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дагог при помощи  табличек с именами детей отмечает места посадки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огов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том, что цветы рвать и топтать нельзя, их надо беречь. Воспитатель читает стихотворение Т. Соба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по желанию читают стихотворения о ц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ое вре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ледейств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есеннее – летнего периода дети наблюдают и участвуют в посильном уходе за растениями, растущими на клум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, речи, мотивация к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направленный на развитие интереса к посадке цветов, эмоционального восприят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рипоминания, речи, сенсорного восприят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сопровождающийся объяснени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, индивидуальная помощ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направленный на формирование культурно – гигиенических навыков и бережного отношения к природ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лученных представлений. Создание эмоционального настро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минут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Цветок.</w:t>
      </w:r>
      <w:r>
        <w:rPr>
          <w:sz w:val="28"/>
          <w:szCs w:val="28"/>
        </w:rPr>
        <w:t xml:space="preserve">  Ю. Мориц.                                       </w:t>
      </w:r>
      <w:r>
        <w:rPr>
          <w:b/>
          <w:sz w:val="28"/>
          <w:szCs w:val="28"/>
          <w:u w:val="single"/>
        </w:rPr>
        <w:t>Мак</w:t>
      </w:r>
      <w:r>
        <w:rPr>
          <w:sz w:val="28"/>
          <w:szCs w:val="28"/>
        </w:rPr>
        <w:t>. А.Прокофьев.</w:t>
      </w:r>
    </w:p>
    <w:p>
      <w:pPr>
        <w:pStyle w:val="Normal"/>
        <w:ind w:left="5610" w:hanging="561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меня живет цветок.                                      Маленький – для маленьких</w:t>
      </w:r>
    </w:p>
    <w:p>
      <w:pPr>
        <w:pStyle w:val="Normal"/>
        <w:ind w:left="561" w:hanging="56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бы море выпить мог.                                 Мак поднялся 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м водички – он глотает                              Он поднялся, огляде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немножко расцветает!                               Зарумянился, зарделся!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Ромашка.</w:t>
      </w:r>
      <w:r>
        <w:rPr>
          <w:sz w:val="28"/>
          <w:szCs w:val="28"/>
        </w:rPr>
        <w:t xml:space="preserve"> М. Познанская.                                   ***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Т.Собакин. </w:t>
      </w:r>
    </w:p>
    <w:p>
      <w:pPr>
        <w:pStyle w:val="Normal"/>
        <w:ind w:left="5610" w:hanging="561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лугу у той дорожки,                                    Если я сорву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бежит к нам прямо в дом,                         Если ты сорвешь цвет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с цветок на длинной ножке –                      Если ВСЕ: и Я, и ТЫ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ый с желтеньким глазком.                         Если МЫ сорвем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цветок сорвать хотела,                                 То окажутся 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несла к нему ладонь,                                 И деревья, и кус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чела с цветка слетела                                 И не будет красот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жужжит, жужжит: «Не тро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36:00Z</dcterms:created>
  <dc:creator>www.PHILka.RU</dc:creator>
  <dc:description/>
  <cp:keywords/>
  <dc:language>en-US</dc:language>
  <cp:lastModifiedBy>www.PHILka.RU</cp:lastModifiedBy>
  <cp:lastPrinted>2010-02-11T16:39:00Z</cp:lastPrinted>
  <dcterms:modified xsi:type="dcterms:W3CDTF">2011-12-18T17:40:00Z</dcterms:modified>
  <cp:revision>1</cp:revision>
  <dc:subject/>
  <dc:title>                                                                                                        Тема: «Овощи»</dc:title>
</cp:coreProperties>
</file>