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 37 (дошкольное образование №8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в стар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рае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 Волга – мат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воспитатель Ермакова М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ть детям понятие об истоке Вол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знания детей о реке как сообществе водных обитателей: рыб, растений, насекомых, приспособившихся к жизни в вод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свойствах воды: прозрачность, растворим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в словарь детей новые слова и понятия: сообщество, исток, морской путь, «Волга-матушка», явления природы, фильт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воспитывать любовь и интерес к родной природе, умение видеть ее крас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 и материа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арта-схема изображения верхней Вол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арта-схема нижнего т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Фотографии: исток Волги, на берегах Вол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вуковое оформление (диск с музыкальной запис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имволы для экологической игры «Удивительны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Материал для опытов: стаканы, воронки, синтепон, паралон, ткань, в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Диск с записью об истоке Вол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зделены на подгруппы. На занятии работает  восемь человек. Дети свободно стоят рядом  с воспитате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ерспективного плана по крае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: Н.Палькин «О, Волга», энциклопедический справочник «Тверская облас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я в «Березовую рощу» на берег ре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литературы о Волг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времен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 – организационный момент (2 мину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, название темы, объяснение воспитателя (5минут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– познавательная, самостоятельная деятельность детей (17 минут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асть – итоговая часть занятия (4 мину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273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.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оспитатель.  Ра</w:t>
            </w:r>
            <w:r>
              <w:rPr>
                <w:sz w:val="28"/>
                <w:szCs w:val="28"/>
              </w:rPr>
              <w:t xml:space="preserve">сскажу я вам , ребята.  Одну маленькую историю. Было это на Черном море. Собрались ребята на берегу, загорали, резвились. Вдруг видят в прибое что-то бело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мага, - сказал од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ет письмо? – отозвался друг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, правда, море принесло нам весточ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ребята письмо и начали его чит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ы все Черное море расхваливаешь, а я отдыхаю на родине и нисколько об этом не жалею. «Красавица народная, как море полноводная, как Родина свободная, широка.  Глубока, сильна она…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ом письмо обрыв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думаете, о чем писал наш герой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Дети.  </w:t>
            </w:r>
            <w:r>
              <w:rPr>
                <w:sz w:val="28"/>
                <w:szCs w:val="28"/>
              </w:rPr>
              <w:t>( О сестре, о матери, о городе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оспитатель.  </w:t>
            </w:r>
            <w:r>
              <w:rPr>
                <w:sz w:val="28"/>
                <w:szCs w:val="28"/>
              </w:rPr>
              <w:t>Переворачиваю письмо и обнаруживаю карту. Здесь кружочком обозначен город Твер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изображено на этой кар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Дети.  </w:t>
            </w:r>
            <w:r>
              <w:rPr>
                <w:sz w:val="28"/>
                <w:szCs w:val="28"/>
              </w:rPr>
              <w:t>Город, р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Воспитатель </w:t>
            </w:r>
            <w:r>
              <w:rPr>
                <w:sz w:val="28"/>
                <w:szCs w:val="28"/>
              </w:rPr>
              <w:t xml:space="preserve">  Кто вспомнит, на какой реке стоит наш город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ети (</w:t>
            </w:r>
            <w:r>
              <w:rPr>
                <w:sz w:val="28"/>
                <w:szCs w:val="28"/>
              </w:rPr>
              <w:t xml:space="preserve"> Волга, Тьмака, Тверца 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оспитатель.   </w:t>
            </w:r>
            <w:r>
              <w:rPr>
                <w:sz w:val="28"/>
                <w:szCs w:val="28"/>
              </w:rPr>
              <w:t>Вы меня убедили. Мы живем в Твери на Вол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камушка течет речень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Волга быстрая, ой да Волга-матуш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любой реки есть нача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редставляете себе место рождения ре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(Варианты ответов дете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оспитатель.  </w:t>
            </w:r>
            <w:r>
              <w:rPr>
                <w:sz w:val="28"/>
                <w:szCs w:val="28"/>
              </w:rPr>
              <w:t xml:space="preserve">Маленький ручеек. Он берет начало от истока, от родника. Вот о нем я и хочу вам рассказа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в Тверской области на Волдайской возвышенности в деревне Волго-Веховье из Мохово болота течет маленький ручеек. Это место, где рождается великая русская река. Это одно такое место. И построена на этом месте избушка – часовенка, которая сохраняет рождение ручейка. Здесь    не-подалеку построен первый  мост через Волгу, он называется Волжск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отсюда, именно отсю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лубин лесного родни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гает голубое чуд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р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 дом, как девичья  светл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, ольшаник, сумрачная 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те, лю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родилась Вол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ее и дом, и колыбел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пробуем вообразить рождение ре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скучно капелькам в роднике и задумали они прогуляться   по свету. Превратился родник в ручеек. Соединился наш ручеек с остальными и превратился в ре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олгой связана жизнь не только нашего города, но и многих других городов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не только берега круты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только тучи, обла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лге, словно в зеркале Росс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зились судьбы и ве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давней поры  Волгу русский народ называл Волга – матушка  р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выражение «Волга – матушка река»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Дети  </w:t>
            </w:r>
            <w:r>
              <w:rPr>
                <w:sz w:val="28"/>
                <w:szCs w:val="28"/>
              </w:rPr>
              <w:t>Помогала перевозить грузы. На берегах строили гор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оспитатель  </w:t>
            </w:r>
            <w:r>
              <w:rPr>
                <w:sz w:val="28"/>
                <w:szCs w:val="28"/>
              </w:rPr>
              <w:t>На берегах ее построили десятки славных городов. Вот и в тринадцатом веке был построен наш город Тверь, а так же и другие города Тве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осим кружки-символы городов, находящихся на Волге. Отсюда, с Верхней Волги, с давних времен плыли корабли с грузами вниз по течению. Раньше люди знали только этот путь к морю. А теперь по Волге можно добраться и до Балтийского моря, Белого, Черного, Азовск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вам отдохнуть на берегу Вол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меют танцевать, прыгать, бегать, рисов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все пока умеют расслабляться, отдых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ас игра такая, очень легкая, прост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дляется движение, исчезает напря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новится понятно, расслабление прият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вы отдыхали, я принесла волжской воды. Для чего люди использовали волжскую вод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Дети. </w:t>
            </w:r>
            <w:r>
              <w:rPr>
                <w:sz w:val="28"/>
                <w:szCs w:val="28"/>
              </w:rPr>
              <w:t>Готовили пищу, мылись, стирали и т. 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оспитатель.   </w:t>
            </w:r>
            <w:r>
              <w:rPr>
                <w:sz w:val="28"/>
                <w:szCs w:val="28"/>
              </w:rPr>
              <w:t>А вы согласитесь пить такую вод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Дети.  </w:t>
            </w: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оспитатель.  По</w:t>
            </w:r>
            <w:r>
              <w:rPr>
                <w:sz w:val="28"/>
                <w:szCs w:val="28"/>
              </w:rPr>
              <w:t>чем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Дети.  </w:t>
            </w:r>
            <w:r>
              <w:rPr>
                <w:sz w:val="28"/>
                <w:szCs w:val="28"/>
              </w:rPr>
              <w:t>Вода мутная, гряз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Воспитатель.  </w:t>
            </w:r>
            <w:r>
              <w:rPr>
                <w:sz w:val="28"/>
                <w:szCs w:val="28"/>
              </w:rPr>
              <w:t>Как же нам решить эту проблем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Дети.  </w:t>
            </w:r>
            <w:r>
              <w:rPr>
                <w:sz w:val="28"/>
                <w:szCs w:val="28"/>
              </w:rPr>
              <w:t>Очистить в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оспитатель.  </w:t>
            </w:r>
            <w:r>
              <w:rPr>
                <w:sz w:val="28"/>
                <w:szCs w:val="28"/>
              </w:rPr>
              <w:t>Попробуем это сделать. Но для этого необходимо профильтровать воду, сделать фильтр. Мы поместим фильтр в воронку и профильтруем. Фильтром может быть ткань, вата, синтепон, парал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фильтр вы использу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результате получилос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Дети.  </w:t>
            </w:r>
            <w:r>
              <w:rPr>
                <w:sz w:val="28"/>
                <w:szCs w:val="28"/>
              </w:rPr>
              <w:t>Вода получилась чиста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оспитатель.  </w:t>
            </w:r>
            <w:r>
              <w:rPr>
                <w:sz w:val="28"/>
                <w:szCs w:val="28"/>
              </w:rPr>
              <w:t xml:space="preserve"> Очень хороший цех водоочистки у нас получил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оспитатель.  </w:t>
            </w:r>
            <w:r>
              <w:rPr>
                <w:sz w:val="28"/>
                <w:szCs w:val="28"/>
              </w:rPr>
              <w:t>Наше путешествие подходит к концу.  Я предлагаю вам создать картину «Удивительный мир Волг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 – исключительное явление природы, связавшее воедино разных представителей живого мира. Но от нас. Людей, зависит каким богатым и ярким будет мир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ним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– зага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Поиск вариа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сл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через проектор «Исток Волг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сл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мпа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площение в об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сл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логическая зага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ы-сх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ическая деят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игр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0:12:00Z</dcterms:created>
  <dc:creator>www.PHILka.RU</dc:creator>
  <dc:description/>
  <cp:keywords/>
  <dc:language>en-US</dc:language>
  <cp:lastModifiedBy>www.PHILka.RU</cp:lastModifiedBy>
  <cp:lastPrinted>2010-02-11T16:39:00Z</cp:lastPrinted>
  <dcterms:modified xsi:type="dcterms:W3CDTF">2011-12-18T20:12:00Z</dcterms:modified>
  <cp:revision>2</cp:revision>
  <dc:subject/>
  <dc:title>                                                                                                        Тема: «Овощи»</dc:title>
</cp:coreProperties>
</file>