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МОУ « Уринская средняя общеобразовательная школ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93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color w:val="404040"/>
          <w:spacing w:val="2"/>
          <w:szCs w:val="24"/>
        </w:rPr>
      </w:pPr>
      <w:r>
        <w:rPr>
          <w:rFonts w:cs="Times New Roman" w:ascii="Times New Roman" w:hAnsi="Times New Roman"/>
          <w:color w:val="404040"/>
          <w:spacing w:val="2"/>
          <w:szCs w:val="24"/>
        </w:rPr>
        <w:t>Согласовано.</w:t>
        <w:tab/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404040"/>
          <w:spacing w:val="2"/>
          <w:szCs w:val="24"/>
        </w:rPr>
      </w:pPr>
      <w:r>
        <w:rPr>
          <w:rFonts w:eastAsia="Times New Roman" w:cs="Times New Roman" w:ascii="Times New Roman" w:hAnsi="Times New Roman"/>
          <w:color w:val="404040"/>
          <w:spacing w:val="2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pacing w:val="2"/>
          <w:szCs w:val="24"/>
        </w:rPr>
        <w:t>на педагогическом совете школы</w:t>
      </w:r>
    </w:p>
    <w:p>
      <w:pPr>
        <w:pStyle w:val="Normal"/>
        <w:tabs>
          <w:tab w:val="clear" w:pos="708"/>
          <w:tab w:val="left" w:pos="229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color w:val="404040"/>
          <w:spacing w:val="2"/>
          <w:szCs w:val="24"/>
        </w:rPr>
      </w:pPr>
      <w:r>
        <w:rPr>
          <w:rFonts w:cs="Times New Roman" w:ascii="Times New Roman" w:hAnsi="Times New Roman"/>
          <w:color w:val="404040"/>
          <w:spacing w:val="2"/>
          <w:szCs w:val="24"/>
        </w:rPr>
        <w:tab/>
        <w:t xml:space="preserve">председатель совета школы </w:t>
        <w:tab/>
        <w:t>протокол №___ от ______</w:t>
      </w:r>
    </w:p>
    <w:p>
      <w:pPr>
        <w:pStyle w:val="Normal"/>
        <w:tabs>
          <w:tab w:val="clear" w:pos="708"/>
          <w:tab w:val="left" w:pos="319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color w:val="404040"/>
          <w:spacing w:val="2"/>
          <w:szCs w:val="24"/>
        </w:rPr>
      </w:pPr>
      <w:r>
        <w:rPr>
          <w:rFonts w:cs="Times New Roman" w:ascii="Times New Roman" w:hAnsi="Times New Roman"/>
          <w:color w:val="404040"/>
          <w:spacing w:val="2"/>
          <w:szCs w:val="24"/>
        </w:rPr>
        <w:tab/>
        <w:t>_______ И.О.Попова</w:t>
        <w:tab/>
        <w:t>директор школы Г.Л.Аксентьев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404040"/>
          <w:spacing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pacing w:val="2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  <w:t xml:space="preserve">Образовательная программ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b/>
          <w:sz w:val="44"/>
          <w:szCs w:val="44"/>
        </w:rPr>
        <w:t>начального  общего  образ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eastAsia="ru-RU"/>
        </w:rPr>
        <w:t>на 2011-2012 учебный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eastAsia="ru-RU"/>
        </w:rPr>
        <w:t>1 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Пояснительная записка</w:t>
      </w:r>
      <w:bookmarkStart w:id="0" w:name="1"/>
      <w:bookmarkEnd w:id="0"/>
    </w:p>
    <w:tbl>
      <w:tblPr>
        <w:tblW w:w="5050" w:type="pct"/>
        <w:jc w:val="left"/>
        <w:tblInd w:w="-2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1"/>
      </w:tblGrid>
      <w:tr>
        <w:trPr/>
        <w:tc>
          <w:tcPr>
            <w:tcW w:w="10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разовательная программа началь</w:t>
              <w:softHyphen/>
              <w:t xml:space="preserve">ного общего образования МОУ «Уринская СОШ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работа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соответствии с тре</w:t>
              <w:softHyphen/>
              <w:t xml:space="preserve">бованиями федерального государственного образовательного стандарта начального общего образования (далее — Стандарт) к структуре основной образовательной программ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</w:t>
              <w:softHyphen/>
              <w:t>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держание и организацию образовательного процесса на ступени начального общего образования и направлена на формирование общей культуры обучающихся, на их духовно-нравственное, социальное, личностное и интеллектуальное развитие, на создание основы для самостоятельной реализа</w:t>
              <w:softHyphen/>
              <w:t>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Программа разработана с учётом образовательных потребностей и запросов обучающихся, а также концептуальных положений УМК «Школа России», реализующих фундаментальное ядро содержания современного общего начального образования (базовые национальные ценности, программные элементы научного знания, УУД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ая школа — особый этап в жизни ребёнка, связанный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734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изменением при поступлении в школу ведущей деятельности ребёнка — с переходом к учебной деятельности (при сохранении значимости игровой),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имеющей общественный характер и являющейся социальной по содержанию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7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с освоением новой социальной позиции, расширением сферы взаимодейств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ёнка с окружающим миром, развитием потребностей в общении, познании, социальном признании и самовыражен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725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ринятием и освоением ребёнком новой социальной роли ученика, выражающейся в формировании внутренней позиции школьника, определяющей новый образ школьной жизни и перспективы личностного и познавательного развит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725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формированием у школьника основ умения учиться и способности к организации своей деятельности: принимать, сохранять цели и следовать им в учебной деятельности; планировать свою деятельность, осуществлять её контроль и оценку; взаимодействовать с учителем и сверстниками в учебном процесс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72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изменением самооценки ребёнка, которая приобретает черты адекватности и рефлексивности;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с моральным развитием, которое существенным образом связано с характеро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трудничества с взрослыми и сверстниками, общением и межличностными отношениями дружбы, становлением основ гражданской идентичности и мировоззр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тываются  характерные для младшего школьного возраста (от 6,5 до 11 лет)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ind w:left="72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обенности, формируемые на данной ступени образования: словесно - логическое мышление, произвольная смысловая память, произвольное внимание, письменная речь, анализ, рефлексия содержания, планирование и умение действовать, знаково - символическое мышление,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осуществляемое как моделирование существенных связей и отнош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ind w:left="73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развитие целенаправленной и мотивированной активности обучающегося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ной на овладение учебной деятельностью, основой которой 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выступает формирование устойчивой системы учебно-познавательных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х мотивов и личностного смысла учения.</w:t>
            </w:r>
          </w:p>
          <w:p>
            <w:pPr>
              <w:pStyle w:val="Normal"/>
              <w:spacing w:lineRule="atLeast" w:line="240" w:before="0" w:after="0"/>
              <w:ind w:firstLine="69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определении направлений основной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образовательной программы учитываются разные темпы в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 развитии детей, индивидуальные различия в их познавательной 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 xml:space="preserve">деятельности, восприятии, внимании, памяти, мышлении, речи, моторике,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связанные с возрастными, психологическими и физиологическими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индивидуальными особенностями детей младшего школьного возраста.</w:t>
            </w:r>
          </w:p>
          <w:p>
            <w:pPr>
              <w:pStyle w:val="Normal"/>
              <w:spacing w:lineRule="atLeast" w:line="240" w:before="0" w:after="0"/>
              <w:ind w:firstLine="69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ind w:firstLine="69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  <w:t>Целью реализации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 xml:space="preserve"> основной образовательной программы начального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общего образования является обеспечение планируемых результатов по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достижению выпускником начальной общеобразовательной школы целе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тановок, знаний, умений, навыков и компетенций, определяемых 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личностными, семейными, общественными, государственными потребностями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и возможностями ребёнка младшего школьного возраста, индивидуальны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ями его развития и состояния здоровья.</w:t>
            </w:r>
          </w:p>
          <w:p>
            <w:pPr>
              <w:pStyle w:val="Normal"/>
              <w:spacing w:lineRule="atLeast" w:line="240" w:before="0" w:after="0"/>
              <w:ind w:left="19" w:firstLine="69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ind w:left="19" w:firstLine="69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В основе реализации основной образовательной программы лежит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истемно- деятельностный подход, который предполагает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ind w:left="73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воспитание и развитие качеств личности, отвечающих требованиям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информационного общества, инновационной экономики, задачам построения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российского гражданского общества на основе принципов толерантности, 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диалога культур и уважения его многонационального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культурного и поликонфессионального состав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eastAsia="ru-RU"/>
              </w:rPr>
              <w:t xml:space="preserve">переход к стратегии социального проектирования и конструирования на 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основе разработки содержания и технологий образования, определяющих пути 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eastAsia="ru-RU"/>
              </w:rPr>
              <w:t xml:space="preserve">и способы достижения социально желаемого уровня личностного и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познавательного развития обучающихс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eastAsia="ru-RU"/>
              </w:rPr>
              <w:t xml:space="preserve">ориентацию на достижение цели и основного результата образования —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развитие личности обучающегося на основе освоения универсальных учеб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й, познания и освоения мир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признание решающей роли содержания образования, способов организации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образовательной деятельности и учебного сотрудничества в достижении цел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ного и социального развития обучающихс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учёт индивидуальных возрастных, психологических и физиологических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eastAsia="ru-RU"/>
              </w:rPr>
              <w:t xml:space="preserve">особенностей обучающихся, роли и значения видов деятельности и форм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общения при определении образовательно - воспитательных целей и путей и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обеспечение преемственности дошкольного, начального общего, основного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общего, среднего (полного) общего 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0"/>
              <w:ind w:left="7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нообразие индивидуальных образовательных траекторий и 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eastAsia="ru-RU"/>
              </w:rPr>
              <w:t xml:space="preserve">индивидуального развития каждого обучающегося (включая одарённых детей и 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 xml:space="preserve">детей с ограниченными возможностями здоровья), обеспечивающих рост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творческого потенциала, познавательных мотивов, обогащение форм учебн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трудничества и расширение зоны ближайшего развит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ыми субъектами образовательного процесса в 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eastAsia="ru-RU"/>
              </w:rPr>
              <w:t xml:space="preserve">МОУ «Уринская СОШ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ляются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0"/>
              <w:ind w:left="744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(1-4 классы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0"/>
              <w:ind w:left="744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и обучающихся 1-4 класс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0"/>
              <w:ind w:left="744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0"/>
              <w:ind w:left="744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сть (Совет школы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и, права и обязанности участников образовательного процесса закреплены в локальных актах школы (Устав, Положение о Совете школы).</w:t>
            </w:r>
          </w:p>
          <w:p>
            <w:pPr>
              <w:pStyle w:val="Normal"/>
              <w:spacing w:lineRule="atLeast" w:line="240" w:before="0" w:after="0"/>
              <w:ind w:firstLine="689"/>
              <w:rPr/>
            </w:pP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  <w:lang w:eastAsia="ru-RU"/>
              </w:rPr>
              <w:t>Осно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eastAsia="ru-RU"/>
              </w:rPr>
              <w:t>образовате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eastAsia="ru-RU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eastAsia="ru-RU"/>
              </w:rPr>
              <w:t>МОУ «Уринская  СОШ»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содержит следующ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146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eastAsia="ru-RU"/>
              </w:rPr>
              <w:t>пояснительную записк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146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eastAsia="ru-RU"/>
              </w:rPr>
              <w:t xml:space="preserve">планируемые результаты освоения обучающимися основной образователь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146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учебный план образовательного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146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программу формирования универсальных учебных действий у обучающихс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тупени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146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ограммы отдельных учебных предметов, курс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146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программу духовно - нравственного развития, воспитания обучающихся 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пени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146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рограмму формирования культуры здорового и безопасного образа жиз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1464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eastAsia="ru-RU"/>
              </w:rPr>
              <w:t>программу коррекционной рабо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1464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истему оценки достижения планируемых результатов освоения основной образовательной программы начального общего образования.</w:t>
            </w:r>
          </w:p>
          <w:p>
            <w:pPr>
              <w:pStyle w:val="Normal"/>
              <w:spacing w:lineRule="atLeast" w:line="240" w:before="0" w:after="0"/>
              <w:ind w:firstLine="70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Содержание основной образовательной программы начального общего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образования формируется с учётом социокультурных особенностей и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отребностей села, республики , социального заказа родителей.</w:t>
            </w:r>
          </w:p>
          <w:p>
            <w:pPr>
              <w:pStyle w:val="Normal"/>
              <w:spacing w:lineRule="atLeast" w:line="240" w:before="0" w:after="0"/>
              <w:ind w:firstLine="706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Формы, средства и методы обучения, духовно - нравственного развития и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воспитания обучающихся, система оценок, формы, порядок и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периодичность их промежуточной аттестации определяются уставом 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eastAsia="ru-RU"/>
              </w:rPr>
              <w:t>МОУ «Уринская  СОШ»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eastAsia="ru-RU"/>
              </w:rPr>
              <w:t xml:space="preserve">и соответствуют требованиям Закона Российской Федерации «Об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образовании», Федерального стандарта и положениям Концепции духовно - нравственн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я и воспитания личности гражданина России.</w:t>
            </w:r>
          </w:p>
          <w:p>
            <w:pPr>
              <w:pStyle w:val="Normal"/>
              <w:spacing w:lineRule="atLeast" w:line="240" w:before="0" w:after="0"/>
              <w:ind w:firstLine="701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eastAsia="ru-RU"/>
              </w:rPr>
              <w:t xml:space="preserve">Учебная нагрузка и режим занятий обучающихся определяютс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и с действующими санитарными нормами (пятидневная учебная неделя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Основная образовательная программа предусматривает: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1) достижение планируемых результатов освоения основной образовательной 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eastAsia="ru-RU"/>
              </w:rPr>
              <w:t xml:space="preserve">программы начального общего образования всеми обучающимися, в том числ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ьми с ограниченными возможностями здоровья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 xml:space="preserve">2) выявление и развитие способностей обучающихся, в том числе одарённых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детей, через систему секций и кружков, организацию 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общественно полезной деятельности, в том числе социальной практи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eastAsia="ru-RU"/>
              </w:rPr>
              <w:t xml:space="preserve">организацию интеллектуальных и творческих соревнований, научно -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технического творчества и проектно - исследовательской деятельности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участие обучающихся, их родителей (законных представителей),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педагогов и общественности в проектировании и развит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ишкольной социальной среды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использование в образовательном процессе современных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й (развивающее обучение, информационно-коммуникативные, игровые, здоровьесберегающие, проблемного обучения)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eastAsia="ru-RU"/>
              </w:rPr>
              <w:t xml:space="preserve">возможность эффективной самостоятельной работы обучающихся при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поддержке педагогов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) включение обучающихся в процессы познания и преобразования 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 xml:space="preserve">внешкольной социальной среды (села) для приобретения опы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ьного управления и действия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eastAsia="ru-RU"/>
              </w:rPr>
              <w:t>МОУ «Уринская  СОШ»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 xml:space="preserve">, реализующая основную образовательную программу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начального общего образования, обязуется обеспечить ознакомление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обучающихся и их родителей (законных представителей) как участник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ого процесса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ind w:left="146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с уставом и другими документами, регламентирующими осуществл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ого процесса в школ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ind w:left="1469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 их правами и обязанностями в части формирования и реализации основной образовательной программы начального общего образования, установленными законодательством Российской Федерации и уставом  школы.</w:t>
            </w:r>
          </w:p>
          <w:p>
            <w:pPr>
              <w:pStyle w:val="Normal"/>
              <w:spacing w:lineRule="atLeast" w:line="240" w:before="0" w:after="0"/>
              <w:ind w:hanging="37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eastAsia="ru-RU"/>
              </w:rPr>
              <w:t>Нормативный срок освоения образовательной программы – 4 года.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. Планируемые результаты освоения обучающимися основной образовательной программы начального общего образовани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едеральный государственный образовательный стандарт начального общего образования представляет собой совокупность требований, обязательных при реализации основной программы начального общего образования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числу планируемых результатов освоения основной образовательной программ отнесены:</w:t>
        <w:br/>
        <w:t>• 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  <w:br/>
        <w:t>• метапредметные результаты — освоенные обучающимися универсальные учебные действия (познавательные, регулятивные и коммуникативные);</w:t>
        <w:br/>
        <w:t>• 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Личностные результаты освоения 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должны отражать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 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spacing w:lineRule="atLeast" w:line="240" w:before="0" w:after="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spacing w:lineRule="atLeast" w:line="240" w:before="0" w:after="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spacing w:lineRule="atLeast" w:line="240" w:before="0" w:after="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spacing w:lineRule="atLeast" w:line="240" w:before="0" w:after="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spacing w:lineRule="atLeast" w:line="240" w:before="0" w:after="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spacing w:lineRule="atLeast" w:line="240" w:before="0" w:after="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) формирование эстетических потребностей, ценностей и чувств; </w:t>
      </w:r>
    </w:p>
    <w:p>
      <w:pPr>
        <w:pStyle w:val="Normal"/>
        <w:spacing w:lineRule="atLeast" w:line="240" w:before="0" w:after="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spacing w:lineRule="atLeast" w:line="240" w:before="0" w:after="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spacing w:lineRule="atLeast" w:line="240" w:before="0" w:after="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tLeast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должны отражать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    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  освоение способов решения проблем творческого и поискового характера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    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)    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)    освоение начальных форм познавательной и личностной рефлексии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)    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)    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)     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 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)    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0)            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1)            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)              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)            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4)            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5)            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6)            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Normal"/>
        <w:spacing w:lineRule="atLeast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lang w:eastAsia="ru-RU"/>
        </w:rPr>
        <w:t>редметные результаты освоения основно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образовательной программы начального общего образов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учетом специфики содержания предметных областей, включающих в себя конкретные учебные предметы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ы отражать: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Филология 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усский язык. Родной язык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      формирование первоначальных представлений о единстве и                  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   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     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     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     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Литературное чтение. Литературное чтение на родном языке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     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   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     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)      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)      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ностранный язык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     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   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     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pacing w:lineRule="atLeast" w:line="240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Математика и информатика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     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    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     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       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      приобретение первоначальных представлений о компьютерной грамотности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Обществознание и естествознание (Окружающий мир)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     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   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     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)      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      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Основы духовно-нравственной культуры народов России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       готовность к нравственному самосовершенствованию, духовному саморазвитию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    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      понимание значения нравственности, веры и религии в жизни человека и общества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      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      первоначальные представления об исторической роли традиционных религий в становлении российской государственности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)      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      осознание ценности человеческой жизни.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Искусство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зобразительное искусство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     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   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)      овладение практическими умениями и навыками в восприятии, анализе и оценке произведений искусства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     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узыка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      сформированность первоначальных представлений о роли музыки в жизни человека, ее роли в духовно-нравственном развитии человека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   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)      умение воспринимать музыку и выражать свое отношение к музыкальному произведению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      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Технология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     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    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       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     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)      приобретение первоначальных навыков совместной продуктивной деятельности, сотрудничества, взаимопомощи, планирования и организации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     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Физическая культура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     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)     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      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Cодержание специфики   достижения результатов средствами   УМК «Школа России»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firstLine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зультаты изучения курса «Русский язык»</w:t>
      </w:r>
    </w:p>
    <w:p>
      <w:pPr>
        <w:pStyle w:val="Normal"/>
        <w:spacing w:lineRule="atLeast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: 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сновы российской гражданской идентичности; чувство гордости за свою Родину, российский народ и историю России; осознание своей этнической и национальной принадлежности,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начальные навыки адаптации в динамично изменяющемся и развивающемся мире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 эстетические потребности, ценности и чувства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) 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)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) установка на безопасный, здоровый образ жизни, мотивация к творческому труду, к работе на результат, бережное отношению к материальным и духовным ценностям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изучении курса «Русский язык» в соответствии с требованиями ФГОС формируются следующие метапредметные результаты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способы решения проблем творческого и поискового характера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—4)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Формирование умения понимать причины успеха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освоение начальных форм познавательной и личностной рефлексии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 Активное использование речевых средств и средств ИКТ для решения коммуникативных и познавательных задач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) Использование различных способов поиска (в справочных источниках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анализировать изображения, звуки, готовить своё выступление и выступать с графическим сопровождением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) логические действия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pacing w:lineRule="atLeast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зультаты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овладение учебными действиями с языковыми единицами и умением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tLeast" w:line="240" w:before="0" w:after="0"/>
        <w:ind w:firstLine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зультаты изучения курса «Литературное чтение»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снова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уважительное отношение к иному мнению, истории и культуре других народов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начальные навыки адаптации в динамично изменяющемся и развивающемся мире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 эстетические потребности, ценности и чувства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 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) навыки сотрудничества со взрослыми и сверстниками в раз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) установка на безопасный, здоровый образ жизни, наличие мотивации к творческому труду, работа на результат, бережное отношению к материальным и духовным ценностям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етапредметные результаты: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2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воение способов решения проблем творческого и поискового характера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3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определять наиболее эффективные способы достижения результата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освоение начальных форм познавательной и личностной рефлексии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 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 задачами коммуникации и создание текстов в устной и письменной формах.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.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) готовность слушать собеседника и вести диалог; готовность признавать возможность существования различных точек зрения и права каждого иметь свою; выражать своё мнение и аргументировать свою точку зрения; а также с уважением воспринимать другие точки зрения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) определение общей цели и путей её достижения; умение договариваться о распределении функций и ролей в совместной деятельности; адекватно оценивать собственное поведение и поведение окружающих;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едметные результаты 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autoSpaceDE w:val="false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Normal"/>
        <w:autoSpaceDE w:val="false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tLeast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зультаты изучения курса «Математика»</w:t>
      </w:r>
    </w:p>
    <w:p>
      <w:pPr>
        <w:pStyle w:val="Normal"/>
        <w:spacing w:lineRule="atLeast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Личностные результаты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Чувство гордости за свою Родину, российский народ и историю России;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Осознание роли своей страны в мировом развитии; уважительное отношение к семейным ценностям, бережное отношение к окружающему миру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Целостное восприятие окружающего мира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; творческий подход к выполнению заданий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Рефлексивная самооценка, умение анализировать свои действия и управлять ими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выки сотрудничества с взрослыми и сверстниками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Установка наздоровый образ жизни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личие мотивации к творческому труду, к работе на результат.</w:t>
      </w:r>
    </w:p>
    <w:p>
      <w:pPr>
        <w:pStyle w:val="Normal"/>
        <w:spacing w:lineRule="atLeast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етапредметные результаты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ность принимать и сохранять цели и задачи учебной деятельности, находитьсредства и способы её осуществления.</w:t>
      </w:r>
    </w:p>
    <w:p>
      <w:pPr>
        <w:pStyle w:val="Normal"/>
        <w:spacing w:lineRule="atLeast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владениеспособ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м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ыполнения заданий творческого и поискового характера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Умения планировать, 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е к известным понятиям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пределение общей цели и путей её достижения: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tLeast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ные результаты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ние приобретенных математических знаний для описания и объяснения окружающих предметов, процессов, явлений, а также</w:t>
        <w:br/>
        <w:t>оценки их количественных и пространственных отношений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владение основами логического и алгоритмического мышления,</w:t>
        <w:br/>
        <w:t>пространственного воображения и математической речи, основами счета,измерений, прикидки результатаи его оценки, наглядного представления данных в разной форме (таблицы, схемы, диаграммы),записи и выполнения алгоритмов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риобретение первоначальных навыков работы на компьютере (набирать текст на клавиатуре, работать с «меню», находить информацию по заданной теме, распечатывать ее на принтере). </w:t>
      </w:r>
    </w:p>
    <w:p>
      <w:pPr>
        <w:pStyle w:val="Normal"/>
        <w:spacing w:lineRule="atLeast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зультаты изучения курса «Окружающий мир»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ные результаты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,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уважительное отношение к иному мнению, истории и культуре других народов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начальные навыки адаптации в динамично изменяющемся и развивающемся мире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 самостоятельность и личная ответственность за свои поступки на основе представлений о нравственных нормах, социальной справедливости и свободе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 эстетические потребности, ценности и чувства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) этические чувства, доброжелательность и эмоционально-нравственную отзывчивость, понимание и сопереживание чувствам других людей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)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) установка на безопасный, здоровый образ жизни,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способность принимать и сохранять цели и задачи учебной деятельности, поиска средств ее осуществления. 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освоение способов решения проблем творческого и поискового характера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умение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стижения успешного результата. В качестве примера можно привести задание в теме 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освоение начальных форм познавательной и личностной рефлексии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) овладение логическими действия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ные результаты: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уважительное отношение к России, родному краю, своей семье, истории, культуре, природе нашей страны, ее современной жизни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навыки установления и выявления причинно-следственных связей в окружающем мире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2. УЧЕБНЫЙ ПЛАН </w:t>
              <w:br/>
              <w:t>МУНИЦИПАЛЬНОГО ОБЩЕОБРАЗОВАТЕЛЬНОГО УЧРЕЖДЕНИЯ</w:t>
              <w:br/>
              <w:t xml:space="preserve">«УРИНСКАЯ  СРЕДНЯЯ ОБЩЕОБРАЗОВАТЕЛЬНАЯ ШКОЛА» </w:t>
              <w:br/>
              <w:t xml:space="preserve">БАРГУЗИНСКОГО РАЙОНА </w:t>
              <w:br/>
              <w:t xml:space="preserve">НАЧАЛЬНОЕ ОБЩЕЕ ОБРАЗОВАНИЕ </w:t>
              <w:br/>
              <w:t>2011 – 2012 учебный год</w:t>
            </w:r>
          </w:p>
        </w:tc>
      </w:tr>
      <w:tr>
        <w:trPr/>
        <w:tc>
          <w:tcPr>
            <w:tcW w:w="9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Учебный план для образовательных учреждений, реализующих основную образовательную программу с УМК «Школа России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ебный план образовательного учрежд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рабатывается на основ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рмативно-правовых документов федерального уровня: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«Об образовании» (ст. 9, 13, 14, 15, 32);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П, с изменениями (приказ МО РФ №889 от 30.09.2010)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овые положения об общеобразовательном учреждении разных типов и видов (Постановления Правительства РФ);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ПиН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4.2.2821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государственный стандарт начального общего образования</w:t>
              <w:br/>
              <w:t xml:space="preserve">(Приказ МОиН № 363 от 06 октября 2009  зарегистрирован Минюст № 17785 от 22 .12. 2009);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каз МОиН РФ «Об утверждении федерального  перечня учебников, рекомендованных (допущенных) к использованию в образовательных учреждениях, реализующих программы общего образования и имеющих государственную аккредитацию, на 2011-2012год»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рмативных документов Министерства образования и науки: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мендации по организации обучения в первом классе четырехлетней начальной школы (Письмо МО РФ № 408/13-13 от 20.04.2001);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 организации обучения  в первом классе четырехлетней начальной школы               (Письмо МО РФ № 202/11-13 от 25.09.2000);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 недопустимости перегрузок обучающихся в начальной школе (Письмо МО РФ № 220/11-13 от 20.02.1999);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ь и оценка результатов обучения в начальной школе (Письмо МО РФ № 1561/14-15 от19.11.1998);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стема оценивания учебных достижений школьников в условиях безотметочного обучения (Письмо МО РФ № 13-51-120/13 от 03.06.2003);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мендации по использованию компьютеров в начальной школе. (Письмо  МО РФ и НИИ гигиены и охраны здоровья детей и подростков РАМ № 199/13 от 28.03.2002); </w:t>
            </w:r>
          </w:p>
          <w:p>
            <w:pPr>
              <w:pStyle w:val="Normal"/>
              <w:spacing w:lineRule="atLeast" w:line="240" w:before="0" w:after="0"/>
              <w:ind w:left="14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яснительная записк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ый план МОУ «Уринская СОШ» является важнейшим нормативным документом по введению федеральных государственных образовательных стандартов общего образования в действие, определяет максимальный объем учебной нагрузки обучающихся, состав учебных предметов и направлений внеурочной деятельности, распределяет учебное время, отводимое на освоение содержания образования по классам, учебным предметам. Учебный план МОУ «Уринская СОШ» соответствует действующему законодательству Российской Федерации в области образования, обеспечивает исполнение федеральных государственных образовательных стандартов начального общего образования.</w:t>
              <w:br/>
              <w:t xml:space="preserve">    Учебный план состоит из двух частей: инвариантной части, вариативной части, включающей внеурочную деятельность, осуществляемую во второй половине дня.  </w:t>
              <w:br/>
              <w:t>    Инвариантная часть содержит следующие предметы УП:</w:t>
              <w:br/>
              <w:t xml:space="preserve">русский язык, </w:t>
              <w:br/>
              <w:t xml:space="preserve">литературное чтение, </w:t>
              <w:br/>
              <w:t xml:space="preserve">иностранный язык, </w:t>
              <w:br/>
              <w:t xml:space="preserve">математика, </w:t>
              <w:br/>
              <w:t xml:space="preserve">окружающий мир, </w:t>
              <w:br/>
              <w:t xml:space="preserve">духовно-нравственная  культура народов России, </w:t>
              <w:br/>
              <w:t xml:space="preserve">искусство, </w:t>
              <w:br/>
              <w:t xml:space="preserve">технология, </w:t>
              <w:br/>
              <w:t xml:space="preserve">физкультура.  </w:t>
              <w:br/>
              <w:t xml:space="preserve">    Содержание образования, определенное инвариантной частью, обеспечивает приобщение обучающихся к общекультурным и национально-значимым ценностям, формирует систему предметных навыков и личностных качеств, соответствующих требованиям стандарта. </w:t>
              <w:br/>
              <w:t>    Вариативная часть, формируемая участниками образовательного процесса, обеспечивает региональные особенности содержания образования и индивидуальные потребности обучающихся.</w:t>
              <w:br/>
              <w:t>Образование в начальной школе является базой, фундаментом всего последующего обучения. В начальной школе формируются универсальные учебные действия, закладывается основа формирования учебной деятельности ребенка –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. Начальная ступень школьного обучения обеспечивает познавательную мотивацию и интересы учащихся, их готовность и способность к сотрудничеству и совместной деятельности ученика с учителем и одноклассниками, формирует основы нравственного поведения, определяющего отношения личности с обществом и окружающими людьми.</w:t>
              <w:br/>
              <w:t> Содержание образования на первой ступени общего образования реализуется преимущественно за счет введения интегрированных курсов, обеспечивающих целостное восприятие мира, деятельностного подхода и индивидуализации обучения по каждому предмету (математика, окружающий мир, художественный труд).</w:t>
              <w:br/>
              <w:t>Инвариантная часть учебного (образовательного) плана отражает содержание образования, которое обеспечивает решение важнейших целей современного начального образования: формирование гражданской идентичности школьников; их приобщение к общекультурным и национальным ценностям, информационным технологиям; готовность к продолжению образования в основной школе; формирование здорового образа жизни, элементарных правил поведения в экстремальных ситуациях; личностное развитие обучающегося в соответствии с его индивидуальностью.</w:t>
              <w:br/>
              <w:t> Часы инвариантной части используются на различные виды деятельности по каждому предмету (проектная деятельность, практические и лабораторные занятия, экскурсии и т.д.).</w:t>
              <w:br/>
              <w:t>Раздел вариативной части «Внеурочная деятельность» позволит в полной мере реализовать требования федеральных государственных образовательных стандартов общего образования. За счет указанных в базисном учебном (образовательном) плане часов на внеурочные занятия общеобразовательное учреждение реализует дополнительные образовательные программы, программу социализации учащихся, воспитательные программы.</w:t>
              <w:br/>
              <w:t> Организация занятий по направлениям раздела «Внеурочная деятельность» является неотъемлемой частью образовательного процесса в школе. Общеобразовательные учреждения предоставляют учащимся возможность выбора широкого спектра занятий,   направленных на развитие школьника.</w:t>
              <w:br/>
              <w:t xml:space="preserve"> 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Занятия проводятся в форме экскурсий, кружков, секций, круглых столов, конференций, диспутов, КВНов, школьных научных обществ, олимпиад, соревнований, поисковых и научных исследований и т.д. </w:t>
              <w:br/>
              <w:t> Учебный курс «Информатика» в начальной школе изучается во 2–4 классах в качестве учебного модуля в рамках учебных предметов «Математика» и «Технология».</w:t>
              <w:br/>
              <w:t> Начальная школа работает в режиме   5-дневной рабочей недели. При этом предельно допустимая аудиторная учебная нагрузка не превышает максимальную учебную нагрузку, определенную учебным (образовательным) планом.</w:t>
              <w:br/>
              <w:t> Учебный (образовательный) план выступает одновременно и в качестве внешнего ограничителя, задающего общие рамки возможных решений при разработке содержания образования и требований к его усвоению, при определении требований к организации образовательного процесса и в качестве одного из основных механизмов его реализации.</w:t>
              <w:br/>
              <w:t>  В учебном плане МОУ «Уринская СОШ» отражены основные показатели базисного учебного (образовательного) плана: все учебные предметы, недельное распределение часов по предметам, предельно допустимая аудиторная нагрузка, а также расписан раздел «Внеурочная деятельность» по направлениям, определенным основной образовательной программой общеобразовательного учреждения.</w:t>
              <w:br/>
              <w:t>Изучение русского языка в начальной школе направлено на развитие речи, мышления, воображения школьников, способности выбирать средства языка в соответствии с условиями общения, на воспитание позитивного эмоционально-ценностного отношения к русскому языку, пробуждение познавательного интереса к слову, стремления совершенствовать свою речь. Формируются первоначальные знания о лексике, фонетике, грамматике русского языка. Младшие школьники овладевают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, овладевают основами делового письма (написание записки, адреса, письма).</w:t>
              <w:br/>
              <w:t> Изучение предмета «Литературное чтение» в начальной школе ориентировано на формирование и совершенствование всех видов речевой деятельности младшего школьника (слушание, чтение, говорение, письмо, различные виды пересказа), на знакомство с богатым миром отечественной и зарубежной детской литературы, на развитие нравственных и эстетических чувств школьника, способного к творческой деятельности.</w:t>
              <w:br/>
              <w:t> Изучение родной литературы призвано формировать читательскую деятельность школьника, интерес к чтению и книге, читательский кругозор. Младшие школьники знакомятся с образцами фольклора родного языка, с лучшими произведениями детской национальной литературы. Существенное место на уроках родной литературы занимает чтение в переводе на родной язык лучших образцов детской литературы других народов нашей страны, русской литературы.</w:t>
              <w:br/>
              <w:t>  Иностранный язык в начальной школе изучается со 2 класса. Он формирует элементарные коммуникативные умения в говорении, аудировании, чтении и письме; развивает речевые способности, внимание, мышление, память и воображение младшего школьника; способствует мотивации к дальнейшему овладению иностранным языком.</w:t>
              <w:br/>
              <w:t> Изучение математики направлено на формирование первоначальных представлений о математике как части общечеловеческой культуры, на развитие образного и логического мышления, воображения, математической речи, формирование предметных умений и навыков, необходимых для успешного решения учебных и практических задач и продолжения образования.</w:t>
              <w:br/>
              <w:t>Особое место уделяется обеспечению первоначальных представлений о компьютерной грамотности учащихся.</w:t>
              <w:br/>
              <w:t> Изучение интегрированного предмета «Окружающий мир» направлено на воспитание любви и уважения к природе, своему селу, своей Родине; осмысление личного опыта общения ребенка с природой и людьми; понимание своего места в природе и социуме; приучение детей к рациональному постижению мира на основе глубокого эмоционально-ценностного отношения к нему. Особое внимание должно быть уделено формированию у младших школьников здорового образа жизни, элементарных знаний о поведении в экстремальных ситуациях, т. е. основам безопасности жизнедеятельности.</w:t>
              <w:br/>
              <w:t> Изучение предметов эстетического цикла (ИЗО и музыка) направлено на развитие способности к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. Учебный предмет «Изобразительное искусство» можно изучать отдельно или в качестве интегрированного предмета «Художественный труд».</w:t>
              <w:br/>
              <w:t>  Учебный предмет «Технология» формирует практико-ориентированную направленность содержания обучения, которая позволяет реализовать практическое применение знаний, полученных при изучении других учебных предметов (математика, окружающий мир, изобразительное искусство, русский язык, литературное чтение), в интеллектуально-практической деятельности ученика; это, в свою очередь, создает условия для развития инициативности, изобретательности, гибкости и вариативности мышления у школьников.</w:t>
              <w:br/>
              <w:t>Занятия по физической культуре направлены на укрепление здоровья, содействие гармоничному физическому развитию и всесторонней физической подготовленности ученика. Продолжительность урока в начальной школе:</w:t>
              <w:br/>
              <w:t>· в 1 классе — 35 минут по 3 урока в 1 четвери, 35 минут по 4 урока во2 четверти, 45 мин. По 4 урока в 3,4 четвертях</w:t>
              <w:br/>
              <w:t xml:space="preserve">· во 2–4 классах — 45 минут  </w:t>
              <w:br/>
              <w:t>Продолжительность учебного года:</w:t>
              <w:br/>
              <w:t>· в 1 классе — 33 учебные недели;</w:t>
              <w:br/>
              <w:t>· во 2–4 классах — 34 учебные недели.</w:t>
            </w:r>
          </w:p>
        </w:tc>
      </w:tr>
    </w:tbl>
    <w:p>
      <w:pPr>
        <w:pStyle w:val="Normal"/>
        <w:spacing w:lineRule="atLeast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Учебный план 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800"/>
        <w:gridCol w:w="112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421" w:hRule="atLeast"/>
        </w:trPr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Федеральный компонент (инвариантная часть)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</w:rPr>
              <w:t>Фил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Литературное 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Cs/>
              </w:rPr>
            </w:pPr>
            <w:r>
              <w:rPr/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/>
              <w:t>–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Style w:val="PageNumber"/>
                <w:b/>
              </w:rPr>
              <w:t>Математика и инфор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 xml:space="preserve">Матема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Style w:val="PageNumber"/>
                <w:b/>
              </w:rPr>
              <w:t>Обществознание и естествознание (окружающий ми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Окружающи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</w:rPr>
              <w:t>Искус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ИЗ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</w:rPr>
              <w:t>Техн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 xml:space="preserve">Технолог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before="0" w:after="2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iCs/>
              </w:rPr>
              <w:t>Часть, формируемая участниками образовательного процесс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неурочная деятельность (кружки, секции, проектная деятельность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урочная деятельность: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лан-сетка организации внеурочной деятельност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в рамках реализации ФГОС НОО </w:t>
      </w:r>
    </w:p>
    <w:p>
      <w:pPr>
        <w:pStyle w:val="Normal"/>
        <w:ind w:left="360" w:hanging="0"/>
        <w:jc w:val="center"/>
        <w:rPr/>
      </w:pPr>
      <w:r>
        <w:rPr/>
        <w:t>в 2011-2012 учебном 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41"/>
        <w:gridCol w:w="2008"/>
        <w:gridCol w:w="2209"/>
        <w:gridCol w:w="1853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программ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(полностью) педагога /учрежде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ая физкульту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ур Евгений Михайлович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 Уринская СОШ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а Елена Григорьевна,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 Уринская СОШ»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о-нравственно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ый краевед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разных поколени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а Ирина Иннокентье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 Уринская СОШ»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ва Любовь Валерье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 Уринская СОШ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 пешеход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ое творчество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ина Вера Петровна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 Уринская СОШ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хина Альбина Леонидо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 Уринская СОШ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3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о шашки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ая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а Елена Григорьевна,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 Уринская СОШ»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хина Альбина Леонидовна,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 Уринская СОШ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ир вокального искусства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атральный кружо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ькова Ирина Иннокентье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 Уринская 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анова Наталья Павловна, МОУ «Уринская СОШ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асов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3. Программа формирования универсальных учебных действ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у обучающихся на ступени начального общего образования</w:t>
      </w:r>
    </w:p>
    <w:p>
      <w:pPr>
        <w:pStyle w:val="Normal"/>
        <w:spacing w:lineRule="atLeast" w:line="240" w:before="0" w:after="0"/>
        <w:rPr/>
      </w:pPr>
      <w:r>
        <w:rPr/>
        <w:t xml:space="preserve">  </w:t>
      </w:r>
    </w:p>
    <w:tbl>
      <w:tblPr>
        <w:tblW w:w="10406" w:type="dxa"/>
        <w:jc w:val="left"/>
        <w:tblInd w:w="-4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6"/>
      </w:tblGrid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Школа России»</w:t>
            </w:r>
          </w:p>
          <w:p>
            <w:pPr>
              <w:pStyle w:val="Normal"/>
              <w:spacing w:lineRule="atLeast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обеспечить регулирование различных аспектов освоения метапредметных умений, т.е. способов деятельности, применимых в рамках, как образовательного процесса, так и при решении проблем в реальных жизненных ситуациях.</w:t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и программы по отдельным учебным предметам, программа формирования универсальных учебных действий конкретизирует соответствующих раздел Фундаментального ядра содержания.</w:t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Задачи программы: </w:t>
            </w:r>
          </w:p>
          <w:p>
            <w:pPr>
              <w:pStyle w:val="Normal"/>
              <w:spacing w:lineRule="atLeast" w:line="240" w:before="0" w:after="0"/>
              <w:ind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·         установить ценностные ориентиры начального образования;</w:t>
            </w:r>
          </w:p>
          <w:p>
            <w:pPr>
              <w:pStyle w:val="Normal"/>
              <w:spacing w:lineRule="atLeast" w:line="240" w:before="0" w:after="0"/>
              <w:ind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·         определить состав и характеристику универсальных учебных действий;</w:t>
            </w:r>
          </w:p>
          <w:p>
            <w:pPr>
              <w:pStyle w:val="Normal"/>
              <w:spacing w:lineRule="atLeast" w:line="240" w:before="0" w:after="0"/>
              <w:ind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·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явить в содержании предметных линий универсальные учебные действия и определить условия формирования в образовательном процессе и жизненно важных ситуациях. </w:t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 формирования универсальных учебных действий содержит: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      Описание ценностных ориентиров на каждой ступени образования; 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     Характеристики личностных, регулятивных, познавательных, коммуникативных универсальных учебных действий.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      Связь универсальных учебных действий с содержанием учебных предметов в соответствии с УМК «Школа России»; 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      Типовые задачи формирования личностных, регулятивных, познавательных, коммуникативных универсальных учебных действий в соответствии с УМК «Школа России»;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      Описание преемственности программы формирования универсальных учебных действий по ступеням общего образования в соответствии с УМК «Школа России». 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      Планируемые результаты сформированности УУД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C30"/>
                <w:sz w:val="20"/>
                <w:szCs w:val="20"/>
                <w:lang w:eastAsia="ru-RU"/>
              </w:rPr>
              <w:t>Программа формирования универсальных учебных действий является основой разработки рабочих программ отдельных учебных предметов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Представим разделы программы в соответствии с УМК «Школа России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ГОС начального общего образования определяет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ностные ориентиры содержания образования на ступени начального общего образ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следующим образом: </w:t>
            </w:r>
          </w:p>
          <w:p>
            <w:pPr>
              <w:pStyle w:val="Normal"/>
              <w:spacing w:lineRule="atLeast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Формирование основ гражданской идентичности личности, включая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чувство сопричастности и гордости за свою Родину, народ и историю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ознание ответственности человека за благосостояние общества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восприятие мира как единого и целостного при разнообразии культур, национальностей, религий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тказ от деления на «своих» и «чужих»; 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важение истории и культуры каждого народа.</w:t>
            </w:r>
          </w:p>
          <w:p>
            <w:pPr>
              <w:pStyle w:val="Normal"/>
              <w:spacing w:lineRule="atLeast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формирование психологических условий развития общения, кооперации сотрудничества.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брожелательность, доверие и внимание к людям, 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товность к сотрудничеству и дружбе, оказанию помощи тем, кто в ней нуждается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 </w:t>
            </w:r>
          </w:p>
          <w:p>
            <w:pPr>
              <w:pStyle w:val="Normal"/>
              <w:spacing w:lineRule="atLeast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развитие ценностно-смысловой сферы личности на основе общечеловеческой нравственности и гуманизма.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нятие и уважение ценностей семьи и общества, школы и коллектива и стремление следовать им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иентация в нравственном содержании и смысле поступков, как собственных, так и окружающих людей, развитие этических чувств - стыда, вины, совести - как регуляторов морального поведения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формирование чувства прекрасного и эстетических чувств на основе знакомства с мировой и отечественной художественной культурой;</w:t>
            </w:r>
          </w:p>
          <w:p>
            <w:pPr>
              <w:pStyle w:val="Normal"/>
              <w:spacing w:lineRule="atLeast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азвитие умения учиться как первого шага к самообразованию и самовоспитанию: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широких познавательных интересов, инициативы и любознательности, мотивов познания и творчества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умения учиться и способности к организации своей деятельности (планированию, контролю, оценке);</w:t>
            </w:r>
          </w:p>
          <w:p>
            <w:pPr>
              <w:pStyle w:val="Normal"/>
              <w:spacing w:lineRule="atLeast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развитие самостоятельности, инициативы и ответственности личности как условия ее самоактуализации: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формирование самоуважения и эмоционально-положительного отношения к себе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товность открыто выражать и отстаивать свою позицию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ритичность к своим поступкам и умение адекватно их оценивать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товность к самостоятельным действиям, ответственность за их результаты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целеустремленность и настойчивость в достижении целей;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товность к преодолению трудностей и жизненного оптимизм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ние противостоять действиям и влияниям, представляющим угрозу жизни, здоровью и безопасности личности и общества в пределах своих возможностей.           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онцепции УМК «Школа России» ценностные ориентиры формирования УУД определяются вышеперечисленными требованиями ФГОС и общим представлением о современном выпускнике начальной школы. </w:t>
            </w:r>
          </w:p>
          <w:p>
            <w:pPr>
              <w:pStyle w:val="Normal"/>
              <w:spacing w:lineRule="atLeast" w:line="240" w:before="0" w:after="0"/>
              <w:ind w:left="6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то человек: 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Ø      Любознательный, интересующийся, активно познающий мир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Ø      Владеющий основами умения учиться.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Ø      Любящий родной край и свою страну.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Ø      Уважающий и принимающий ценности семьи и общества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Ø      Готовый самостоятельно действовать и отвечать за свои поступки перед семьей и школой.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Ø      Доброжелательный, умеющий слушать и слышать партнера, 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Ø      умеющий высказать свое мнение.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Ø      Выполняющий правила здорового и безопасного образа жизни для себя и окружающих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ind w:firstLine="34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ФГОС начального общего образования содержится характеристика личностных, регулятивных, познавательных, коммуникативных универсальных учебных действий: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Личностные универсальные учебные действ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ительно к учебной деятельности следует выделить три вида личностных действий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ное, профессиональное, жизненное самоопределение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мыслообразование,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какое значение и какой смысл имеет для меня учение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и уметь на него отвечать;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равственно-этическая ориентация, в том числе, и оценивание усваиваемого содержания (исходя из социальных и личностных ценностей), обеспечивающее личностный моральный выбор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улятивные универсальные учебные дей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ивают обучающимся организацию своей учебной деятельности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ним относятся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ирование — предвосхищение результата и уровня усвоения знаний, его временных характеристик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ция 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 универсальные учебные действ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ают: общеучебные, логические учебные действия, а также постановку и решение проблем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щеучебные универсаль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й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наиболее эффективных способов решения задач 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симости от конкретных условий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основной и второстепенной информации; свободная ориентация и восприятие текстов художественного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го, публицистического и официально-делового стилей; понимание и адекватная оценка языка средств массовой информаци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обую группу общеучебных универсальных действий составляю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наково-_символически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бразование модели с целью выявления общих законов, определяющих данную предметную облас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огические универсальные дей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объектов с целью выделения признаков (существенных, несущественных)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тез — составление целого из частей, в том числе самостоятельное достраивание с восполнением недостающих компонентов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оснований и критериев для сравнения, сериации, классификации объектов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ведение под понятие, выведение следствий;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причинно-следственных связей, представление цепочек объектов и явлений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логической цепочки рассуждений, анализ истинности утверждений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азательство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вижение гипотез и их обосновани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становка и решение проблемы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ние проблемы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 универсальные учебные действия 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строить продуктивное взаимодействие и сотрудничество со сверстниками и взрослым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 коммуникативным действия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носятся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ние учебного сотрудничества с учителем 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стниками — определение цели, функций участников, способов взаимодействия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вопросов — инициативное сотрудничество в поиске и сборе информаци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поведением партнёра — контроль, коррекция, оценка его действий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версальные учебные действия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стика результатов формирования универсальных учебных действи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 разных этапах обучения </w:t>
              <w:br/>
              <w:t>по УМК «Школа России» в начальной школ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 xml:space="preserve">     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5"/>
              <w:gridCol w:w="638"/>
              <w:gridCol w:w="1982"/>
              <w:gridCol w:w="2398"/>
              <w:gridCol w:w="2887"/>
              <w:gridCol w:w="1882"/>
            </w:tblGrid>
            <w:tr>
              <w:trPr>
                <w:trHeight w:val="630" w:hRule="atLeast"/>
              </w:trPr>
              <w:tc>
                <w:tcPr>
                  <w:tcW w:w="2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ласс</w:t>
                  </w:r>
                </w:p>
              </w:tc>
              <w:tc>
                <w:tcPr>
                  <w:tcW w:w="19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Личностные УУД</w:t>
                  </w:r>
                </w:p>
              </w:tc>
              <w:tc>
                <w:tcPr>
                  <w:tcW w:w="23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Регулятивные УУД </w:t>
                  </w:r>
                </w:p>
              </w:tc>
              <w:tc>
                <w:tcPr>
                  <w:tcW w:w="288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ознавательные УУД</w:t>
                  </w:r>
                </w:p>
              </w:tc>
              <w:tc>
                <w:tcPr>
                  <w:tcW w:w="18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оммуникативные УУД</w:t>
                  </w:r>
                </w:p>
              </w:tc>
            </w:tr>
            <w:tr>
              <w:trPr>
                <w:trHeight w:val="3045" w:hRule="atLeast"/>
              </w:trPr>
              <w:tc>
                <w:tcPr>
                  <w:tcW w:w="2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 кл</w:t>
                  </w:r>
                </w:p>
              </w:tc>
              <w:tc>
                <w:tcPr>
                  <w:tcW w:w="19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Ценить и принимать следующие базовые ценности: «добро», «терпение», «родина», «природа», «семья»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2. Уважать к своей семье, к своим родственникам, любовь к родителям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 Освоить роли ученика; формирование интереса (мотивации) к учению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Оценивать жизненные ситуаций и поступки героев художественных текстов с точк</w:t>
                  </w:r>
                </w:p>
              </w:tc>
              <w:tc>
                <w:tcPr>
                  <w:tcW w:w="23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рения общечеловеческих норм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1. Организовывать свое рабочее место под руководством учителя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2. Определять цель выполнения заданий на уроке, во внеурочной деятельности, в жизненных ситуациях под руководством учителя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 Определять план выполнения заданий на уроках, внеурочной деятельности, жизненных ситуациях под руководством учителя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Использовать в своей деятельности простейшие приборы: линейку, треугольник и т.д.</w:t>
                  </w:r>
                </w:p>
              </w:tc>
              <w:tc>
                <w:tcPr>
                  <w:tcW w:w="28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1.Ориентироваться в учебнике: определять умения, которые будут сформированы на основе изучения данного раздела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 Отвечать на простые вопросы учителя, находить нужную информацию в учебнике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 Сравнивать предметы, объекты: находить общее и различие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Группировать предметы, объекты на основе существенных признаков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. Подробно пересказывать прочитанное или п</w:t>
                  </w:r>
                </w:p>
              </w:tc>
              <w:tc>
                <w:tcPr>
                  <w:tcW w:w="18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лушанное; определять тему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Участвовать в диалоге на уроке и в жизненных ситуациях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2. Отвечать на вопросы учителя, товарищей по классу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 Соблюдать простейшие нормы речевого этикета: здороваться, прощаться, благодарить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 Слушать и понимать речь других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4. Участвовать в паре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 кл</w:t>
                  </w:r>
                </w:p>
              </w:tc>
              <w:tc>
                <w:tcPr>
                  <w:tcW w:w="19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Ценить и принимать следующие базовые ценности: «добро», «терпение», «родина», «природа», «семья», «мир», «настоящий друг»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 Уважение к своему народу, к своей родине. 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3. Освоение личностного смысла учения, желания учиться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Оцен</w:t>
                  </w:r>
                </w:p>
              </w:tc>
              <w:tc>
                <w:tcPr>
                  <w:tcW w:w="23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 жизненных с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аций и поступков героев художественных текстов с точки зрения общечеловеческих норм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Самостоятельно организовывать свое рабочее место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 Следовать режиму организации учебной и внеучебной деятельности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3. Определять цель учебной деятельности с помощью учителя и самостоятельно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Определять план выполнения заданий на уроках, внеурочной деятельности, жизненных ситуациях под руководством учителя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. Соотносить выполненное задание с образцом, предложенным учителем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6. Использовать в работе простейшие инструменты и более сложные приборы (циркуль)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. Корректировать выполнение задания в дальнейшем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7. Оценка своего задания по следующим параметрам: легко выполнять, возникли сложности при выполнении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8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 Отвечать на простые и сложные вопросы учителя, самим задавать вопросы, находить нужную информацию в учебнике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3. Сравнивать и группировать предметы, объекты по нескольким основаниям; находить закономерности; самостоятельно продолжать их по установленном правилу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Подробно пересказывать прочитанное или прослушанное; составлять простой план 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5. Определять, в каких источниках можно найти необходимую информацию для выполнения задания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. Находить необходимую информацию, как в учебнике, так и в словарях в учебнике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. Наблюдать и делать самостоятельные   простые выводы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Участвовать в диалоге; слушать и понимать других, высказывать свою точку зрения на события, поступки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2.Оформлять свои мысли в устной и письменной речи с учетом своих учебных и жизненных речевых ситуаций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3.Читать вслух и про себя тексты учебников, других художественных и научно-популярных книг, понимать прочитанное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Выполняя различные роли в группе, сотрудничать в совместном решении проблемы (задачи)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3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л</w:t>
                  </w:r>
                </w:p>
              </w:tc>
              <w:tc>
                <w:tcPr>
                  <w:tcW w:w="19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Ценить и принимать следующие базовые ценности: 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 Уважение к своему народу, к другим народам, терпимость к обычаям и традициям других народов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 Освоение личностного смысла учения; желания продолжать свою учебу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Оценка жизненных ситуаций и поступков героев художественных текстов с точки зрения общечелов</w:t>
                  </w:r>
                </w:p>
              </w:tc>
              <w:tc>
                <w:tcPr>
                  <w:tcW w:w="23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еских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орм, нравственных и этических ценностей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Самостоятельно организовывать свое рабочее место в соответствии с целью выполнения заданий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 Самостоятельно определять важность или необходимость выполнения различных задания в учебном процессе и жизненных ситуациях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3. Определять цель учебной деятельности с помощью самостоятельно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Определять план выполнения заданий на уроках, внеурочной деятельности, жизненных ситуациях под руководством учителя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5. Определять правильность выполненного задания на основе сравнения с предыдущими заданиями, или на основе различных образцов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7. Использовать в работе литературу, инструменты, приборы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. Оценка своего задания по параметрам, заранее представленным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8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 Самостоятельно предполагать, какая дополнительная информация буде нужна для изучения незнакомого материала;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тбирать необходимые источники информации среди предложенных учителем словарей, энциклопедий, справочников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3. Извлекать информацию, представленную в разных формах (текст, таблица, схема, экспонат, модель,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, иллюстрация и др.)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Представлять информацию в виде текста, таблицы, схемы, в том числе с помощью ИКТ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. Анализировать, сравниват</w:t>
                  </w:r>
                </w:p>
              </w:tc>
              <w:tc>
                <w:tcPr>
                  <w:tcW w:w="18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, группироват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различные объекты, явления, факты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Участвовать в диалоге; слушать и понимать других, высказывать свою точку зрения на события, поступки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2.Оформлять свои мысли в устной и письменной речи с учетом своих учебных и жизненных речевых ситуаций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3.Читать вслух и про себя тексты учебников, других художественных и научно-популярных книг, понимать прочитанное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Выполняя различные роли в группе, сотрудничать в совместном решении проблемы (задачи)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5. Отстаивать свою точку зрения, соблюдая правила речевого этикета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. Критично относиться к своему мнению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7. Понимать точку зрения другого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. Участвовать в работе группы, распределять роли, договариваться друг с другом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 кл</w:t>
                  </w:r>
                </w:p>
              </w:tc>
              <w:tc>
                <w:tcPr>
                  <w:tcW w:w="19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Ценить и принимать следующие базовые ценности: 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 Уважение к своему народу, к другим народам, принятие ценностей других народов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. Освоение личностного смысла учения; выбор дальнейшего образовательного маршрута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Оценка жизненных ситуаций 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      </w:r>
                </w:p>
              </w:tc>
              <w:tc>
                <w:tcPr>
                  <w:tcW w:w="23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Самостоятельно 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2. Использовать при выполнения задания различные средства: справочную литературу, ИКТ, инструменты и приборы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3. Определять самостоятельно критерии оценивания, давать самооценку. </w:t>
                  </w:r>
                </w:p>
              </w:tc>
              <w:tc>
                <w:tcPr>
                  <w:tcW w:w="28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. Самостоятельно предполагать, какая дополнительная информация буде нужна для изучения незнакомого материала;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тбирать необходимые источники информации среди предложенных учителем словарей, энциклопедий, справочников, электронные диски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3. Сопоставлять и отбирать информацию, полученную из различных источников (словари, энциклопедии, справочники, электронные диски, сеть Интернет)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4. Анализировать, сравнивать, группировать различные объекты, явления, факты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. Самостоятельно делать выводы, перерабатывать информацию, преобразовывать её, представлять информацию на основе схем, моделей, сообщений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. Составлять сложный план текста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. Уметь передавать содержание в сжатом, выборочном или развёрн</w:t>
                  </w:r>
                </w:p>
              </w:tc>
              <w:tc>
                <w:tcPr>
                  <w:tcW w:w="18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ом виде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частвовать в диалоге; слушать и понимать других, высказывать свою точку зрения на события, поступки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2.Оформлять свои мысли в устной и письменной речи с учетом своих учебных и жизненных речевых ситуаций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3.Читать вслух и про себя тексты учебников, других художественных и научно-популярных книг, понимать прочитанное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. Выполняя различные роли в группе, сотрудничать в совместном решении проблемы (задачи)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. Отстаивать свою точку зрения, соблюдая правила речевого этикета; аргументировать свою точку зрения с помощью фактов и дополнительных сведений. 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. Критично относиться к своему мнению. Уметь взглянуть на ситуацию с иной позиции и договариваться с людьми иных позиций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7. Понимать точку зрения другого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. Участвовать в работе группы, распределять роли, договариваться друг с другом. Предвидеть последствия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/>
              <w:t>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ктивных реш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вязь универсальных учебных действий с содержанием учебных предметов </w:t>
            </w:r>
          </w:p>
          <w:p>
            <w:pPr>
              <w:pStyle w:val="Normal"/>
              <w:spacing w:lineRule="atLeast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универсальных учебных действий в образовательном процессе осуществляется в контексте усвоения разных предметных дисциплин. Требования к формированию универсальных учебных действий находят отражение в планируемых результатах освоения программ учебных предметов «Русский язык», «Литературное чтение», «Математика», «Окружающий мир», «Технология», «Иностранный язык», «Изобразительное искусство», «Физическая культура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отношении ценностно-смыслового, личностного, познавательного и коммуникативного развития учащих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ждый из предметов УМК «Школа России», помимо прямого эффекта обучения – приобретения определенных знаний, умений, навыков, вносит свой вклад в формирование универсальных учебных умений:</w:t>
            </w:r>
          </w:p>
          <w:p>
            <w:pPr>
              <w:pStyle w:val="Normal"/>
              <w:spacing w:lineRule="atLeast" w:line="240" w:before="0" w:after="0"/>
              <w:ind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·         Коммуникативных умений, в том числе умения ориентироваться в ситуации общения, адекватно понимать речь партнера и строить свое речевое высказывание; контролировать и корректировать речь в зависимость от задач и ситуации общения; извлекать из текста информацию в соответствии с коммуникативной задачей;</w:t>
            </w:r>
          </w:p>
          <w:p>
            <w:pPr>
              <w:pStyle w:val="Normal"/>
              <w:spacing w:lineRule="atLeast" w:line="240" w:before="0" w:after="0"/>
              <w:ind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·         Умения использовать знаковые системы и символы для моделирования объектов и отношений между ними;</w:t>
            </w:r>
          </w:p>
          <w:p>
            <w:pPr>
              <w:pStyle w:val="Normal"/>
              <w:spacing w:lineRule="atLeast" w:line="240" w:before="0" w:after="0"/>
              <w:ind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·         Умений выполнять логические действия абстрагирования, сравнения, нахождения общих закономерностей, анализа, синтеза; осуществлять эвристические действия; выбирать стратегию решения; строить и проверять элементарные гипотез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ждый учебный предмет в зависимости от его содержания и способов организации учебной деятельности учащихся раскрывает определ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возможности для формирования универсальных учеб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действий.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6"/>
              <w:gridCol w:w="1910"/>
              <w:gridCol w:w="2244"/>
              <w:gridCol w:w="1821"/>
              <w:gridCol w:w="2117"/>
            </w:tblGrid>
            <w:tr>
              <w:trPr/>
              <w:tc>
                <w:tcPr>
                  <w:tcW w:w="20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Смысловые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акценты УУД</w:t>
                  </w:r>
                </w:p>
              </w:tc>
              <w:tc>
                <w:tcPr>
                  <w:tcW w:w="191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усский язык</w:t>
                  </w:r>
                </w:p>
              </w:tc>
              <w:tc>
                <w:tcPr>
                  <w:tcW w:w="22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Литературное чтение</w:t>
                  </w:r>
                </w:p>
              </w:tc>
              <w:tc>
                <w:tcPr>
                  <w:tcW w:w="18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Математика </w:t>
                  </w:r>
                </w:p>
              </w:tc>
              <w:tc>
                <w:tcPr>
                  <w:tcW w:w="21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кружающий мир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0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личностные</w:t>
                  </w:r>
                </w:p>
              </w:tc>
              <w:tc>
                <w:tcPr>
                  <w:tcW w:w="19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жизненное само-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пределение</w:t>
                  </w:r>
                </w:p>
              </w:tc>
              <w:tc>
                <w:tcPr>
                  <w:tcW w:w="22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равственно-этическая ориентация</w:t>
                  </w:r>
                </w:p>
              </w:tc>
              <w:tc>
                <w:tcPr>
                  <w:tcW w:w="18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мысло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21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равственно-этическая ориентация</w:t>
                  </w:r>
                </w:p>
              </w:tc>
            </w:tr>
            <w:tr>
              <w:trPr/>
              <w:tc>
                <w:tcPr>
                  <w:tcW w:w="20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егулятивные</w:t>
                  </w:r>
                </w:p>
              </w:tc>
              <w:tc>
                <w:tcPr>
                  <w:tcW w:w="8092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целеполагание, планирование, прогнозирование, контроль, коррекция, оценка, алгоритмизация действий (Математика, Русский язык, Окружающий мир, Технология , Физич</w:t>
                  </w:r>
                </w:p>
              </w:tc>
            </w:tr>
            <w:tr>
              <w:trPr/>
              <w:tc>
                <w:tcPr>
                  <w:tcW w:w="20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ознавательные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кая культура и др.)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учебные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оделирование (перевод устной речи в письменную)</w:t>
                  </w:r>
                </w:p>
              </w:tc>
              <w:tc>
                <w:tcPr>
                  <w:tcW w:w="22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мысловое чтение, произвольные и осознанные </w:t>
                  </w:r>
                </w:p>
              </w:tc>
              <w:tc>
                <w:tcPr>
                  <w:tcW w:w="18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ные и письменные высказывания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оделирование, выбор наиболее эффективных способо</w:t>
                  </w:r>
                </w:p>
              </w:tc>
              <w:tc>
                <w:tcPr>
                  <w:tcW w:w="21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шения зада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ирокий спектр источников информации</w:t>
                  </w:r>
                </w:p>
              </w:tc>
            </w:tr>
            <w:tr>
              <w:trPr/>
              <w:tc>
                <w:tcPr>
                  <w:tcW w:w="20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ознавательные логические</w:t>
                  </w:r>
                </w:p>
              </w:tc>
              <w:tc>
                <w:tcPr>
                  <w:tcW w:w="415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ормулирование личных, языковых, нравственных проблем. Самостоятельное создание способов решения проблем поискового и творческого характера</w:t>
                  </w:r>
                </w:p>
              </w:tc>
              <w:tc>
                <w:tcPr>
                  <w:tcW w:w="393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нализ, синтез, сравнен</w:t>
                  </w:r>
                </w:p>
              </w:tc>
            </w:tr>
            <w:tr>
              <w:trPr/>
              <w:tc>
                <w:tcPr>
                  <w:tcW w:w="20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оммуникативные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е, группировк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, причинно-следственные связи, логические рассуждения, доказательства, практические действия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092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пользование средств языка и речи для получения и передачи информации, участие в продуктивном диалоге;     самовыражение: монологические высказывания разного типа. 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универсальных учебных действий с содержанием учебных предметов определяется  следующими утверждениями: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     УУД представляют собой целостную систему, в которой можно выделить взаимосвязанные и взаимообуславливающие виды действий:</w:t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 – обеспечивающие социальную компетентность,</w:t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– общеучебные, логические, связанные с решением проблемы,</w:t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ные – определяющие мотивационную ориентацию,</w:t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– обеспечивающие организацию собственной деятельности. 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     Формирование УУД является целенаправленным, системным процессом, который реализуется через все предметные области и внеурочную деятельность.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      Заданные стандартом УУД определяют акценты в отборе содержания, планировании и организации образовательного процесса с учетом возрастно-психологических особенностей обучающихся.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       Схема работы над формированием конкретных УУД каждого вида указывается в тематическом планировании, технологических картах. 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      Способы учета уровня их сформированности -   в требованиях к результатам освоения УП по каждому предмету и в обязательных программах внеурочной деятельности. 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       Педагогическое сопровождение этого процесса осуществляется с помощью Универсального интегрированного Портфолио (раздел «Система оценки достижений планируемых результатов образования»), который является процессуальным способом оценки достижений учащихся в развитии универсальных учебных действий.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      Результаты усвоения УУД формулируются для каждого класса и являются ориентиром при организации мониторинга их достиж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м пример, как формируются некоторые личностные результаты средствами разных учебных предметов в УМК «Школа России»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требованиями ФГОС структура и содержание системы учебников «Школа России» направлены на достижение следующих личностных результатов освоения основной образовательной программы: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и многонационального российского общества, гуманистические и демократические ценностные ориентаци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) 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6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достижения указанных личностных результатов в систему учебников «Школа России» с 1 по 4 класс введены соответствующие разделы и темы, разнообразные по форме и содержанию тексты, упражнения, задания, задачи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курсе «Окружающий мир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— это темы «Природа России», «Страницы истории Отечества», «Родной край — часть большой страны», «Современная Россия», «Жизнь города и села», «Что такое Родина?», «Что мы знаем о народах России?», «Что мы знаем о Москве?», «Россия на карте»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 классе дети знакомятся с государственными символами России (гербом и флагом), а во 2 классе на уроках музыки разучивают Гимн России, и продолжают знакомство с государственной символикой государств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выполняют учебные проекты «Родной город», «Города России», «Кто нас защищает» (знакомство с Вооруженными Силами России, Государственной службой пожарной охраны, МЧС России) и др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 курсе «Литературное чтение» 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это разделы: «Устное народное творчество», «Летописи, былины, жития», «Родина», «Люблю природу русскую», «Поэтическая тетрадь», «Природа и мы», «Из русской классической литературы», «Литература зарубежных стран» и др., а также тексты и задания о нашей многонациональной стране, о традициях и обычаях ее народов и народов мира, о многообразии природы и необходимости бережного к ней отношения. Система таких заданий позволяет учащимся осознавать себя гражданами страны, формировать общечеловеческую идентичность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курсе «Русский язык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представлены разнообразные по форме и содержанию упражнения и задания о Родине, о защитниках российской Земли, о сохранении мира в своей стране и во всём мире. Через тексты дети знакомятся с национальными ценностями нашего отечества, памятниками старины и их создателями,   русскими умельцами, руками которых созданы Царь-пушка и Царь-колокол, церковь Покрова на Нерли и др., узнают о великом достоянии нашего народа — русском языке. В этой связи даны тексты И.Д. Тургенева, А.И. Куприна, А.Н.Толстого, Д.С.Лихачёва, М.М. Пришвина, И. С. Соколова-Микитова, К.Г. Паустовского и др., поэтические строки А.С.Пушкина, И.А. Бунина, М.Ю. Лермонтова, Н.М. Рубцова, Н.И. Сладкова, С.Я.Маршака и др., убеждающие учащихся в красоте, образности, богатстве русского языка. Ученики составляют тексты, рассказы о своей малой родине — крае, городе, селе, об их достопримечательностях, природных и культурно-исторических особенностях.</w:t>
            </w:r>
          </w:p>
          <w:p>
            <w:pPr>
              <w:pStyle w:val="Normal"/>
              <w:spacing w:lineRule="atLeast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курсе «Математика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— в сюжетах текстовых задач (например, в 3 и 4 кл.) представлены сведения из исторического прошлого нашей страны — о продолжительности Великой Отечественной войны и о победе в ней, о школьном музее боевой славы и о помощи ветеранам, о возрасте Российского флота, о современных достижениях России в области космонавтики; об отраслях промышленности, о богатом культурном наследии страны (например, о годах жизни А.С. Пушкина, о собрании сочинений Л.Н. Толстого, о посещении музеев, художественных галерей и др.).</w:t>
            </w:r>
          </w:p>
          <w:p>
            <w:pPr>
              <w:pStyle w:val="Normal"/>
              <w:spacing w:lineRule="atLeast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курсе «Музыка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отечественного музыкального искусства рассматриваются в контексте мировой художественной культуры, широко используется принцип диалога культур.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, нравственно-эстетической проблематики, различия стилей, музыкального языка, творческого почерка представителей разных эпох и культур.</w:t>
            </w:r>
          </w:p>
          <w:p>
            <w:pPr>
              <w:pStyle w:val="Normal"/>
              <w:spacing w:lineRule="atLeast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курсе «Изобразительное искусство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стижение указанных результатов осуществляется благодаря содержанию конкретных заданий и сквозному принципу построения обучающего материала, в основе которого идея «от родного порога — в мир большой культуры».</w:t>
            </w:r>
          </w:p>
          <w:p>
            <w:pPr>
              <w:pStyle w:val="Normal"/>
              <w:spacing w:lineRule="atLeast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курсах иностранных языков (английского, французского, испанского и немецкого языков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с этой целью предлагаются тексты и диалоги о культуре России и аналогичные тексты о культуре и истории изучаемых стран. </w:t>
            </w:r>
          </w:p>
          <w:p>
            <w:pPr>
              <w:pStyle w:val="Normal"/>
              <w:spacing w:lineRule="atLeast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ная со 2 класса содержание текстов, заданий и упражнений направлены на развитие идеи диалога культур России и изучаемых стран. Учащимся предлагаются увлекательные материалы об этих странах и их столицах: Мадриде, Париже, Берлине, Вашингтоне; о России и её столице Москве, об испанских, французских, немецких, английских , американских руссийских музеях, о праздниках, традициях и обычаях нашей страны и изучаемых стран.</w:t>
            </w:r>
          </w:p>
          <w:p>
            <w:pPr>
              <w:pStyle w:val="Normal"/>
              <w:spacing w:lineRule="atLeast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курсе «Основы религиозных культур и светской этики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реализации указанных личностных результатов каждый учебник содержит общие для всех 6 модулей уроки: урок 1 «Россия — наша Родина» и урок 30 «Любовь и уважение к Отчеству». Тема Родины, России, любви и уважения к Отчеству, единства разнообразных культурных и духовных традиций народов нашей страны лежит в начале учебной программы каждого предмета и ею же завершается. Также и в содержании каждого учебника эта тема системно представлена иллюстративным материалом, отражающим особенности российских культурных и религиозных традиций, учебным содержанием, которое раскрывается на материале отечественной истории. Кроме того, в основе содержания всех модулей лежат концептуальные понятия «мы — российский народ», «мы разные и мы вместе». Содержание религиозных и светских традиций в каждом учебнике раскрыто как содержание традиций российских народов. Таким образом, у обучающихся складывается целостный образ культурно-исторического мира Росси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требованиями ФГОС структура и содержание системы учебников «Школа России» направлены на достижение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едующих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апредметных результа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воения основной образовательной программы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 xml:space="preserve"> 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учебниках русского языка, математики, окружающего мира, литературного чтения (1-4кл.) на шмуцтитулах каждого раздела сформулированы основные цели и задачи учебной деятельности, что позволяет учащимся узнать, чему конкретно они будут учиться, изучая данный раздел. В начале каждого урока представлены цели и задачи учебной деятельности на данном уроке. Это помогает ученикам видеть перспективу работы по теме и соотносить конкретные цели каждого урока с конечным результатом ее изучения. </w:t>
            </w:r>
          </w:p>
          <w:p>
            <w:pPr>
              <w:pStyle w:val="Normal"/>
              <w:spacing w:lineRule="atLeast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новка учебной задачи, как правило, показывает детям недостаточность имеющихся у них знаний, побуждает их к поиску новых знаний и способов действий, которые они «открывают» в результате применения и использования уже известных способов действий и имеющихся знаний. При такой системе построения материала учебников постепенно формируются умения сначала понимать и принимать    познавательную цель, сохранять её при выполнении   учебных   действий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 затем и самостоятельно формулировать    учебную    задачу,   выстраивать план действия для её последующего решения. </w:t>
              <w:br/>
              <w:t>         Способность принимать и сохранять задачи учебной деятельности, находить средства ее реализации развивается через систему заданий, предусмотренных в материале каждого урока. Урок, тема, раздел завершаются заданиями рубрики «Проверь себя», содержание которых способствует организации контрольно-оценочной деятельности, формированию рефлексивной позиции школьника, его волевой саморегуляции. Такая дидактическая структура: общая цель — ее конкретизация в начале каждого урока (или раздела) — реализация поставленных задач в содержании урока (раздела) — творческие проверочные задания способствуют формированию регулятивных УУД младшего школь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     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tLeast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 и освоение указанных способов и приёмов действий основывается на разработанной в учебниках системе заданий творческого и поискового характера, направленных на развитие у учащихся познаватель-ных УУД и творческих способностей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учебниках «Школы России» в каждой теме формулируются проблемные вопросы, учебные задачи илисоздаются проблемные ситуации.</w:t>
            </w:r>
          </w:p>
          <w:p>
            <w:pPr>
              <w:pStyle w:val="Normal"/>
              <w:spacing w:lineRule="atLeast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курсе «Русский язык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м из приёмов решения учебных проблем является языковой эксперимент, который представлен в учебнике под рубрикой «Проведи опыт». Проводя исследование, дети, например, 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 овладевают новыми знаниями.</w:t>
            </w:r>
          </w:p>
          <w:p>
            <w:pPr>
              <w:pStyle w:val="Normal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лемы творческого и поискового характера решаются также при работе над учебными проектами и проектными задачами, которые предусмотрены в каждом классе предметных линий комплекса учебников «Школа России». </w:t>
            </w:r>
          </w:p>
          <w:p>
            <w:pPr>
              <w:pStyle w:val="Normal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курсе «Математика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ение указанных способов основывается на представленной в учебниках 1—4 классовсерии заданий творческого и поискового характера, например, предлагающих: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·         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·         провести классификацию объектов, чисел, равенств, значений величин, геометрических фигур и др. по заданному признаку; </w:t>
            </w:r>
          </w:p>
          <w:p>
            <w:pPr>
              <w:pStyle w:val="Normal"/>
              <w:spacing w:lineRule="atLeast" w:line="240" w:before="0" w:after="0"/>
              <w:ind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·         провести логические рассуждения, использовать знания в новых условиях при выполнении заданий поискового характера. </w:t>
            </w:r>
          </w:p>
          <w:p>
            <w:pPr>
              <w:pStyle w:val="Normal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учебниках предлагаются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      </w:r>
          </w:p>
          <w:p>
            <w:pPr>
              <w:pStyle w:val="Normal"/>
              <w:spacing w:lineRule="atLeast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</w:t>
            </w:r>
          </w:p>
          <w:p>
            <w:pPr>
              <w:pStyle w:val="Normal"/>
              <w:spacing w:lineRule="atLeast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лемы творческого и поискового характера решаются также при работе над учебными проектами п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тематике, русскому языку, литературному чтению, окружающему миру, технологии, иностранным языкам, информатики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орые предусмотрены в каждом учебнике с 1 по 4 класс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емственность формирования универсальных учебных действий по ступеням общего образован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реемственности осуществляется при переходе от дошкольного образования к начальному образованию, от начального образования к основному образованию, от основного к среднему полному образованию. На каждой ступени образовательного процесса проводится диагностика (физическая, психологическая, педагогическая) готовности учащихся к обучению на следующей ступени. Стартовая диагностика определяет основные проблемы, характерные для большинства обучающихся, и в соответствии с особенностями ступени обучения на определенный период выстраивается система работы по преемственнос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емственность формирования универсальных учебных действий по ступеням общего образования обеспечивается за счет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нятия в педагогическом коллективе общих ценностных оснований образования, в частности - ориентация на ключевой стратегический приоритет непрерывного образования – формирование умения учитьс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ткого представления педагогов о планируемых результатах обучения на каждой ступен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целенаправленной деятельности по реализации условий</w:t>
            </w:r>
            <w:r>
              <w:rPr>
                <w:rFonts w:eastAsia="Times New Roman" w:cs="Times New Roman" w:ascii="Times New Roman" w:hAnsi="Times New Roman"/>
                <w:color w:val="2B2C30"/>
                <w:sz w:val="20"/>
                <w:szCs w:val="20"/>
                <w:lang w:eastAsia="ru-RU"/>
              </w:rPr>
              <w:t>, обеспечивающих развитие УУД в образовательном процессе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, речевые, регулятивные, общепознавательные, логические и др.).</w:t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м преемственности разных ступеней образовательной системы становится ориентация на ключевой стратегический приоритет непрерывного образования – формирование умения учитьс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 Таблице «Значение универсальных учебных действий для успешности обучения в начальной школе основной школе» представлены    УУД,   результаты развития УУД, их значение для обучения. 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 xml:space="preserve">  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3"/>
              <w:gridCol w:w="3973"/>
              <w:gridCol w:w="3502"/>
            </w:tblGrid>
            <w:tr>
              <w:trPr/>
              <w:tc>
                <w:tcPr>
                  <w:tcW w:w="28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УУД</w:t>
                  </w:r>
                </w:p>
              </w:tc>
              <w:tc>
                <w:tcPr>
                  <w:tcW w:w="39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езультаты развития УУД</w:t>
                  </w:r>
                </w:p>
              </w:tc>
              <w:tc>
                <w:tcPr>
                  <w:tcW w:w="350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Значение для обучения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ичностные действия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смыслообразование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 самоопределение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гулятивные действия</w:t>
                  </w:r>
                </w:p>
              </w:tc>
              <w:tc>
                <w:tcPr>
                  <w:tcW w:w="397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Адекватная школьная мотивация. 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отивация достижения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звитие основ гражданской идентичности.</w:t>
                  </w:r>
                </w:p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флексивная адекватная самооценка</w:t>
                  </w:r>
                </w:p>
              </w:tc>
              <w:tc>
                <w:tcPr>
                  <w:tcW w:w="35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учение в зоне ближайшего развития ребенка. Адекватная оценка учащимся границ «знания и незнания». Достаточно высокая самоэффективность в форме принятия учебной цели и работы над ее достижением.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гулятивные, личностные, познавательные, коммуникативные действия</w:t>
                  </w:r>
                </w:p>
              </w:tc>
              <w:tc>
                <w:tcPr>
                  <w:tcW w:w="397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ункционально-структурная сформированность учебной деятельности. Произвольность восприятия, внимания, памяти, воображения.</w:t>
                  </w:r>
                </w:p>
              </w:tc>
              <w:tc>
                <w:tcPr>
                  <w:tcW w:w="35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сокая успешность в усвоении учебного содержания. Создание предпосылок для дальнейшего перехода к самообразованию.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ммуникативные (речевые), регулятивные действия</w:t>
                  </w:r>
                </w:p>
              </w:tc>
              <w:tc>
                <w:tcPr>
                  <w:tcW w:w="397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нутренний план действия</w:t>
                  </w:r>
                </w:p>
              </w:tc>
              <w:tc>
                <w:tcPr>
                  <w:tcW w:w="35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пособность действовать «в уме». Отрыв слова от предмета, достижение нового уровня обобщения.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ммуникативные, регулятивные действия</w:t>
                  </w:r>
                </w:p>
              </w:tc>
              <w:tc>
                <w:tcPr>
                  <w:tcW w:w="397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флексия – осознание учащимся содержания, последовательности и оснований действий</w:t>
                  </w:r>
                </w:p>
              </w:tc>
              <w:tc>
                <w:tcPr>
                  <w:tcW w:w="35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сознанность и критичность учебных действий. 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C30"/>
                <w:sz w:val="20"/>
                <w:szCs w:val="20"/>
                <w:lang w:eastAsia="ru-RU"/>
              </w:rPr>
              <w:t>Планируемые результаты в освоении школьниками универсальных учебных действий по завершении начального обуч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C30"/>
                <w:sz w:val="20"/>
                <w:szCs w:val="20"/>
                <w:u w:val="single"/>
                <w:lang w:eastAsia="ru-RU"/>
              </w:rPr>
              <w:t>Педагогические ориентиры: Развитие личности</w:t>
            </w:r>
            <w:r>
              <w:rPr>
                <w:rFonts w:eastAsia="Times New Roman" w:cs="Times New Roman" w:ascii="Times New Roman" w:hAnsi="Times New Roman"/>
                <w:color w:val="2B2C3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фере личностных универсальных учебных действий у выпускни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C30"/>
                <w:sz w:val="20"/>
                <w:szCs w:val="20"/>
                <w:u w:val="single"/>
                <w:lang w:eastAsia="ru-RU"/>
              </w:rPr>
              <w:t xml:space="preserve">Педагогические ориентир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амообразование и самоорганизац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фере регулятивных универсальных учебных действий 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и действия, вносить соответствующие коррективы в их выполнен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C30"/>
                <w:sz w:val="20"/>
                <w:szCs w:val="20"/>
                <w:u w:val="single"/>
                <w:lang w:eastAsia="ru-RU"/>
              </w:rPr>
              <w:t xml:space="preserve">Педагогические ориентир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Исследовательская культур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фере познавательных универсальных учебных действий 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C30"/>
                <w:sz w:val="20"/>
                <w:szCs w:val="20"/>
                <w:u w:val="single"/>
                <w:lang w:eastAsia="ru-RU"/>
              </w:rPr>
              <w:t xml:space="preserve">Педагогические ориентир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ультура общ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фере коммуникативных универсальных учебных действий 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C30"/>
                <w:sz w:val="20"/>
                <w:szCs w:val="20"/>
                <w:u w:val="single"/>
                <w:lang w:eastAsia="ru-RU"/>
              </w:rPr>
              <w:t>«Условия , обеспечивающие развитие УУД в образовательном процессе.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   знает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жность формирования универсальных учебных действий школьник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−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щность и виды универсальных умений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педагогические приемы и способы их формирова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   умеет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отбирать содержание и конструировать учебный процесс с учетом формирования УДД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использовать диагностический инструментарий успешности формирования УДД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привлекать родителей к совместному решению проблемы формирования УДД 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программы по УМК "Школа России"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 разработаны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 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  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 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 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  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ающий ми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курса «Окружающий мир» в начальной школе направлено на достижение следующих целей:</w:t>
              <w:br/>
              <w:t>—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        <w:br/>
              <w:t xml:space="preserve">— духовно-нравственное развитие и воспитание личности гражданина России в условиях культурного и конфессионального многообразия российского общества.   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грамма по предмету «Физическая культура» для учащихся начальной школы разработана в соответствии с положениями Закона «Об образовании» в части духовно-нравственного развития и воспитания учащихся, требованиями стандарта второго поколения, примерной программой начального общего образования и основными положениями Концепции содержания образования школьников в области физической культуры (А.П.Матвеев, 2001). При создании программы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использовать ценности физической культуры для самовоспитания, саморазвития и самореализации. В программе нашли свое отражение объективно сложившиеся реалии современного социокультурного развития общества, условия деятельности образовательных учреждений, требования учителей и методистов о необходимости обновления содержания образования, внедрения новых методик и технологий в образовательно-воспитательный процесс.   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й предмет «Технология» имеет практико-ориентированную направленность. Его содержание не только даёт ребенку представление о технологическом процессе как совокупности применяемых при изготовлении какой-либо продукции процессов, правил, требований, предъявляемых к технической документации, но и показывает, как использовать эти знания в разных сферах учебной и во внеучебной деятельности (при поиске информации, усвоении новых знаний, выполнении практических заданий).    </w:t>
            </w:r>
          </w:p>
        </w:tc>
      </w:tr>
      <w:tr>
        <w:trPr/>
        <w:tc>
          <w:tcPr>
            <w:tcW w:w="10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образительное искусств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" w:name="OLE_LINK1"/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4. Программа духовно-нравственного развития и воспитания обучающихся на ступени начального общего образования </w:t>
      </w:r>
      <w:bookmarkEnd w:id="1"/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5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ограмма духовно-нравственного воспитания и развития учащихся МОУ «Уринская СОШ» разработан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, Концепции УМК «Школа России» с учетом методических разработок издательства «Просвещение» и опыта реализаци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воспитательной работы МОУ «Уринская СОШ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атриотическое воспитание, нравственное, здоровьесбережение, досуговая деятельность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ограмма духовно-нравственного воспитания и развития учащихся направлена на 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eastAsia="ru-RU"/>
        </w:rPr>
        <w:t>воспитание в каждом ученике гражданина и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eastAsia="ru-RU"/>
        </w:rPr>
        <w:t xml:space="preserve"> патриота, на раскрытие способностей и талантов учащихся, подготовку их к жизни в высокотехнологичном конкурентном 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  <w:lang w:eastAsia="ru-RU"/>
        </w:rPr>
        <w:t xml:space="preserve">мире. Программа реализуется образовательным учреждением в постоянном взаимодействии и тесном сотрудничестве с семьями учащихся, с другими субъектами социализации – социальными партнерами школы: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0"/>
          <w:szCs w:val="20"/>
          <w:lang w:eastAsia="ru-RU"/>
        </w:rPr>
        <w:t>Детская библиотека, , Дом культуры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ортрет ученика МОУ «Уринская СОШ» 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общенный результат образовательной деятельности начальной школы как итог реализации общественного договора фиксируется в портрете ее выпускника: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владеющий опытом мотивированного участия в конкурсах и проектах регионального и международных уровней;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обладающий основами коммуникативной культурой (умеет слушать и слышать собеседника, высказывать свое мнение)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любознательный, интересующийся, активно познающий мир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любящий свой край и свою Родину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уважающий и принимающий ценности семьи и общества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доброжелательный, умеющий слушать и слышать партнера, умеющий высказать свое мнение; 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выполняющий правила здорового и безопасного образа жизни для себя и окружающих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Цель и задач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уховно-нравственного развития и воспитания обучающихся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Общей целью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Задачи духовно-нравственного воспита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пределены как ожидаемые результаты в логике требований к личностным результатам общего начального образования и предусматривают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элементарные представления о политическом устройстве Российского государств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элементарные представления о правах и обязанностях гражданина Росси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начальные представления о народах России, об их общей исторической судьб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интерес к государственным праздникам и важнейшим событиям в жизни Росси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- стремление активно участвовать в делах класса, школы, семьи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воего села, город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- любовь к образовательному учреждению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воему селу, городу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народу, Росси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уважение к защитникам Родины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умение отвечать за свои поступк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2) Воспитание нравственных чувств и этического сознания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различение хороших и плохих поступков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редставления о правилах поведения в образовательном учреждении, дома, на улице, в посёлке, в общественных местах, на природ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бережное, гуманное отношение ко всему живому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3) Воспитание трудолюбия, творческого отношения к учению, труду, жизни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уважение к труду и творчеству старших и сверстников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элементарные представления об основных профессиях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ценностное отношение к учёбе как виду творческой деятельност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умение соблюдать порядок на рабочем мест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4) Формирование ценностного отношения к здоровью и здоровому образу жизни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ценностное отношение к своему здоровью, здоровью родителей, членов своей семь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- 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;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интерес к прогулкам на природе, подвижным играм, участию в спортивных соревнованиях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5) Воспитание ценностного отношения к природе, окружающей среде (экологическое воспитание)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ценностное отношение к природе и всем формам жизн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элементарный опыт природоохранительной деятельност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- бережное отношение к растениям и животным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редставления о душевной и физической красоте человек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интерес к чтению, произведениям искусства, детским спектаклям, концертам, выставкам, музык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интерес к занятиям художественным творчеством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стремление к опрятному внешнему виду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отрицательное отношение к некрасивым поступкам и неряшливости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новные направления духовно-нравственного развития и воспитания обучающихся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равление 1. Воспитание гражданственности, патриотизма, уважения к правам, свободам и обязанностям человека. Ценности: 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равление 2. Воспитание нравственных чувств и этического сознания. Ценности: 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равление 3. Воспитание трудолюбия, творческого отношения к учению, труду, жизни. Ценности: уважение к труду; творчество и созидание; стремление к познанию и истине; целеустремленность и настойчивость, бережливость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равление 4. Формирование ценностного отношения к семье, здоровью и здоровому образу жизни. Ценности: 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равление 5. Воспитание ценностного отношения к природе, окружающей среде (экологическое воспитание). Ценности: родная земля; заповедная природа; планета Земля; экологическое сознание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равление 6. Воспитание ценностного отношения к прекрасному, формирование представлений об эстетических идеалах и ценностях (эстетическое воспитание). Ценности: красота; гармония; духовный мир человека; эстетическое развитие.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держание духовно-нравственного развития и воспитания учащихся реализуетс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в содержании и построении уроков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 опыте организации индивидуальной, групповой, коллективной деятельности учащихся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 специальных событиях, спроектированных с учетом определенной ценности и смысла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в личном примере ученикам. 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Принципы реализаци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, учреждениями дополнительного образования, культуры и спорта, СМИ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урочную, внеурочную, внешкольную и общественно полезную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.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грамма реализуется в рамках урочной, внеурочной, внешкольной деятельности, социальных и культурных практик с помощью следующих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инструмент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УМК «Школа России»</w:t>
      </w:r>
    </w:p>
    <w:p>
      <w:pPr>
        <w:pStyle w:val="Normal"/>
        <w:spacing w:lineRule="atLeast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держание системы учебников «Школа России» заложен огромный воспитывающий и развивающий потенциал, позволяющий учителю эффективно реализовывать целевые установки, заложенные в «Концепции духовно-нравственного развития и воспитания личности гражданина России».</w:t>
      </w:r>
    </w:p>
    <w:p>
      <w:pPr>
        <w:pStyle w:val="Normal"/>
        <w:spacing w:lineRule="atLeast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ейшая задача российской школы — становление российской гражданской идентичности обучающихся, в комплексе учебников «Школа России» реализуется различными средствами.</w:t>
      </w:r>
    </w:p>
    <w:p>
      <w:pPr>
        <w:pStyle w:val="Normal"/>
        <w:spacing w:lineRule="atLeast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-первых, отбор содержания учебного материала осуществлен с ориентацией на формирование базовых национальных ценностей. Средствами разных предметов системы учебников «Школа России» в детях воспитывается благородное отношение к своему Отечеству, своей малой Родине, своему народу, его языку, духовным, природным и культур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</w:t>
      </w:r>
    </w:p>
    <w:p>
      <w:pPr>
        <w:pStyle w:val="Normal"/>
        <w:spacing w:lineRule="atLeast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-вторых, родиноведческие и краеведческие знания, содержательное, дидактическое и методическое обеспечение которых составля</w:t>
        <w:softHyphen/>
        <w:t>ет значительную часть содержания учебников.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, одной из важнейших задач является развитие у ребенка интереса, переходящего в потребность к познанию, изучению своей страны, ее прошлого и настоящего, ее природы и общественной жизни, ее духовного и культурного величия.</w:t>
      </w:r>
    </w:p>
    <w:p>
      <w:pPr>
        <w:pStyle w:val="Normal"/>
        <w:spacing w:lineRule="atLeast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третьих, поликультурность содержания системы учебников «Школа России» носит сквозной характер. Она обеспечивается в каждой предметной линии, с учетом предметной специфики и отражает многообразие и единство национальных культур народов России, содействуя формированию у обучающихся толерантности, способности к межнациональному и межконфессиональному диалогу, знакомству с культурами народов других стран мира.</w:t>
      </w:r>
    </w:p>
    <w:p>
      <w:pPr>
        <w:pStyle w:val="Normal"/>
        <w:spacing w:lineRule="atLeast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той связи, важное место в системе учебников «Школа России» занимает курс «Основы религиозных культур и светской этики». Курс органично интегрирован в систему учебников «Школа России» для решения задачи формирования у младших школьников мотивации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.</w:t>
      </w:r>
    </w:p>
    <w:p>
      <w:pPr>
        <w:pStyle w:val="Normal"/>
        <w:spacing w:lineRule="atLeast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Календарь традиционных школьных дел и праздников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Время проведения</w:t>
            </w:r>
          </w:p>
        </w:tc>
        <w:tc>
          <w:tcPr>
            <w:tcW w:w="6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ма мероприятия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 сентября – День знаний 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аздник осени; Весёлые старты; День учителя; День старшего поколения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День народного единства; День здоровья; День матери 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овогодний праздник. 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портивный праздник «Папа, мама, я – спортивная семья»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ень защитника России. 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аздник мам; День птиц; Встречаем весну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ень космонавтики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Вахта памяти, Трудовой десант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Социальные проект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Средовое проектирование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школе организованы подпространства, позволяющие учащимся: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изучать символы российской государственности; муниципальные и школьные праздники; достижения учащихся и педагогов школы; связи школы с социальными партнерам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информационны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тенды в рекреациях школ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;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ваивать культуру общения и взаимодействия с другими учащимися и педагогами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стоянно меняющиеся тематически оформленные стенд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);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эстетические ценности красоты, гармонии (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организация выставок рисунков и подел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);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ценности здорового образа жизни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организация спортивных секций, динамический час );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демонстрировать опыт нравственных отношений в урочной и внеурочной деятельности - (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актовый за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для проведения школьных праздников, культурных событий, социальных проект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)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местная деятельность школы, семьи и общественности по духовно-нравственному развитию и воспитанию учащихс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овышение педагогической культуры родителей учащихся путе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проведения родительских конференций и тематических расширенных педагогических советов, организации родительского лектория, выпуская информационных материалов и публичных докладов школы по итогам работы за год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Совершенствования межличностных отношений педагогов, учащихся и родителей путе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организации совместных мероприятий, праздников, акц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спортивный праздник, праздник Азбуки, концерты ко  дню учителя и дню мамы, 8 марта)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Расширение партнерских взаимоотношений с родителями путе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привлечения их к активной деятельности в составе Совета школы, активизации деятельности родительских комитетов классных коллективов учащихся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Школа активно взаимодействие с социальными партнерами в целях реалиазции программы духовно-нравственного развития и воспитания учащихся. Так со следующими учреждениями культуры, науки и образования школой реализуются программы совместной деятельности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Детская библиотека, Дом культуры (организация досуговых мероприятий, концертов, акций)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жидаемые результаты духовно-нравственного развития и воспитания учащихся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элементарные представления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начальные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2) Воспитание нравственных чувств и этического сознания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представителями различных социальных групп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уважительное отношение к родителям, к старшим, заботливое отношение к младшим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знание традиций своей семьи и образовательного учреждения, бережное отношение к ним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3) Воспитание трудолюбия, творческого отношения к учению, труду, жизни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ценностное и творческое отношение к учебному труду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элементарные представления о различных профессиях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4) Формирование ценностного отношения к здоровью и здоровому образу жизни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ценностное отношение к своему здоровью, здоровью близких и окружающих людей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;    первоначальный личный опыт здоровьесберегающей деятельност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знания о возможном негативном влиянии компьютер</w:t>
        <w:softHyphen/>
        <w:t>ных игр, телевидения, рекламы на здоровье человек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5) 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ценностное отношение к природ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й опыт эстетического, эмоционально-нравственного отношения к природ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личный опыт участия в экологических инициативах, проектах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е умения видеть красоту в окружающем мир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е умения видеть красоту в поведении, поступках людей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элементарные представления об эстетических и художественных ценностях отечественной культуры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результаты духовно-нравственного развития и воспитания учащихся оцениваются в рамках мониторинговых процедур: экспертные суждения (родителей, партнеров школы); анонимные анкеты, уровень воспитанности.  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5. Программа формирования культуры здорового  и безопасного образа жизни в МОУ «Уринская СОШ»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а формирования культуры здорового и безопасного образа жизни обучающихся - это комплексная программа формирования знаний, установок, личностных ориентиров и норм поведения, обеспечивающих сохранение и укрепление физического и псих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Нормативно-правовой и документальной основой Программы формирования культуры здорового и безопасного образа жизни обучающихся на ступени начального общего образования являются: 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кон Российской Федерации «Об образовании»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комендации по организации обучения в первом классе четырехлетней начальной школы (Письмо МО РФ № 408/13-13 от 20.04.2001);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б организации обучения в первом классе четырехлетней начальной школы (Письмо МО РФ № 202/11-13 от 25.09.2000); 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 недопустимости перегрузок обучающихся в начальной школе (Письмо МО РФ № 220/11-13 от 20.02.1999);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Рекомендации по использованию компьютеров в начальной школе. (Письмо МО РФ и НИИ гигиены и охраны здоровья детей и подростков РАМ № 199/13 от 28.03.2002);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Концепция УМК «Школа России». 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ограмма формирования ценности здоровья и здорового образа жизни на ступени начального общего образования сформирована с учётом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факторов, оказывающих существенное влияние на состояние здоровья дете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еблагоприятные социальные, экономические и экологические условия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акторы риска, имеющие место в образовательных учреждениях, которые приводят к дальнейшему ухудшению здоровья детей и подростков от первого к последнему году обучения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увствительность к воздействиям при одновременной к ним инертности по своей природе, обусловливающей временной разрыв между воздействием и результатом, который может быть значительным, достигая нескольких лет,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ктивно формируемые в младшем школьном возрасте комплексы знаний, установок, правил поведения, привычек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обенности отношения обучающихся младшего школьного возраста к своему здоровью, что связано с отсутствием у детей опыта «нездоровья» (за исключением детей с серьёзными хроническими заболеваниями) и восприятием ребёнком состояния болезни главным образом как ограничения свободы, неспособностью прогнозировать последствия своего отношения к здоровью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0"/>
          <w:szCs w:val="20"/>
          <w:lang w:eastAsia="ru-RU"/>
        </w:rPr>
        <w:t>Задачи формирования культуры здорового и безопасного образа жизни обучающихся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ru-RU"/>
        </w:rPr>
        <w:t>: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ормировать представление о позитивных факторах, влияющих на здоровье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ить элементарным навыкам эмоциональной разгрузки (релаксации)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ормировать навыки позитивного коммуникативного общения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аправления реализации программы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 xml:space="preserve">1. Создание здоровьесберегающей инфраструктуры образовательного учреждения. 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школьном здании созданы необходимые условия для сбережения здоровья учащихся. Все школьные помещения соответствуют санитарным и гигиеническим нормам, нормам пожарной безопасности, требованиям охраны здоровья и охраны труда обучающихся. 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школе работае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столовая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позволяющая организовывать горячие завтраки и обеды в урочное время. 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школе организовано горячее питание. Обучающиеся 1-4 классов питаются на первой большой перемене после 2-го урока, а обучающиеся 5-11 классов – на второй большой перемене после 3-го урока. Бесплатно питаются дети из малообеспеченных семей. На  пришкольном участке учащиеся выращивают картофель и другие овощи для школьной столовой. 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школе работает оснащенный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спортивный за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, имеется спортивная площадка, оборудованные необходимым игровым и спортивным оборудованием и инвентарём. 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Школа работает по программе «Здоровье», которая была составлена в 2011 году сроком на 5 лет и принята на педагогическом совете. В школе имеется спортивный зал и необходимый инвентарь (мячи, скакалки, обручи, коврики, гимнастические палки, тренажёры и др.) для проведения уроков физкультуры и проведения внеурочных мероприятий.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Эффективное функционирование созданной здоровьсберегающей инфраструктуры в школе поддерживае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квалифицированный состав специалисто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итель физической культуры организует урочные и внеурочные спортивные занятия обучающихся. Имеется медицинский работник. Учителя начальных классов проводят курс «Разговор о правильном питании». Классные руководители во внеурочное время проводят походы, экскурсии, игры на свежем воздухе. Ежегодно в школе в летнее время работает лагерь с дневным пребыванием детей, где отдыхает до 25 ребят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2. Использование возможностей УМК «Школа России» в образовательном процессе.</w:t>
      </w:r>
    </w:p>
    <w:p>
      <w:pPr>
        <w:pStyle w:val="Normal"/>
        <w:shd w:fill="FFFFFF" w:val="clear"/>
        <w:spacing w:lineRule="atLeast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а формирования культуры здорового и безопасного образа жизни средствами урочной деятельности может быть реализовано с помощью предметов УМК «Школа России». 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стема учебников «Школа России» формирует установку школьников на безопасный, здоровый образ жизни. С этой целью предусмотрены соответствующие разделы и темы. Их содержание направлено на обсуждение с детьми проблем, связанных с безопасностью жизни, укреплением собственного физического, нравственного и духовного здоровья, активным отдыхом.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В курсе «Окружающий мир» 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то разделы: «Здоровье и безопасность», «Мы и наше здоровье», «Наша безопасность», «Как устроен мир», «Путешествия» (и учебный проект «Путешествуем без опасности»), «Чему учит экономика» и др. и темы: «Что вокруг нас может быть опасным?», «Зачем мы спим ночью?», «Почему нужно есть много овощей и фруктов?», «Почему нужно чистить зубы и мыть руки?», «Почему в автомобиле и поезде нужно соблюдать правила безопасности?», «Почему на корабле и в самолете нужно соблюдать правила безопасности?»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выполнении упражнений на уроках русского языка учащиеся обсуждают вопросы внешнего облика ученика, соблюдения правил перехода улицы, активного отдыха летом и зимой.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ю бережного отношения к материальным и духовным ценностям России и мира способствуют разделы, темы учебников, художественные тексты, упражнения, задачи, иллюстративный и фотоматериал с вопросами для последующего обсуждения. </w:t>
      </w:r>
    </w:p>
    <w:p>
      <w:pPr>
        <w:pStyle w:val="Normal"/>
        <w:shd w:fill="FFFFFF" w:val="clear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 курсе «Технология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 первом знакомстве с каждым инструментом или приспособлением в учебниках обязательно вводятся правила безопасной работы с ним. В учебнике 1 класса в разделе «Человек и информация» показаны важные для безопасного передвижения по улицам и дорогам знаки дорожного движения, а также таблица с важнейшими номерами телефонов, которые могут потребоваться ребенку в критической ситуации. </w:t>
      </w:r>
    </w:p>
    <w:p>
      <w:pPr>
        <w:pStyle w:val="Normal"/>
        <w:shd w:fill="FFFFFF" w:val="clear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 курсе «Физическая культура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есь материал учебника (1-4 кл.) способствует выработке установки на безопасный, здоровый образ жизни. На это ориентированы все разделы книги, но особенно, те, в которых сообщаются сведения по освоению и соблюдению режима дня, личной гигиены, закаливания, приема пищи и питательных веществ, воды и питьевого режима, необходимости оказания первой помощи при травмах. </w:t>
      </w:r>
    </w:p>
    <w:p>
      <w:pPr>
        <w:pStyle w:val="Normal"/>
        <w:shd w:fill="FFFFFF" w:val="clear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витию мотивации к творческому труду, работе на результат служат материалы рубрики «Наши проекты», представленной в учебниках 1-4 классов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 математике, русскому языку, литературному чтению, окружающему миру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а также материал для</w:t>
      </w:r>
    </w:p>
    <w:p>
      <w:pPr>
        <w:pStyle w:val="Normal"/>
        <w:shd w:fill="FFFFFF" w:val="clear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ганизации проектной деятельности в учебниках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хнологии, иностранных языков, информатики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держание материала рубрики «Наши проекты» выстроено так, что способствует организации проектной деятельности, как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 уроке, так и во внеурочной работе. 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ча формирования бережного, уважительного, сознательного отношения к материальным и духовным ценностям решается средствами всей системы учебников «Школа России», в течение всего учебно-воспитательного процесса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3. Рациональная организация учебной и внеучебной деятельности обучающихся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, снижения функционального напряжения и утомления детей, создания условий для снятия перегрузки, нормального чередования труда и отдыха. 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учебном процессе педагоги применяю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методы и методики обучения, адекватные возрастным возможностям и особенностям обучающихс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. Используемый в школе учебно-методический комплекс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Школа России» содержит материал для регулярного проведения учеником самооценки результатов собственных достижений на разных этапах обучения: в результате работы на конкретном уроке, в результате изучения темы или раздела, в результате обучения в том или ином классе начальной школы. Система заданий направленных на самооценку результатов собственных достижений, их сравнение с предыдущими результатами, на осознание происходящих приращений знаний, способствует формированию рефлексивной самооценки, личностной заинтересованности в приобретении, расширении знаний и способов действий. Содержание учебников имеет культурологический,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. Достижению указанных личностных результатов способствует тесная связь изучаемого материала с повседневной жизнью ребенка, с реальными проблемами окружающего мира, материал о правах ребенка, о государственных и семейных праздниках и знаменательных датах. Особую актуальность имеет учебный материал, связанный с проблемой безопасного поведения ребенка в природном и социальном окружении.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школе работает компьютерный класс. На уроках и внеклассных мероприятиях учителя используют ТСО – проекторы, интерактивную доску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технических средств обуче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, в том числе компьютеров и аудиовизуальных средств. </w:t>
      </w:r>
    </w:p>
    <w:p>
      <w:pPr>
        <w:pStyle w:val="Normal"/>
        <w:shd w:fill="FFFFFF" w:val="clear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едагогический коллектив учитывает в образовательной деятельност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индивидуальные осо</w:t>
        <w:softHyphen/>
        <w:t>бенности развития учащихс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: темпа развития и темп деятельност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используемой в школе системе учебников «Школа России» учтены психологические и возрастные особенности младших школьников, различные учебные возможности детей. В этой связи и для достижения указанных личностных результатов в учебниках всех предметных линий представлены разнообразные упражнения, задачи и задания, обучающие игры, ребусы, загадки, которые сопровождаются красочными иллюстрациями, способствующими повышению мотивации обучающихся, учитывающими переход детей младшего школьного возраста от игровой деятельности (ведущего вида деятельности в дошкольном возрасте) к учебно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 xml:space="preserve">4. Организация физкультурно-оздоровительной работы 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истема физкультурно-оздоровительной работы в школе направлена на обеспечение рациональной организации двигательного режима обучающихся, нормального физического развития и двигательной подготовленности обучающихся всех возрастов, повышение адаптивных возможностей организма, сохранение и укрепление здоровья обучающихся и формирование культуры здоровья. Сложившаяся система включает: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лноценную и эффективную работу с обучающимися всех групп здоровья (на уроках физкультуры, в секциях и т. п.)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ациональную и соответствующую организацию уроков физической культуры и занятий активно-двигательного характера на ступени начального общего образования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рганизацию динамических перемен, физкультминуток на уроках, способствующих эмоциональной разгрузке и повышению двигательной активности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рганизацию работы спортивных секций и создание условий для их эффективного функционирования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егулярное проведение спортивно-оздоровительных мероприятий (дней спорта, соревнований, олимпиад, походов и т. п.)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 xml:space="preserve">5. Реализация дополнительных образовательных программ 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школе созданы и реализуются дополнительные образовательные программы, направленные на формирование ценности здоровья и здорового образа жизни.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школе работает волейбольная, баскетбольная, теннисная секции и шашечный кружок. Каждую четверть проводятся Дни здоровья, в которых принимают участие обучающиеся 1-11 классов. Два раза в четверть проводятся оздоровительные мероприятия: либо спортивные праздники, либо соревнования по ступеням, либо спортивные кругосветки. 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 xml:space="preserve">6. Просветительская работа с родителями (законными представителями). 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ожившаяся (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ли складывающаяс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 система работы с родителями (законными представителями) по вопросам охраны и укрепления здоровья детей направлена на повышение их уровня знаний и включает:</w:t>
      </w:r>
    </w:p>
    <w:p>
      <w:pPr>
        <w:pStyle w:val="Normal"/>
        <w:shd w:fill="FFFFFF" w:val="clear"/>
        <w:spacing w:lineRule="atLeast" w:line="240" w:before="0" w:after="0"/>
        <w:ind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ведение соответствующих лекций, семинаров, круглых столов и т. п.;</w:t>
      </w:r>
    </w:p>
    <w:p>
      <w:pPr>
        <w:pStyle w:val="Normal"/>
        <w:shd w:fill="FFFFFF" w:val="clear"/>
        <w:spacing w:lineRule="atLeast" w:line="240" w:before="0" w:after="0"/>
        <w:ind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влечение родителей (законных представителей) к совместной работе по проведению оздоровительных мероприятий и спортивных соревнований;</w:t>
      </w:r>
    </w:p>
    <w:p>
      <w:pPr>
        <w:pStyle w:val="Normal"/>
        <w:shd w:fill="FFFFFF" w:val="clear"/>
        <w:spacing w:lineRule="atLeast" w:line="240" w:before="0" w:after="0"/>
        <w:ind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оздание библиотечки детского здоровья, доступной для родителей и т.п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ценка эффективности реализации программы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результаты реализации программы формирования культуры здорового и безопасного образа жизни учащихся оцениваются в рамках мониторинговых процедур, предусматривающих выявление: динамики сезонных заболеваний; динамики школьного травматизма; утомляемости учащихся и т.п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Развиваемые у учащихся в образовательном процессе компетенции в области здоровьесбережения выявляются в процессе урочной и внеурочной работы. На уроках в процессе обсуждения вопросов, связанных с охраной и укреплением здоровья. Во внеурочной деятельности в процессе реализации дополнительных программ оздоровительной направленности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жегодно в школе проводится анкетирование по здоровьесбережению, различные акции «Поменяй сигарету на конфету», «Спорт- это жизнь» и др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6. Программа коррекционной работы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грамма коррекционной работы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Концепции УМК «Школа России», а также с учетом опыта работы школы по данной проблематике. 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а коррекционной работы направлена на: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преодоление затруднений учащихся в учебной деятельности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овладение навыками адаптации учащихся к социуму; 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психолого-медико-педагогическое сопровождение школьников, имеющих проблемы в обучении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развитие творческого потенциала учащихся (одаренных детей)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развитие потенциала учащихся с ограниченными возможностями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1) Преодоление затруднений учащихся в учебной деятельности</w:t>
      </w:r>
    </w:p>
    <w:p>
      <w:pPr>
        <w:pStyle w:val="Normal"/>
        <w:shd w:fill="FFFFFF" w:val="clear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Оказание помощи учащимся в преодолении их затруднений в учебной деятельности проводится педагогами на уроках, чему способствует использование в учебном процессе УМК «Школа России»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тодический аппарат системы учебников «Школа России» представлен заданиями, которые требуют: выбора наиболее эффективных способов выполнения и проверки; осознания причины успеха 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одолению неуспешности отдельных учеников помогают задания для групповой и коллективной работы, когда общий успех работы поглощает чью-то неудачу и способствуя пониманию результата. В учебниках представлена система таких работ, позволяющих каждому ребенку действовать конструктивно в пределах своих возможностей и способностей.</w:t>
      </w:r>
    </w:p>
    <w:p>
      <w:pPr>
        <w:pStyle w:val="Normal"/>
        <w:spacing w:lineRule="atLeast" w:line="240" w:before="0" w:after="0"/>
        <w:ind w:firstLine="7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 учебниках курса «Математика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конце каждого урока представлены задания для самопроверки. Каждая тема во всех учебниках заканчивается разделами; «Что узнали. Чему научились» и «Проверим себя и оценим свои достижения», которые согласуются с целями, сформулированными на шмуцтитуле. Этот материал позволяет учащимся сделать вывод о достижении целей, поставленных в начале изучения темы. В учебниках 1 — 4 классов в конце каждого года обучения приводятся «Тексты для контрольных работ», представленные на двух уровнях: базовом и на уровне повышенной сложности. </w:t>
      </w:r>
    </w:p>
    <w:p>
      <w:pPr>
        <w:pStyle w:val="Normal"/>
        <w:spacing w:lineRule="atLeast" w:line="240" w:before="0" w:after="0"/>
        <w:ind w:firstLine="7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учебниках 1—4 классов представлен материал, направленный на формирование умений планировать учебные действия: учащиеся составляют план учебных действий при решении текстовых задач, при применении алгоритмов вычислений, при составлении плана успешного ведения математической игры, при работе над учебными проектами. </w:t>
      </w:r>
    </w:p>
    <w:p>
      <w:pPr>
        <w:pStyle w:val="Normal"/>
        <w:spacing w:lineRule="atLeast" w:line="240" w:before="0" w:after="0"/>
        <w:ind w:firstLine="7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сё это создаёт условия для формирования умений проводить пошаговый, тематический и итоговый контроль полученных знаний и освоенных способов действий.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 курсе «Изобразительное искусство»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начиная с первого класса, формируется умение учащихся обсуждать и оценивать как собственные работы, так и работы своих одноклассников. Такой подход способствует осознанию причин успеха или неуспеха учебной деятельности. Обсуждение работ учащихся с этих позиций обеспечивает их способность конструктивно реагировать на критику учителя или товарищей по классу. В каждом учебнике курса «Изобразительное искусство» представлены детские работы, которые тематически связаны с предлагаемыми практическими заданиями. Рассмотрение работ ребят-одноклассников помогает понять, насколько удачно выполнил творческую работу сам ученик.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урсе «Технология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оставление плана является основой обучения предмету. Исходя из возрастных особенностей младших школьников, в учебниках (1—4 кл.) планы изготовления изделий представлены в двух видах: тестовом и иллюстративном (в виде слайдов). Каждому пункту текстового плана соответствуют один или несколько слайдов, которые позволяют продемонстрировать использование специальных приемов, способов и техник изготовления изделий. 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lang w:eastAsia="ru-RU"/>
        </w:rPr>
        <w:t>В учебниках курса «Литературное чтение»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в методическом аппарате каждой темы выстроена система вопросов и заданий для планирования и осуществления контрольно-оценочной деятельности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конце каждого раздела помещен материал «Наши достижения. Проверь себя». Задания этого раздела включают вопросы как базового уровня (планируемые результаты ФГОС на базовом уровне освоения), так и повышенного уровня, которые позволяют учащимся сделать вывод о достижении поставленных в начале изучения раздела целей и задач.</w:t>
      </w:r>
    </w:p>
    <w:p>
      <w:pPr>
        <w:pStyle w:val="Normal"/>
        <w:spacing w:lineRule="atLeast" w:line="240" w:before="0" w:after="0"/>
        <w:ind w:firstLine="68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 курсе «Русский язык»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1 классе, сопоставляя рисунки с изображением детей разных национальностей и предложения, написанные на разных языках, первоклассники, прочитав запись на русском языке, задумываются над тем, что, не зная чужой язык, невозможно и прочитать и понять написанное. Или,    решая орфографические задачи, при постановке вопроса: «В каких словах выбор буквы вызывает у тебя затруднение…» — ученик задумывается над причиной этого явления; либо он не знает правило, либо не понял значение слова, либо не может найти проверочное слово и т.п.</w:t>
      </w:r>
    </w:p>
    <w:p>
      <w:pPr>
        <w:pStyle w:val="Normal"/>
        <w:spacing w:lineRule="atLeast" w:line="240" w:before="0" w:after="0"/>
        <w:ind w:firstLine="68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курсе «Информатика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е планирования в наиболее развернутом виде формируется в проектной деятельности. 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2) Овладение навыками адаптации учащихся к социуму </w:t>
      </w:r>
    </w:p>
    <w:p>
      <w:pPr>
        <w:pStyle w:val="Normal"/>
        <w:shd w:fill="FFFFFF" w:val="clear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уроках с использованием УМК «Школа России» педагоги имеют возможность формировать начальные навыки адаптации в динамично изменяющемся и развивающемся мире. Учебники содержат задания, тексты, проекты, практические работы, направленные на осмысление норм и правил поведения в жизни (на это работает, практически, весь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урс «Окружающий мир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). </w:t>
      </w:r>
    </w:p>
    <w:p>
      <w:pPr>
        <w:pStyle w:val="Normal"/>
        <w:shd w:fill="FFFFFF" w:val="clear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урс «Математика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ормирует у ребенка первые пространственные и временные ориентиры, знакомит с миром величин, скоростей, с разными способами отображения и чтения информации и пр.</w:t>
      </w:r>
    </w:p>
    <w:p>
      <w:pPr>
        <w:pStyle w:val="Normal"/>
        <w:shd w:fill="FFFFFF" w:val="clear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урсы «Литературное чтение», «Русский язык», «Иностранные языки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формируют нормы и правила произношения, использования слов в речи, вводит ребенка в мир русского и иностранных языков, литературы.</w:t>
      </w:r>
    </w:p>
    <w:p>
      <w:pPr>
        <w:pStyle w:val="Normal"/>
        <w:shd w:fill="FFFFFF" w:val="clear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Курсы «Изобразительное искусство, «Музыка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знакомят школьника с миром прекрасного.</w:t>
      </w:r>
    </w:p>
    <w:p>
      <w:pPr>
        <w:pStyle w:val="Normal"/>
        <w:shd w:fill="FFFFFF" w:val="clear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урс «Основы религиозных культур и светской этики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ормирует у младших школьников понимание значения нравственных норм и ценностей для достойной жизни личности, семьи, общества. </w:t>
      </w:r>
    </w:p>
    <w:p>
      <w:pPr>
        <w:pStyle w:val="Normal"/>
        <w:shd w:fill="FFFFFF" w:val="clear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ажным объединяющим компонентом предметных линий системы учебников является творческий характер заданий, материал для организации учебной деятельности, в том числе проектной, на уроках и во внеурочной работе. Формирование умения решать поставленные задачи в «условиях неизвестности», то есть, когда нет и не может быть единственного правильного ответа, когда задан алгоритм действия, но нет образца, способствует развитию навыков адаптации к изменяющемуся миру, умению действовать самостоятельно. 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3) Психолого-медико-педагогическое сопровождение школьников, имеющих проблемы в обучении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Цель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азание помощи детям с ограниченными возможностями здоровья в освоении основной образовательной программы начального общего образования, коррекцию недостатков в физическом и психическом развитии обучающихся, их социальную адаптацию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чи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Своевременное выявление детей с трудностями адаптации, обусловленными ограниченными возможностями здоровья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структурой нарушения развития и степенью его выраженности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Создание условий,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Осуществление педагогической, психологической, логопедической помощи детям с ограниченными возможностями здоровья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Разработка и реализация индивидуальных и групповых занятий для детей с выраженным нарушением физического и психического развития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Реализация системы мероприятий по социальной адаптации детей с ограниченными возможностями здоровья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 Оказание консультативной и методической помощи родителям (законным представителям) детей с ограниченными возможностями здоровья по психологическим, логопедическим, социальным, правовым и другим вопросам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ржание программы коррекционной работы определяют следующие принципы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облюдение интересов ребёнка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истемность</w:t>
      </w:r>
    </w:p>
    <w:p>
      <w:pPr>
        <w:pStyle w:val="Normal"/>
        <w:spacing w:lineRule="atLeast" w:line="240" w:before="0" w:after="0"/>
        <w:ind w:firstLine="62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непрерывнос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вариативность</w:t>
      </w:r>
    </w:p>
    <w:p>
      <w:pPr>
        <w:pStyle w:val="Normal"/>
        <w:spacing w:lineRule="atLeast" w:line="240" w:before="0" w:after="0"/>
        <w:ind w:firstLine="62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екомендательный характер оказания помощ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62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правления работы</w:t>
      </w:r>
    </w:p>
    <w:p>
      <w:pPr>
        <w:pStyle w:val="Normal"/>
        <w:spacing w:lineRule="atLeast" w:line="240" w:before="0" w:after="0"/>
        <w:ind w:firstLine="62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диагностическая рабо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еспечивает своевременное выявление детей с ограниченными возможностями здоровья, проведение их комплексного обследования и подготовку рекомендаций по оказанию им психолого-медико-педагогической помощи в условиях образовательного учреждения;</w:t>
      </w:r>
    </w:p>
    <w:p>
      <w:pPr>
        <w:pStyle w:val="Normal"/>
        <w:spacing w:lineRule="atLeast" w:line="240" w:before="0" w:after="0"/>
        <w:ind w:firstLine="62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оррекционно-развивающая рабо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еспечивает своевременную специализированную помощь в освоении содержания образования и коррекцию недостатков в физическом и психическом развитии детей с ограниченными возможностями здоровья в условиях общеобразовательного учреждения; способствует формированию универсальных учебных действий у обучающихся (личностных, регулятивных, познавательных, коммуникативных);</w:t>
      </w:r>
    </w:p>
    <w:p>
      <w:pPr>
        <w:pStyle w:val="Normal"/>
        <w:spacing w:lineRule="atLeast" w:line="240" w:before="0" w:after="0"/>
        <w:ind w:firstLine="62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онсультативная рабо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-педагогических условий обучения, воспитания, коррекции, развития и социализации обучающихся;</w:t>
      </w:r>
    </w:p>
    <w:p>
      <w:pPr>
        <w:pStyle w:val="Normal"/>
        <w:spacing w:lineRule="atLeast" w:line="240" w:before="0" w:after="0"/>
        <w:ind w:firstLine="62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нформационно-просветительская рабо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правлена на разъяснительную деятельность по вопросам, связанным с особенностями образовательного процесса для данной категории детей, со всеми участниками образовательного процесса — обучающимися (как имеющими, так и не имеющими недостатки в развитии), их родителями (законными представителями), педагогическими работниками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62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Характеристика содержания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Диагностическая работа включает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— 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евременное выявление детей, нуждающихся в специализированной помощи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агностику отклонений в развитии и анализ причин трудностей адаптации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плексный сбор сведений о ребёнке на основании диагностической информации от специалистов разного профиля: учителя, учителя-логопеда, психолога, врача-педиатра, врача-психиатра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развития эмоционально-волевой сферы и личностных особенностей обучающихся, испытывающих трудности в обучении и в общении, с ОВЗ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социальной ситуации развития и условий семейного воспитания ребёнка испытывающих трудности в обучении и в общении, с ОВЗ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адаптивных возможностей и уровня социализации ребёнка испытывающего трудности в обучении и в общении, с ограниченными возможностями здоровья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 успешности коррекционно-развивающей работы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Коррекционно-развивающая работа включает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бор оптимальных для развития ребёнка с ограниченными возможностями здоровья коррекционных программ/методик, методов и приёмов обучения в соответствии с его особыми образовательными потребностями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ю и проведение специалистами индивидуальных и групповых коррекционно-развивающих занятий, необходимых для преодоления нарушений развития и трудностей обучения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стемное воздействие на учебно-познавательную деятельность ребёнка в динамике образовательного процесса, направленное на формирование универсальных учебных действий и коррекцию отклонений в развитии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ррекцию и развитие высших психических функций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эмоционально-волевой и личностной сфер ребёнка и психокоррекцию его поведения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ую защиту ребёнка в случаях неблагоприятных условий жизни при психотравмирующих обстоятельствах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Консультативная работа включает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работку совместных рекомендаций по основным направлениям работы с обучающимся с ограниченными возможностями здоровья, единых для всех участников образовательного процесса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сультирование специалистами педагогов по выбору индивидуально-ориентированных методов и приёмов работы с обучающимся с ограниченными возможностями здоровья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Информационно-просветительская работа предусматривает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ные формы просветительской деятельности (лекции, беседы, информационные стенды, печатные материалы),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дение тематических выступлений для педагогов и родителей по разъяснению индивидуально-типологических особенностей различных категорий детей с ограниченными возможностями здоровья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62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Этапы реализации программы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ррекционная работа реализуется поэтапно. 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I этап (май – сентябрь). Этап сбора и анализа информации (информационно-аналитическая деятельность). Результатом данного этапа является оценка контингента обучающихся для учёта особенностей развития детей, определения специфики и их особых образовательных потребностей; оценка образовательной среды с целью соответствия требованиям программно-методического обеспечения, материально-технической и кадровой базы учреждения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II этап (октябрь- май) Этап планирования, организации, координации (организационно-исполнительская деятельность). Результатом работы является особым образом организованный образовательный процесс, имеющий коррекционно-развивающую направленность и процесс специального сопровождения детей с ограниченными возможностями здоровья при специально созданных (вариативных) условиях обучения, воспитания, развития, социализации рассматриваемой категории детей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III этап (май- июнь) Этап диагностики коррекционно-развивающей образовательной среды (контрольно-диагностическая деятельность). Результатом является констатация соответствия созданных условий и выбранных коррекционно-развивающих и образовательных программ особым образовательным потребностям ребёнка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IV этап (август – сентябрь) Этап регуляции и корректировки (регулятивно-корректировочная деятельность). Результатом является внесение необходимых изменений в образовательный процесс и процесс сопровождения детей с ограниченными возможностями здоровья, корректировка условий и форм обучения, методов и приёмов работы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                                   </w:t>
      </w:r>
    </w:p>
    <w:p>
      <w:pPr>
        <w:pStyle w:val="Normal"/>
        <w:spacing w:lineRule="atLeast" w:line="240" w:before="0" w:after="0"/>
        <w:ind w:firstLine="68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еханизм реализации программы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ханизм взаимодействия – психолого-педагогический консилиум, психологическое, логопедическое и педагогическое сопровождение.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ханизм реализации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                    Коррекционные группы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                   Индивидуальный и дифференцированный подход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                    Индивидуальное обучение (обучение на дому)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циальное партнерство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йонная медико-педагогическая комиссия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дико-педагогический центр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дительская общественность</w:t>
      </w:r>
    </w:p>
    <w:p>
      <w:pPr>
        <w:pStyle w:val="Normal"/>
        <w:spacing w:lineRule="atLeast" w:line="240" w:before="0" w:after="0"/>
        <w:ind w:firstLine="62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62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ребования к условиям реализации программы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сихолого-педагогическое обеспечение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ение дифференцированных условий (оптимальный режим учебных нагрузок, вариативные формы получения образования и специализированной помощи) в соответствии с рекомендациями психолого-медико-педагогической комиссии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ение психолого-педагогических условий (коррекционная направленность учебно-воспитательного процесса; учёт индивидуальных особенностей ребёнка; соблюдение комфортного психоэмоционального режима; использование современных педагогических технологий, в том числе информационных, компьютерных для оптимизации образовательного процесса, повышения его эффективности, доступности)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ение здоровьесберегающих условий (оздоровительный и охранительный режим, укрепление физического и психического здоровья, профилактика физических, умственных и психологических перегрузок обучающихся, соблюдение санитарно-гигиенических правил и норм)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ение участия всех детей с ограниченными возможностями здоровья, независимо от степени выраженности нарушений их развития, вместе с нормально развивающимися детьми в проведении воспитательных, культурно-развлекательных, спортивно-оздоровительных и иных досуговых мероприятий;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рограммно</w:t>
        <w:noBreakHyphen/>
        <w:t>методическое обеспечение:</w:t>
      </w:r>
    </w:p>
    <w:p>
      <w:pPr>
        <w:pStyle w:val="Normal"/>
        <w:spacing w:lineRule="atLeast" w:line="240" w:before="0" w:after="0"/>
        <w:ind w:firstLine="62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процессе реализации программы коррекционной работы могут быть использованы коррекционно</w:t>
        <w:noBreakHyphen/>
        <w:t>развивающие программы (логопеда, педагога) инструментарий, необходимый для осуществления профессиональной деятельности учителя, учителя—логопеда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лучаях обучения детей с выраженными нарушениями психического и физического развития по индивидуальному учебному плану целесообразным является использование специальных (коррекционных) образовательных программ. 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4) Развитие творческого потенциала учащихся (одаренных детей)</w:t>
      </w:r>
    </w:p>
    <w:p>
      <w:pPr>
        <w:pStyle w:val="Normal"/>
        <w:spacing w:lineRule="atLeast" w:line="240" w:before="0" w:after="0"/>
        <w:ind w:firstLine="69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витие творческого потенциала учащихся начальной школы осуществляется в рамках урочной и внеурочной деятельности. Использование на уроках УМК «Школа России» 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Формирование и освоение творческих способов и приёмов действий основывается на разработанной в учебниках системе заданий творческого и поискового характера, направленных на развитие у учащихся познавательных УУД и творческих способностей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учебниках «Школы России» в каждой теме формулируются проблемные вопросы, учебные задачи илисоздаются проблемные ситуации.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 курсе «Русский язык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ним из приёмов решения учебных проблем является языковой эксперимент, который представлен в учебнике под рубрикой «Проведи опыт». Проводя исследование, дети, например, 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 овладевают новыми знаниями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 курсе «Математика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воение указанных способов основывается на представленной в учебниках 1—4 классовсерии заданий творческого и поискового характера, например, предлагающих: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·         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·         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·         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учебниках предлагаются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блемы творческого и поискового характера решаются также при работе над учебными проектами по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математике, русскому языку, литературному чтению, окружающему миру, технологии, иностранным языкам, информатики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торые предусмотрены в каждом учебнике с 1 по 4 класс.</w:t>
      </w:r>
    </w:p>
    <w:p>
      <w:pPr>
        <w:pStyle w:val="Normal"/>
        <w:spacing w:lineRule="atLeast" w:line="240" w:before="0" w:after="0"/>
        <w:ind w:firstLine="69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 внеурочной работе организуются творческие конкурсы, предметные олимпиады школьного, регионального и  Российского уровня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5 ) Развитие потенциала учащихся с ограниченными возможностями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 В школе создаются условия для учащихся с ограниченными возможностями:  индивидуальное обучение. Составлено расписание занятий и консультаций. 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дагогами создаются для детей комфортные условия для обучения: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 создание ситуации успеха дозированными заданиями; 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 создание развивающей здоровьесберегающей среды;</w:t>
      </w:r>
    </w:p>
    <w:p>
      <w:pPr>
        <w:pStyle w:val="Normal"/>
        <w:spacing w:lineRule="atLeast" w:line="240" w:before="0" w:after="0"/>
        <w:ind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 использование театральной педагогики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ланируемые результаты работы: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нижен уровень тревожности обучающихся в образовательном процессе.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ышение мотивации к обучению детей с ОВЗ.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ышение качества усвоения предметных программ.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уются социальные и коммуникативные компетенции.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аптация обучающихся в классном коллективе, вовлечение в общественную жизнь.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ышение уровня самоорганизации и воспитанности.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т достижений обучающихся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left="37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7. Система оценки достижений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spacing w:lineRule="atLeast" w:line="240" w:before="0" w:after="0"/>
        <w:ind w:firstLine="68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ями системы оценки являются: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оценка динамики образовательных достижений обучающихся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сочетание внешней и внутренней оценки как механизма обеспечения качества образования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использование персонифицированных процедур 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уровневый подход к разработке планируемых результатов, инструментария и представлению их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·         использование наряду со стандартизированными письменными или устными работами 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  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ценка личностных результатов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Объектом оценки личностных результат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являются сформированные у учащихся универсальные учебные действия, включаемые в три основных блока: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самоопределени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смыслоообразовани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 поиск и установление личностного смысла (т. е. «значения для себя»)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морально-этическая ориентация —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нание основных моральных норм и 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сновно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содержание оценки личностных результатов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ступени начального общего образования строится вокруг оценки: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ормированности основ гражданской идентичности — чувства гордости за свою Родину, знания знаменательных для Отечества исторических событий; любви к своему краю, осо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ценка личностных результатов осуществляется, во-первых, в ход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нешних неперсонифицированных мониторинговых исследовани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специалистами, не работающими в школе и обладающими необходимой компетенцией в сфере психолого-педагогической диагностики развития личности. </w:t>
      </w:r>
    </w:p>
    <w:p>
      <w:pPr>
        <w:pStyle w:val="Normal"/>
        <w:spacing w:lineRule="atLeast" w:line="240" w:before="0" w:after="0"/>
        <w:ind w:firstLine="689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торым методом оценки личностных результатов учащихся используемым в образовательной программе является оценк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личностного прогресса ученик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с помощью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ртфоли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, способствующего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ю у учащихся культуры мышления, логики, умений анализировать, обобщать, систематизировать, классифицировать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полном соответствии с требовани</w:t>
        <w:softHyphen/>
        <w:t xml:space="preserve">ями Стандар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 xml:space="preserve">не подлежат итоговой оценке, т.к. оценка личностных результатов учащихся отражает эффективность воспитательной и образовательной деятельности школы. 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40" w:before="0" w:after="0"/>
        <w:ind w:firstLine="68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ценка метапредметных результатов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Оценка метапредметных результато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К ним относятся: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shd w:fill="FFFFFF" w:val="clear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·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hd w:fill="FFFFFF" w:val="clear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сновно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содержание оценки метапредметных результатов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ступени начального общего образования строится вокруг умения учиться. Оценка метапредметных результатов проводится в ходе различных процедур таких, как решение задач творческого и поискового характера, учебное проектирование, итоговые проверочные работы, комплексные работы на межпредметной основе, мониторинг сформированности основных учебных умений.</w:t>
      </w:r>
    </w:p>
    <w:p>
      <w:pPr>
        <w:pStyle w:val="Normal"/>
        <w:spacing w:lineRule="atLeast" w:line="240" w:before="0" w:after="0"/>
        <w:ind w:firstLine="68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ценка предметных результатов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портфеля достижений и учитываются при определении итоговой оценки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 результатов начального общего образования, необходимых для продолжения образования.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сновным инструментом итоговой оценки являются итоговые комплексные работы 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 Проводится мониторинг результатов выполнения двух итоговых работ – по русскому языку, математике – и итоговой комплексной работы на межпредметной основе. 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Системная оценка личностных, метапредметных и предметных результат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еализуется в рамках накопительной системы –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рабочего Портфоли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ий Портфолио ученика: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73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яется современным педагогическим инструментом сопровождения развития 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73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73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73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ий Портфолио представляет собой комплект печатных материалов формата А4, в который входят: листы-разделители с названиями разделов (Портрет, Рабочие материалы, Коллектор, Достижения); тексты заданий и инструкций; шаблоны для выполнения заданий; основные типы задач для оценки сформированности универсальных учебных действий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ий Портфолио как инновационный продукт носит системный характер. В образовательном процессе начальной школы он используется как: процессуальный способ фиксирования достижений учащихся; копилка полезной информации; наглядные доказательства образовательной деятельности ученика; повод для «встречи» школьника, учителя и родителя. 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имущества рабочего Портфолио как метода оценивания достижений учащихся: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73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73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держание заданий Портфолио выстроено на основе УМК «Школа России», реализующего новые образовательные стандарты начальной школы; 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73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делы Портфолио (Портрет, Рабочие материалы, Коллектор, Достижения) являются общепринятой моделью в мировой педагогической практике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73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итывает особенности развития критического мышления учащихся путем  использования трех стадий: вызов (проблемная ситуация) – осмысление – рефлексия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73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зволяет помочь учащимся самим определять цели обучения, осуществлять активное присвоение информации и размышлять о том, что они узнали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5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делы рабочего Портфолио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Страницы раздела «Портрет»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й портрет (знакомьтесь: это - я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 для фото (или автопортрета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ши о себе (как умеешь):</w:t>
      </w:r>
    </w:p>
    <w:p>
      <w:pPr>
        <w:pStyle w:val="Normal"/>
        <w:spacing w:lineRule="atLeast" w:line="240" w:before="0" w:after="0"/>
        <w:ind w:firstLine="2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я зовут___________________</w:t>
      </w:r>
    </w:p>
    <w:p>
      <w:pPr>
        <w:pStyle w:val="Normal"/>
        <w:spacing w:lineRule="atLeast" w:line="240" w:before="0" w:after="0"/>
        <w:ind w:firstLine="2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 родился ____________________ (число/месяц/год)</w:t>
      </w:r>
    </w:p>
    <w:p>
      <w:pPr>
        <w:pStyle w:val="Normal"/>
        <w:spacing w:lineRule="atLeast" w:line="240" w:before="0" w:after="0"/>
        <w:ind w:firstLine="2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 живу в ______________________</w:t>
      </w:r>
    </w:p>
    <w:p>
      <w:pPr>
        <w:pStyle w:val="Normal"/>
        <w:spacing w:lineRule="atLeast" w:line="240" w:before="0" w:after="0"/>
        <w:ind w:firstLine="2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й адрес</w:t>
      </w:r>
    </w:p>
    <w:p>
      <w:pPr>
        <w:pStyle w:val="Normal"/>
        <w:spacing w:lineRule="atLeast" w:line="240" w:before="0" w:after="0"/>
        <w:ind w:firstLine="2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оя семья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рисуй портрет своей семьи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одословное дерево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м я люблю заниматься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739" w:hanging="360"/>
        <w:rPr/>
      </w:pPr>
      <w:r>
        <w:rPr/>
        <w:t xml:space="preserve">Я ученик </w:t>
      </w:r>
    </w:p>
    <w:tbl>
      <w:tblPr>
        <w:tblW w:w="932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кладывается лист диагностики проведенной учителем на первых уроках в школе («напиши буквы, какие ты знаешь, цифры, нарисуй и т.д.»)</w:t>
            </w:r>
          </w:p>
        </w:tc>
      </w:tr>
    </w:tbl>
    <w:p>
      <w:pPr>
        <w:pStyle w:val="Normal"/>
        <w:numPr>
          <w:ilvl w:val="0"/>
          <w:numId w:val="19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Я могу делать </w:t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 хочу научиться в этом году…</w:t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739" w:hanging="360"/>
        <w:rPr/>
      </w:pPr>
      <w:r>
        <w:rPr/>
        <w:t>Я научусь в этом году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ставляется вместе с учителем на уроке</w:t>
            </w:r>
          </w:p>
          <w:tbl>
            <w:tblPr>
              <w:tblW w:w="86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2880"/>
              <w:gridCol w:w="2900"/>
            </w:tblGrid>
            <w:tr>
              <w:trPr/>
              <w:tc>
                <w:tcPr>
                  <w:tcW w:w="288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Предмет</w:t>
                  </w:r>
                </w:p>
              </w:tc>
              <w:tc>
                <w:tcPr>
                  <w:tcW w:w="288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Чему научусь</w:t>
                  </w:r>
                </w:p>
              </w:tc>
              <w:tc>
                <w:tcPr>
                  <w:tcW w:w="290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Рисунок или пример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Русский язык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ind w:firstLine="709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ind w:firstLine="709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Литературное чтение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ind w:firstLine="709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ind w:firstLine="709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 xml:space="preserve">Математика 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ind w:firstLine="709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ind w:firstLine="709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кружающий мир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ind w:firstLine="709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ind w:firstLine="709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Я читаю.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й класс, мои друзья, мой первый учитель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ой распорядок дня </w:t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8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ла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 и мои друзья</w:t>
      </w:r>
    </w:p>
    <w:tbl>
      <w:tblPr>
        <w:tblW w:w="907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2"/>
        <w:gridCol w:w="1805"/>
        <w:gridCol w:w="1906"/>
      </w:tblGrid>
      <w:tr>
        <w:trPr/>
        <w:tc>
          <w:tcPr>
            <w:tcW w:w="53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</w:t>
            </w:r>
          </w:p>
        </w:tc>
        <w:tc>
          <w:tcPr>
            <w:tcW w:w="18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ши</w:t>
            </w:r>
          </w:p>
        </w:tc>
        <w:tc>
          <w:tcPr>
            <w:tcW w:w="1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исуй</w:t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 я люблю заниматьс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ая игрушка у меня самая любима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лько у меня друзей и как их зову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й у меня самый любимый цве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поделки я очень хочу научиться  мастерить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Страницы раздела «Коллектор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ила поведения в школе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оны жизни класса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рный список литературы для самостоятельного и семейного чтения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 – памятка Решения задачи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мятка «КАК УЧИТЬ СТИХОТВОРЕНИЯ»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мятка «РАБОТА С ТЕТРАДЬЮ»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мятка, как поступать в стрессовых ситуациях (пожар, опасность и пр.)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мятка: Правила общения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Раздел «Рабочие материалы»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каждый предмет имеется свой «файл», в него вкладываются диагностические работы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Страницы раздела «Мои достижения»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я лучшая работа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 прочитал ……. книг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то я теперь знаю, чего не знал раньше?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то я теперь умею, чего не умел раньше?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и цели и планы на следующий учебный год: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му я еще хочу научиться?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книги прочитать?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е участие в школьных и классных праздниках и мероприятиях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и проекты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739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укты совместного творчества (с родителями, одноклассниками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Формы контроля и учета достижений обучающихся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firstLine="689"/>
        <w:jc w:val="center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ые формы и методы контроля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формы учета достиж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екущая аттес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роч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неурочная деятельность</w:t>
            </w:r>
          </w:p>
        </w:tc>
      </w:tr>
      <w:tr>
        <w:trPr>
          <w:trHeight w:val="306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тный опро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исьменн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амостоятельная работ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 диктант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контрольное списыва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тестовые зада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рафическая работ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лож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клад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ворческая работ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ещение уроков по программам наблю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агностическая  контрольная работ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ктанты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лож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нтроль техники чтен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нализ динамики текущей успеваем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 в выставках, конкурсах, соревнования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ворческий отчет</w:t>
            </w:r>
          </w:p>
        </w:tc>
      </w:tr>
      <w:tr>
        <w:trPr>
          <w:trHeight w:val="55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ртфолио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 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Формы представления образовательных результатов: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·         табель успеваемости по предметам (с указанием требований, предъявляемых к выставлению отметок)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·         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·         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·         портфолио; 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·         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Normal"/>
        <w:spacing w:lineRule="atLeast" w:line="240" w:before="0" w:after="0"/>
        <w:ind w:firstLine="689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Критериями оценивания являются: 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·         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spacing w:lineRule="atLeast" w:line="240" w:before="0" w:after="0"/>
        <w:ind w:hanging="36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·         динамика результатов предметной обученности, формирования УУД.</w:t>
      </w:r>
    </w:p>
    <w:p>
      <w:pPr>
        <w:pStyle w:val="Normal"/>
        <w:spacing w:lineRule="atLeast" w:line="240" w:before="0" w:after="0"/>
        <w:ind w:firstLine="689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Используемая в школ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rFonts w:ascii="Tahoma" w:hAnsi="Tahoma" w:cs="Tahoma"/>
      <w:b/>
      <w:bCs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1:44:00Z</dcterms:created>
  <dc:creator>Ирина</dc:creator>
  <dc:description/>
  <cp:keywords/>
  <dc:language>en-US</dc:language>
  <cp:lastModifiedBy>Ирина</cp:lastModifiedBy>
  <cp:lastPrinted>2011-10-03T16:27:00Z</cp:lastPrinted>
  <dcterms:modified xsi:type="dcterms:W3CDTF">2011-10-03T07:28:00Z</dcterms:modified>
  <cp:revision>8</cp:revision>
  <dc:subject/>
  <dc:title/>
</cp:coreProperties>
</file>