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object w:dxaOrig="6121" w:dyaOrig="6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18pt;width:119.75pt;height:121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3557318" r:id="rId2"/>
        </w:object>
      </w: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развития ребёнка – детский сад № 27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4362450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80" cy="1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НСУЛЬТАЦИЯ ДЛЯ РОДИТЕЛЕЙ</w:t>
                            </w:r>
                          </w:p>
                        </w:txbxContent>
                      </wps:txbx>
                      <wps:bodyPr wrap="none" fromWordArt="1" lIns="158760" rIns="158760" tIns="32040" bIns="320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pt;width:343.45pt;height: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НСУЛЬТАЦИЯ ДЛЯ РОДИТЕЛЕЙ</w:t>
                      </w:r>
                    </w:p>
                  </w:txbxContent>
                </v:textbox>
                <v:path textpathok="t"/>
                <v:textpath on="t" fitshape="t" string="КОНСУЛЬТАЦИЯ ДЛЯ РОДИТЕЛЕЙ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ОЙ ЛОГОПЕДИЧЕСКОЙ  ГРУППЫ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ОЛОТОЙ КЛЮЧИК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Возрастные характеристики ребёнка на этапе завершения им дошкольного образования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ребёнка старшего дошкольного возраста характерно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ab/>
        <w:t>Положительное отношение к себ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ab/>
        <w:t>Уверенность в своих сил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>Открытость внешнему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ок проявляет инициативность и самостоятельность в разных видах деятельности, общении, при решении элементарных бытовых задач. Он охотно общается со взрослыми и сверстниками, обсуждает возникающие проблемы, может поддержать разговор на интересную для него тему, участвует в совместных играх и занятиях. Он проявляет доброжелательное внимание к окружающим, стремится оказать помощь, поддержку другому человеку, учитывая мнения, желания, взгляды партнёров по общению. Ребёнок обладает чувством собственного достоинства, умеет отстаивать свою точку зрения, свободно выражает свои чувства и предпочтения; не боится неуспехов; уважает достоинство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ок легко выбирает себе род занятий, партнёров по совместной деятельности. Он способен к созданию и воплощению собственных замыслов, стремится к творческому самовыражению в разных видах деятельности. Воображение и фантазия ребёнка особенно ярко проявляется в ролевой и режиссёрской игре: он может придумать новый сюжет, новую роль, оригинально использовать игровые атрибуты. Ребёнок использует разнообразные выразительные средства в рисовании, пении, танцах, сочиняет сказки, играет со словами и звуками, придумывает новые риф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бёнок активно стремится к познанию окружающёй действительности, проявляет широкую любознательность. Он испытывает интерес ко всему новому, неизвестному, задаёт множество вопросов о своих близких и самом себе, о далёком прошлом и будущем, об устройстве мира. Ребёнок строит догадки, рассуждает, обдумывает и ищет различные способы решения проблемных ситуаций, экспериментирует, радуется и удивляется собственным «открытиям». Он любит наблюдать за жизнью растений и животных, за явлениями природы, собирать коллекции. Ребёнок с увлечением слушает рассказы познавательного содержания, рассматривает иллю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ым объектом освоения становятся для ребёнка собственное тело и телесные движения. Он с удовольствием бегает, прыгает, лазает. Ребёнок может видоизменить ранее усвоенные образцы движения</w:t>
        <w:tab/>
        <w:t xml:space="preserve"> применительно к новым условиям, придумывать новые движения; его движения приобретают произвольный характер. Ребёнку так же доступна произвольная регуляция поведения. Он  может следовать инструкции взрослого, правилам в играх, действовать по заданному образцу, планировать свою деятельность, подчинять свои действия социально принятым нормам поведения. Волевое начало ребёнка проявляется в продуктивных видах деятельности, где он обнаруживает способность достигать цели, концентрировать усилия на получении качественного, хорошего результата, при необходимости устраняя ошибки и недоделки. Ребёнок испытывает чувство ответственности перед самим собой и другими за начатое дело, данное обещание. Он бережно относится к окружающей природе, результатам труда других людей и своим вещам. Одновременно с развитием этих качеств повышается компетентность ребёнка в разных видах деятельности и в области отношений с другими людьми. Компетентность проявляется не только в том, что ребёнок обладает знаниями, умениями и навыками, но и способен применять их для самореализации в различных сферах деятельности.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оспитатель:  Жигулова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4:13:00Z</dcterms:created>
  <dc:creator>XP User</dc:creator>
  <dc:description/>
  <cp:keywords/>
  <dc:language>en-US</dc:language>
  <cp:lastModifiedBy>XP User</cp:lastModifiedBy>
  <dcterms:modified xsi:type="dcterms:W3CDTF">2011-11-19T14:13:00Z</dcterms:modified>
  <cp:revision>2</cp:revision>
  <dc:subject/>
  <dc:title/>
</cp:coreProperties>
</file>