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едняя общеобразовательная школ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Краснооктябрьск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менского район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иров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  <w:t>элективного курса</w:t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«Химия и экология»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34 часа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/ 9 класс /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245"/>
        <w:rPr>
          <w:color w:val="000000"/>
        </w:rPr>
      </w:pPr>
      <w:r>
        <w:rPr>
          <w:color w:val="000000"/>
        </w:rPr>
        <w:t>Составила:</w:t>
      </w:r>
    </w:p>
    <w:p>
      <w:pPr>
        <w:pStyle w:val="Normal"/>
        <w:ind w:firstLine="5245"/>
        <w:rPr>
          <w:color w:val="000000"/>
        </w:rPr>
      </w:pPr>
      <w:r>
        <w:rPr>
          <w:color w:val="000000"/>
        </w:rPr>
        <w:t>Нечаева Светлана Владимировна,</w:t>
      </w:r>
    </w:p>
    <w:p>
      <w:pPr>
        <w:pStyle w:val="Normal"/>
        <w:ind w:firstLine="5245"/>
        <w:rPr/>
      </w:pPr>
      <w:r>
        <w:rPr>
          <w:color w:val="000000"/>
        </w:rPr>
        <w:t>учитель химии-биологии</w:t>
      </w:r>
    </w:p>
    <w:p>
      <w:pPr>
        <w:pStyle w:val="Normal"/>
        <w:ind w:firstLine="5245"/>
        <w:rPr>
          <w:color w:val="000000"/>
        </w:rPr>
      </w:pPr>
      <w:r>
        <w:rPr>
          <w:color w:val="000000"/>
        </w:rPr>
        <w:t>МКОУ СОШ п.Краснооктябрь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1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ИМИЯ И ЭКОЛОГИЯ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34 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грамма курс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храны окружающей среды – одна из наиболее актуальных проблем современности, поэтому школьников с юных лет необходимо научить любить и охранять природу. Привить бережное отношение к природе и научить школьников разумно использовать научные и технические достижения на благо природы и человека. Ответственное и бережное отношение к природе должно придти на смену потребительскому. На воспитание такого отношения нацелено экологическое образование, на основе которого и построена программа данного элективного курс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«Химия и экология» предназначен для учащихся 9 класса и рассчитан на 34 часа. Он опирается на базовые знания курса химии и экологии. В нём реализуются межпредметные связи таких дисциплин как химия, экология, биология, география. Это позволяет учащимся осуществить интеграцию имеющихся представлений в целостную картину мир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Концепция представляемой программы состоит в том, что в её содержании предусмотрена реальная практико-ориентированная деятельность учащихся по оценке окружающей среды своей местности. На занятиях курса учащиеся не только знакомятся с мероприятиями по охране природы, но еще приобретают практические умения по экологическому мониторингу, наблюдают, изучают и охраняют природ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пособствовать формированию у учащихся ответственного, экологически грамотного поведения в природе и обществе как социально и личностно значимого компонента образованности человека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учащимися способов и методов оценки состояния окружающей среды и её отдельных компоненто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и углубить знания учащихся о формах существования химического элемента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я о веществах-загрязнителях и их влиянии на окружающую среду и организм человека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и углубление ведущих экологических понятий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идей Концепции устойчивого развития природы и общества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 этой основе экологически грамотного поведения учащихся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творческой самореализации и саморазвития школьника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знаниям и умениям учащихся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: экологический мониторинг, ПДК, ПДВ, эвтрофикация и др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состояние окружающей среды своей мест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загрязнений окружающей сред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человека на состояние природы Вятского кра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новных видах мониторинга загрязнений окружающей среды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рациональному использованию и охране природных ресурс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z w:val="28"/>
          <w:szCs w:val="28"/>
        </w:rPr>
        <w:t>Охраняемые, редкие и исчезающие виды растений своей местност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z w:val="28"/>
          <w:szCs w:val="28"/>
        </w:rPr>
        <w:t>Правила личного поведения в прир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, описывать ключевые участки при экологических исследования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формы воздействия хозяйственной деятельности человека на окружающую сред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экологическую оценку состояния природных сред и объектов своей местнос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учными методами исследования окружающей природной среды своей местнос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пропаганде экологических знаний и экологическицелесообразной деятельности  по улучшению окружающей среды своей местнос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выполнять правила поведения в природ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1. Техника лабораторных работ. Техника безопасности. (2 ч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накомство с реактивам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едметами лабораторного оборудования. Ознакомление с правилами работы в лаборатории и оказания первой медицинской помощи при несчастных случаях. 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накомство с техникой выполнения общих практических операций – наливания, насыпания и перемешивания веществ, растворения веществ в воде, нагревания.</w:t>
      </w:r>
    </w:p>
    <w:p>
      <w:pPr>
        <w:pStyle w:val="Normal"/>
        <w:ind w:left="-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 Оценка экологического состояния почвы. (9 ч)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й и химический состав почвы. Свойства почвы (водные и воздушные). Физико-химические методы исследования почв. Удобрения органические и неорганические. Нитраты и нитриты. Их влияние на организм человека. Охрана и рациональное использование почв.</w:t>
      </w:r>
    </w:p>
    <w:p>
      <w:pPr>
        <w:pStyle w:val="Normal"/>
        <w:ind w:left="-360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боотбор и подготовка образцов к физико-химическому анализу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готовление водной и солевой вытяжки почв. Кислотность почвы и методы её определения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ресс-салат как тест-объект для оценки загрязнения воздуха и почвы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относительного количества почвенных нитратов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. Оценка экологического состояния воды. (10 ч)</w:t>
      </w:r>
    </w:p>
    <w:p>
      <w:pPr>
        <w:pStyle w:val="Normal"/>
        <w:ind w:left="-36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, состав и свойства. Аномалии воды. Классификация природных вод. Запасы воды на Земле. Чистая и загрязнённая вода. Очистка сточных вод. Охрана водных ресурсов.</w:t>
      </w:r>
    </w:p>
    <w:p>
      <w:pPr>
        <w:pStyle w:val="Normal"/>
        <w:ind w:left="-360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обоотбор и подготовка воды к анализу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Определение прозрачности, запаха, мутности и водородного показателя воды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пределение жесткости спиртово-мыльным методом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наружение нефтепродуктов в воде.</w:t>
      </w:r>
    </w:p>
    <w:p>
      <w:pPr>
        <w:pStyle w:val="Normal"/>
        <w:ind w:left="-360" w:firstLine="360"/>
        <w:jc w:val="both"/>
        <w:rPr/>
      </w:pPr>
      <w:r>
        <w:rPr>
          <w:i/>
          <w:color w:val="000000"/>
          <w:sz w:val="28"/>
          <w:szCs w:val="28"/>
        </w:rPr>
        <w:t xml:space="preserve">Экскурсия </w:t>
      </w:r>
      <w:r>
        <w:rPr>
          <w:color w:val="000000"/>
          <w:sz w:val="28"/>
          <w:szCs w:val="28"/>
        </w:rPr>
        <w:t>на очистные сооружения маслосырзавода.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Оценка экологического состояния воздуха. (13 ч)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атмосферы и потребность кислорода на Земле. Источники загрязнения атмосферы, их состав. Кислотные дожди. Парниковый эффект. Вобросы эксплуатации автотранспорта и борьба с её вредными последствиями. Охрана воздуха.</w:t>
      </w:r>
    </w:p>
    <w:p>
      <w:pPr>
        <w:pStyle w:val="Normal"/>
        <w:ind w:left="-360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автотранспортной нагрузки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расчет количества вредных выбросов автотранспорта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снега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парникового эффекта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Экскурсия </w:t>
      </w:r>
      <w:r>
        <w:rPr>
          <w:color w:val="000000"/>
          <w:sz w:val="28"/>
          <w:szCs w:val="28"/>
        </w:rPr>
        <w:t>на котельную СПК «Красный Октябрь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оговая конференция.</w:t>
      </w:r>
    </w:p>
    <w:p>
      <w:pPr>
        <w:pStyle w:val="Normal"/>
        <w:ind w:left="-360"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Тематический план.</w:t>
      </w:r>
    </w:p>
    <w:p>
      <w:pPr>
        <w:pStyle w:val="Normal"/>
        <w:ind w:left="-360"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00"/>
        <w:gridCol w:w="90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Изучаемая тем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Тема 1.  Техника лабораторных работ. Техника безопасности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>(2ч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реактивами, предметами лабораторного оборудования. Ознакомление с правилами работы в лаборатории и оказания первой медицинской помощи при несчастных случа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техникой выполнения общих практических операций – наливания, насыпания и перемешивания веществ, растворения веществ в воде, нагревания. 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Тема 2.  Оценка экологического состояния почвы.(9 ч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ческий и химический состав почвы. Свойства почвы (водные и воздушные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ко-химические методы исследования почв: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обоотбор и подготовка образцов к физико-химическому анализу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иготовление водной и солевой вытяжки почв. Кислотность почвы и методы ее определения 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  Удобрения органические и неорганические. Нитраты и нитриты. Их влияние на организм человека. </w:t>
            </w:r>
          </w:p>
          <w:p>
            <w:pPr>
              <w:pStyle w:val="Normal"/>
              <w:ind w:left="72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  Кресс-салат как тест-объект для оценки загрязнения почвы и воздуха.</w:t>
            </w:r>
          </w:p>
          <w:p>
            <w:pPr>
              <w:pStyle w:val="Normal"/>
              <w:ind w:left="72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пределение относительного количества почвенных нитратов</w:t>
            </w:r>
          </w:p>
          <w:p>
            <w:pPr>
              <w:pStyle w:val="Normal"/>
              <w:ind w:left="72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  Охрана и рациональное использование поч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Тема 3.    Оценка экологического состояния воды.(10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да, состав и свойства. Аномалии вод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10.Классификация природных вод. Запасы воды на Земл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Пробоотбор и подготовка воды к анализу;</w:t>
            </w:r>
          </w:p>
          <w:p>
            <w:pPr>
              <w:pStyle w:val="Normal"/>
              <w:ind w:left="612" w:hanging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12.Определение прозрачности, запаха, мутности и водородного показателя воды 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3.  Определение жесткости спиртово-мыльным методом 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4.  Чистая и загрязнённая вода. Очистка сточных вод. 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5.  Обнаружение нефтепродуктов в воде. 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  Экскурсия на очистные сооружения маслосырзавода.</w:t>
            </w:r>
          </w:p>
          <w:p>
            <w:pPr>
              <w:pStyle w:val="Normal"/>
              <w:ind w:left="72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color w:val="000000"/>
                <w:sz w:val="28"/>
                <w:szCs w:val="28"/>
              </w:rPr>
              <w:t>Тема 4.  Оценка экологического состояния воздуха.(13 ч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атмосферы и потребность кислорода на Земл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загрязнения атмосферы и их состав. Кислотные дожди. Парниковый эффек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 парникового эффек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 эксплуатации автотранспорта и борьба с ее вредными последств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7.Учет автотранспортной нагрузки </w:t>
            </w:r>
          </w:p>
          <w:p>
            <w:pPr>
              <w:pStyle w:val="Normal"/>
              <w:ind w:left="792" w:hanging="792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8.  Примерный расчет количества вредных выбросов автотранспорт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9.  Исследование снега.</w:t>
            </w:r>
          </w:p>
          <w:p>
            <w:pPr>
              <w:pStyle w:val="Normal"/>
              <w:ind w:left="780" w:hanging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.  Охрана воздуха.</w:t>
            </w:r>
          </w:p>
          <w:p>
            <w:pPr>
              <w:pStyle w:val="Normal"/>
              <w:ind w:left="780" w:hanging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.  Экскурсия на котельную СПК «Красный Октябрь»</w:t>
            </w:r>
          </w:p>
          <w:p>
            <w:pPr>
              <w:pStyle w:val="Normal"/>
              <w:ind w:left="780" w:hanging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2. Итоговая  конференция.  </w:t>
            </w:r>
          </w:p>
          <w:p>
            <w:pPr>
              <w:pStyle w:val="Normal"/>
              <w:ind w:left="780" w:hanging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80" w:hanging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80" w:hanging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80" w:hanging="4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ind w:left="780" w:hanging="4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80" w:hanging="4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ч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ч.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В. и др. Практикум по экологии. – М.: АО МДС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В. Экология: Учеб.пособие, для учащихся 10-11 классов общеобразовательных учреждений разных видов. – СПб.: СМИО Пресс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шихмина Т.Я.  Школьный экологический мониторинг. Учебно-методическое пособие. - М.: Агар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ников А.Г. Охрана природы. – М.: Просвещение,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дов Н.М., Суравегина И.Т. Экология, 9-11 классы: Учеб. пособие.- М.: Школа-Пресс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сурова С.Е., Кокуева Г.Н. Следим за окружающей средой нашего города: 9-11 кл.: школьный практикум. – М.: ВЛАДОС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кин В.В. Экология и охрана природы. – М.: Агар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я родного края. / Под ред. Т.Я.Ашихминой. – Киров: «Вятка», 1996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31:00Z</dcterms:created>
  <dc:creator>Dimon</dc:creator>
  <dc:description/>
  <cp:keywords/>
  <dc:language>en-US</dc:language>
  <cp:lastModifiedBy>Даня</cp:lastModifiedBy>
  <cp:lastPrinted>2007-04-06T18:44:00Z</cp:lastPrinted>
  <dcterms:modified xsi:type="dcterms:W3CDTF">2011-12-20T15:32:00Z</dcterms:modified>
  <cp:revision>4</cp:revision>
  <dc:subject/>
  <dc:title>                        Кружок «Экология и жизнь» </dc:title>
</cp:coreProperties>
</file>