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ая работа за 2 четверть 9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__________________________________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 вариант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Выполните тест:</w:t>
      </w:r>
    </w:p>
    <w:p>
      <w:pPr>
        <w:pStyle w:val="Normal"/>
        <w:rPr/>
      </w:pPr>
      <w:r>
        <w:rPr>
          <w:b/>
          <w:sz w:val="20"/>
          <w:szCs w:val="20"/>
        </w:rPr>
        <w:t xml:space="preserve">1.  </w:t>
      </w:r>
      <w:r>
        <w:rPr>
          <w:sz w:val="20"/>
          <w:szCs w:val="20"/>
        </w:rPr>
        <w:t>Наиболее калорийным видом топлива является:</w:t>
      </w:r>
    </w:p>
    <w:p>
      <w:pPr>
        <w:pStyle w:val="Normal"/>
        <w:rPr/>
      </w:pPr>
      <w:r>
        <w:rPr>
          <w:sz w:val="20"/>
          <w:szCs w:val="20"/>
        </w:rPr>
        <w:t>1) мазут;</w:t>
        <w:tab/>
        <w:tab/>
        <w:tab/>
        <w:t>2) природный газ;</w:t>
      </w:r>
    </w:p>
    <w:p>
      <w:pPr>
        <w:pStyle w:val="Normal"/>
        <w:rPr/>
      </w:pPr>
      <w:r>
        <w:rPr>
          <w:sz w:val="20"/>
          <w:szCs w:val="20"/>
        </w:rPr>
        <w:t>3) каменный уголь;</w:t>
        <w:tab/>
        <w:tab/>
        <w:t>4) бурый уголь.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Основная часть нефти  России добывается:</w:t>
      </w:r>
    </w:p>
    <w:p>
      <w:pPr>
        <w:pStyle w:val="Normal"/>
        <w:rPr/>
      </w:pPr>
      <w:r>
        <w:rPr>
          <w:sz w:val="20"/>
          <w:szCs w:val="20"/>
        </w:rPr>
        <w:t>1) на Европейском севере;</w:t>
        <w:tab/>
        <w:t>2) в Поволжье;</w:t>
      </w:r>
    </w:p>
    <w:p>
      <w:pPr>
        <w:pStyle w:val="Normal"/>
        <w:rPr/>
      </w:pPr>
      <w:r>
        <w:rPr>
          <w:sz w:val="20"/>
          <w:szCs w:val="20"/>
        </w:rPr>
        <w:t>3) на Урале;</w:t>
        <w:tab/>
        <w:tab/>
        <w:tab/>
        <w:t>4) в Западной Сибир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Россия занимает первое место в мире по запасам и добыче:</w:t>
      </w:r>
    </w:p>
    <w:p>
      <w:pPr>
        <w:pStyle w:val="Normal"/>
        <w:rPr/>
      </w:pPr>
      <w:r>
        <w:rPr>
          <w:sz w:val="20"/>
          <w:szCs w:val="20"/>
        </w:rPr>
        <w:t>1) угля;</w:t>
        <w:tab/>
        <w:tab/>
        <w:tab/>
        <w:tab/>
        <w:t>2) нефти;</w:t>
      </w:r>
    </w:p>
    <w:p>
      <w:pPr>
        <w:pStyle w:val="Normal"/>
        <w:rPr/>
      </w:pPr>
      <w:r>
        <w:rPr>
          <w:sz w:val="20"/>
          <w:szCs w:val="20"/>
        </w:rPr>
        <w:t>3) газа;</w:t>
        <w:tab/>
        <w:tab/>
        <w:tab/>
        <w:tab/>
        <w:t>4) железной руд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>Наиболее низкую себестоимость производства электроэнергии имеют:</w:t>
      </w:r>
    </w:p>
    <w:p>
      <w:pPr>
        <w:pStyle w:val="Normal"/>
        <w:rPr/>
      </w:pPr>
      <w:r>
        <w:rPr>
          <w:sz w:val="20"/>
          <w:szCs w:val="20"/>
        </w:rPr>
        <w:t>1) ТЭС;</w:t>
        <w:tab/>
        <w:tab/>
        <w:t>2) ГЭС;</w:t>
        <w:tab/>
        <w:tab/>
        <w:t>3) АЭС;</w:t>
        <w:tab/>
        <w:tab/>
        <w:t>4) ТЭЦ.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>В азиатской части России тепловые электростанции работают в основном на:</w:t>
      </w:r>
    </w:p>
    <w:p>
      <w:pPr>
        <w:pStyle w:val="Normal"/>
        <w:rPr/>
      </w:pPr>
      <w:r>
        <w:rPr>
          <w:sz w:val="20"/>
          <w:szCs w:val="20"/>
        </w:rPr>
        <w:t>1) угле;</w:t>
        <w:tab/>
        <w:tab/>
        <w:t>2) мазуте;</w:t>
        <w:tab/>
        <w:t>3) газе;</w:t>
        <w:tab/>
        <w:tab/>
        <w:t>4) торфе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>Наибольшее количество ГЭС построено на реке  ... и её притоках:</w:t>
      </w:r>
    </w:p>
    <w:p>
      <w:pPr>
        <w:pStyle w:val="Normal"/>
        <w:rPr/>
      </w:pPr>
      <w:r>
        <w:rPr>
          <w:sz w:val="20"/>
          <w:szCs w:val="20"/>
        </w:rPr>
        <w:t>1) Енисей;</w:t>
        <w:tab/>
        <w:t>2) Волга;</w:t>
        <w:tab/>
        <w:t>3) Амур;</w:t>
        <w:tab/>
        <w:t>4) Обь.</w:t>
      </w:r>
    </w:p>
    <w:p>
      <w:pPr>
        <w:pStyle w:val="Normal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>Какое соответствие «электростанция – тип электростанции» является верны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Братская – тепловая электростан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Саяно-Шушенская – гидроэлектростанция;</w:t>
      </w:r>
    </w:p>
    <w:p>
      <w:pPr>
        <w:pStyle w:val="Normal"/>
        <w:rPr/>
      </w:pPr>
      <w:r>
        <w:rPr>
          <w:sz w:val="20"/>
          <w:szCs w:val="20"/>
        </w:rPr>
        <w:t>3) Красноярская – атомная электростанция;</w:t>
      </w:r>
    </w:p>
    <w:p>
      <w:pPr>
        <w:pStyle w:val="Normal"/>
        <w:rPr/>
      </w:pPr>
      <w:r>
        <w:rPr>
          <w:sz w:val="20"/>
          <w:szCs w:val="20"/>
        </w:rPr>
        <w:t>4) Сургутская – тепловая электростанция.</w:t>
      </w:r>
    </w:p>
    <w:p>
      <w:pPr>
        <w:pStyle w:val="Normal"/>
        <w:rPr/>
      </w:pP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>В структуре топливно-энергетического комплекса России основная часть электроэнергии производится на:</w:t>
      </w:r>
    </w:p>
    <w:p>
      <w:pPr>
        <w:pStyle w:val="Normal"/>
        <w:rPr/>
      </w:pPr>
      <w:r>
        <w:rPr>
          <w:sz w:val="20"/>
          <w:szCs w:val="20"/>
        </w:rPr>
        <w:t>1) АЭС;</w:t>
        <w:tab/>
        <w:tab/>
        <w:t>2) ТЭС;</w:t>
        <w:tab/>
        <w:tab/>
        <w:t>3) ПЭС;</w:t>
        <w:tab/>
        <w:tab/>
        <w:t>4) ГЭС.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Дополните предложения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70% нефти страны добывается в 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Самый дешёвый способ добычи нефти …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запасам нефти Россия занимает _____ мест в мире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быча нефти в 90-х годах ________ (</w:t>
      </w:r>
      <w:r>
        <w:rPr>
          <w:i/>
          <w:sz w:val="20"/>
          <w:szCs w:val="20"/>
        </w:rPr>
        <w:t>сокращалась/увеличивалась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Вторая по величине добычи нефтяная база России …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лавные потоки нефти направлены на _______</w:t>
      </w:r>
      <w:r>
        <w:rPr>
          <w:i/>
          <w:sz w:val="20"/>
          <w:szCs w:val="20"/>
        </w:rPr>
        <w:t>(запад, восток, север, юг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ПЗ расположены в районах потребления продуктов её переработки или в районах добычи нефти? Почему?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91% газа добывается в …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добыче газа Россия занимает _____ место в мире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рупнейшие газопроводы идут от 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ашиностроительный комплекс – это совокупность отраслей:  а) использующих разнообразные машины                        б) производящих разнообразные машины                                    в) осуществляющих ремонт и проектирование машин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Машиностроительные заводы России расположены: </w:t>
      </w:r>
    </w:p>
    <w:p>
      <w:pPr>
        <w:pStyle w:val="Normal"/>
        <w:tabs>
          <w:tab w:val="clear" w:pos="708"/>
          <w:tab w:val="left" w:pos="6285" w:leader="none"/>
        </w:tabs>
        <w:spacing w:lineRule="atLeast" w:line="240" w:before="0" w:after="0"/>
        <w:ind w:left="460" w:hanging="0"/>
        <w:contextualSpacing/>
        <w:rPr>
          <w:sz w:val="20"/>
          <w:szCs w:val="20"/>
        </w:rPr>
      </w:pPr>
      <w:r>
        <w:rPr>
          <w:sz w:val="20"/>
          <w:szCs w:val="20"/>
        </w:rPr>
        <w:t>а) во всех экономических районах           б) только на западе страны             в) в основном в Центральной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металлургическим базам тяготеют предприятия:   </w:t>
      </w:r>
    </w:p>
    <w:p>
      <w:pPr>
        <w:pStyle w:val="Normal"/>
        <w:tabs>
          <w:tab w:val="clear" w:pos="708"/>
          <w:tab w:val="left" w:pos="6285" w:leader="none"/>
        </w:tabs>
        <w:spacing w:lineRule="atLeast" w:line="240" w:before="0" w:after="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  <w:t>а) точного  машиностроения            б) тяжелого машиностро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Район, благоприятный для размещения авиационного завода: </w:t>
      </w:r>
    </w:p>
    <w:p>
      <w:pPr>
        <w:pStyle w:val="Normal"/>
        <w:tabs>
          <w:tab w:val="clear" w:pos="708"/>
          <w:tab w:val="left" w:pos="6285" w:leader="none"/>
        </w:tabs>
        <w:spacing w:lineRule="atLeast" w:line="240" w:before="0" w:after="0"/>
        <w:ind w:left="46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) Норильск      б) Чебоксары     в) Владивосток     г) Якутс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/>
      </w:pPr>
      <w:r>
        <w:rPr>
          <w:sz w:val="20"/>
          <w:szCs w:val="20"/>
        </w:rPr>
        <w:t xml:space="preserve">Назовите фактор, оказывающий наибольшее влияние на размещение предприятий </w:t>
      </w:r>
      <w:r>
        <w:rPr>
          <w:sz w:val="20"/>
          <w:szCs w:val="20"/>
          <w:u w:val="single"/>
        </w:rPr>
        <w:t xml:space="preserve">тяжелого </w:t>
      </w:r>
      <w:r>
        <w:rPr>
          <w:sz w:val="20"/>
          <w:szCs w:val="20"/>
        </w:rPr>
        <w:t xml:space="preserve">машиностроения: </w:t>
      </w:r>
    </w:p>
    <w:p>
      <w:pPr>
        <w:pStyle w:val="Normal"/>
        <w:tabs>
          <w:tab w:val="clear" w:pos="708"/>
          <w:tab w:val="left" w:pos="6285" w:leader="none"/>
        </w:tabs>
        <w:spacing w:lineRule="atLeast" w:line="240" w:before="0" w:after="0"/>
        <w:ind w:left="10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а) водный          б) сырьевой           в) трудовой           г) топлив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/>
      </w:pPr>
      <w:r>
        <w:rPr>
          <w:sz w:val="20"/>
          <w:szCs w:val="20"/>
        </w:rPr>
        <w:t>Укажите продукцию точного  машиностроения: а) самолеты     б) часы     в) прокатные станы      г) электровоз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Центры тракторостроения:   а) Липецк          б) Ростов-на- Дону            в) Волгоград              г) Владими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акие отрасли можно отнести к неметаллоемким?  </w:t>
      </w:r>
    </w:p>
    <w:p>
      <w:pPr>
        <w:pStyle w:val="Normal"/>
        <w:tabs>
          <w:tab w:val="clear" w:pos="708"/>
          <w:tab w:val="left" w:pos="6285" w:leader="none"/>
        </w:tabs>
        <w:spacing w:lineRule="atLeast" w:line="240" w:before="0" w:after="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  <w:t>а) автомобилестроение            б) радиоэлектроника   в) производство горно-шахтного оборудования     г) приборостроение и электро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Какое  утверждение  является  верным?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зация  производства – это  подготовка  специалистов  для  работы  на  предприятии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операция  производства – это  объединение  специализированных  предприятий  для  выпуска готовой  продук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ополнит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Некоторые машиностроительные предприятия ориентированы на потребителя. Зерноуборочные комбайны производят в городе ______________, заводы тяжелого машиностроения – тракторный в _____________ (Урал), вагоностроительный в городе ________________, станкостроительные заводы – в _________________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тветы: Воронеж, Москва, Нижний Тагил, Челябинск, Ростов-на Дон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ая работа за 2 четверть в 9 класс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________________________________________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 вариант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Выполните тест:</w:t>
      </w:r>
    </w:p>
    <w:p>
      <w:pPr>
        <w:pStyle w:val="Normal"/>
        <w:rPr/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>Какой из перечисленных видов топлива, используемых на ТЭС, является наиболее «экологически чистым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газ;</w:t>
        <w:tab/>
        <w:tab/>
        <w:t>2) мазут;</w:t>
        <w:tab/>
        <w:t>3) уголь;</w:t>
        <w:tab/>
        <w:t>4) торф.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Какой из перечисленных видов энергетических ресурсов относится к числу нетрадиционны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попутный газ;</w:t>
        <w:tab/>
        <w:tab/>
        <w:t>2) гидроэнергоресурс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торф;</w:t>
        <w:tab/>
        <w:tab/>
        <w:tab/>
        <w:t>4) энергия ветра.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>Наибольшее количество АЭС в России построено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Центральной России;</w:t>
        <w:tab/>
        <w:tab/>
        <w:t>2) Поволжь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Западной Сибири;</w:t>
        <w:tab/>
        <w:tab/>
        <w:t>4) Восточной Сибири.</w:t>
      </w:r>
    </w:p>
    <w:p>
      <w:pPr>
        <w:pStyle w:val="Normal"/>
        <w:rPr/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>Какие руды относятся к топливно-энергетическим ресурса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урановые;</w:t>
        <w:tab/>
        <w:tab/>
        <w:tab/>
        <w:t>2) оловянные;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марганцевые;</w:t>
        <w:tab/>
        <w:tab/>
        <w:t>4) никелевые.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>Что является примером рационального использования топливных минеральных ресурсов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добыча угля открытым способ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извлечение попутного газа при добыче неф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использование коксующихся углей как топлива для ТЭ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использование нефти как топлива для ТЭС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>Большая часть природного газа России добывается в природной зон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тундры;</w:t>
        <w:tab/>
        <w:t>2) тайги;</w:t>
        <w:tab/>
        <w:t>3) смешанных лесов;</w:t>
        <w:tab/>
        <w:t>4) степей.</w:t>
      </w:r>
    </w:p>
    <w:p>
      <w:pPr>
        <w:pStyle w:val="Normal"/>
        <w:rPr/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Главное направление транспортировки топлива в Росс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с севера на юг;</w:t>
        <w:tab/>
        <w:tab/>
        <w:tab/>
        <w:t>2) с востока на запа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с запада на восток;</w:t>
        <w:tab/>
        <w:tab/>
        <w:t>4) с юга на север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>Какой угольный бассейн выделяется по добыче бурого угл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Кузнецкий;</w:t>
        <w:tab/>
        <w:tab/>
        <w:tab/>
        <w:t>2) Южно-Якутск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Печорский;</w:t>
        <w:tab/>
        <w:tab/>
        <w:tab/>
        <w:t>4) Канско-Ачинский.</w:t>
      </w:r>
    </w:p>
    <w:p>
      <w:pPr>
        <w:pStyle w:val="Normal"/>
        <w:rPr/>
      </w:pPr>
      <w:r>
        <w:rPr>
          <w:b/>
          <w:sz w:val="20"/>
          <w:szCs w:val="20"/>
        </w:rPr>
        <w:t xml:space="preserve">9. </w:t>
      </w:r>
      <w:r>
        <w:rPr>
          <w:sz w:val="20"/>
          <w:szCs w:val="20"/>
        </w:rPr>
        <w:t>В России самые мощные ГЭС построены в (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Западной Сибири;</w:t>
        <w:tab/>
        <w:tab/>
        <w:t>2) Восточной Сибир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Дальнем Востоке;</w:t>
        <w:tab/>
        <w:tab/>
        <w:tab/>
        <w:t>4) Поволжье.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Дополните предложения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70% нефти страны добывается в …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амый дешёвый способ добычи нефти …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 запасам нефти Россия занимает _____ мест в мире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обыча нефти в 90-х годах ________ (</w:t>
      </w:r>
      <w:r>
        <w:rPr>
          <w:i/>
          <w:sz w:val="20"/>
          <w:szCs w:val="20"/>
        </w:rPr>
        <w:t>сокращалась/увеличивалась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Вторая по величине добычи нефтяная база России …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Главные потоки нефти направлены на ______</w:t>
      </w:r>
      <w:r>
        <w:rPr>
          <w:i/>
          <w:sz w:val="20"/>
          <w:szCs w:val="20"/>
        </w:rPr>
        <w:t>(запад, восток, север, юг)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НПЗ расположены в районах потребления продуктов её переработки или в районах добычи нефти? Почему?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91% газа добывается в …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 добыче газа Россия занимает _____ место в мир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рупнейшие газопроводы идут от 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акова главная роль машиностроения?   а) обеспечить население страны собственными автомобилями </w:t>
      </w:r>
    </w:p>
    <w:p>
      <w:pPr>
        <w:pStyle w:val="Normal"/>
        <w:tabs>
          <w:tab w:val="clear" w:pos="708"/>
          <w:tab w:val="left" w:pos="6285" w:leader="none"/>
        </w:tabs>
        <w:spacing w:lineRule="atLeast" w:line="240" w:before="0" w:after="0"/>
        <w:ind w:left="46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б) облегчить быт населения при помощи электроприборов </w:t>
      </w:r>
    </w:p>
    <w:p>
      <w:pPr>
        <w:pStyle w:val="Normal"/>
        <w:tabs>
          <w:tab w:val="clear" w:pos="708"/>
          <w:tab w:val="left" w:pos="6285" w:leader="none"/>
        </w:tabs>
        <w:spacing w:lineRule="atLeast" w:line="240" w:before="0" w:after="0"/>
        <w:ind w:left="460" w:hanging="0"/>
        <w:contextualSpacing/>
        <w:rPr>
          <w:sz w:val="20"/>
          <w:szCs w:val="20"/>
        </w:rPr>
      </w:pPr>
      <w:r>
        <w:rPr>
          <w:sz w:val="20"/>
          <w:szCs w:val="20"/>
        </w:rPr>
        <w:t>в) обеспечить все сферы хозяйства качественным оборудованием           г) обеспечить обороноспособность стра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Центры станкостроения:   а) Орск       б) Псков           в) Ульяновск            г) Моск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/>
      </w:pPr>
      <w:r>
        <w:rPr>
          <w:sz w:val="20"/>
          <w:szCs w:val="20"/>
        </w:rPr>
        <w:t xml:space="preserve">Отраслями </w:t>
      </w:r>
      <w:r>
        <w:rPr>
          <w:sz w:val="20"/>
          <w:szCs w:val="20"/>
          <w:u w:val="single"/>
        </w:rPr>
        <w:t>наукоемкого</w:t>
      </w:r>
      <w:r>
        <w:rPr>
          <w:sz w:val="20"/>
          <w:szCs w:val="20"/>
        </w:rPr>
        <w:t xml:space="preserve"> машиностроения являются: </w:t>
      </w:r>
    </w:p>
    <w:p>
      <w:pPr>
        <w:pStyle w:val="Normal"/>
        <w:tabs>
          <w:tab w:val="clear" w:pos="708"/>
          <w:tab w:val="left" w:pos="6285" w:leader="none"/>
        </w:tabs>
        <w:spacing w:lineRule="atLeast" w:line="240" w:before="0" w:after="0"/>
        <w:ind w:left="460" w:hanging="0"/>
        <w:contextualSpacing/>
        <w:rPr>
          <w:sz w:val="20"/>
          <w:szCs w:val="20"/>
        </w:rPr>
      </w:pPr>
      <w:r>
        <w:rPr>
          <w:sz w:val="20"/>
          <w:szCs w:val="20"/>
        </w:rPr>
        <w:t>а) автомобилестроение      б) радиоэлектроника       в) судостроение          г) тракторостро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Какая   отрасль  машиностроения  размещена  в  районах  с развитой  металлургией?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а) приборостроение             б) электронное  машиностроения           в) тяжёлое   машиностроение            г)  все  названные  отрасл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/>
      </w:pPr>
      <w:r>
        <w:rPr>
          <w:sz w:val="20"/>
          <w:szCs w:val="20"/>
        </w:rPr>
        <w:t>Основная часть машиностроения заводов располагается на:  а) западе страны      б) юге страны        в) востоке стра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Главным центром легкового автомобилестроения  в России является: </w:t>
      </w:r>
    </w:p>
    <w:p>
      <w:pPr>
        <w:pStyle w:val="Normal"/>
        <w:tabs>
          <w:tab w:val="clear" w:pos="708"/>
          <w:tab w:val="left" w:pos="6285" w:leader="none"/>
        </w:tabs>
        <w:spacing w:lineRule="atLeast" w:line="240" w:before="0" w:after="0"/>
        <w:ind w:left="460" w:hanging="0"/>
        <w:contextualSpacing/>
        <w:rPr>
          <w:sz w:val="20"/>
          <w:szCs w:val="20"/>
        </w:rPr>
      </w:pPr>
      <w:r>
        <w:rPr>
          <w:sz w:val="20"/>
          <w:szCs w:val="20"/>
        </w:rPr>
        <w:t>а) Москва         б) Нижний Новгород        б) Самара        г) Тольят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Укажите правильный вариант размещения основных центров электроники в России: </w:t>
      </w:r>
    </w:p>
    <w:p>
      <w:pPr>
        <w:pStyle w:val="Normal"/>
        <w:tabs>
          <w:tab w:val="clear" w:pos="708"/>
          <w:tab w:val="left" w:pos="6285" w:leader="none"/>
        </w:tabs>
        <w:spacing w:lineRule="atLeast" w:line="240" w:before="0" w:after="0"/>
        <w:ind w:left="46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а) в Москве и Московской области, вблизи научно-исследовательских институтов </w:t>
      </w:r>
    </w:p>
    <w:p>
      <w:pPr>
        <w:pStyle w:val="Normal"/>
        <w:tabs>
          <w:tab w:val="clear" w:pos="708"/>
          <w:tab w:val="left" w:pos="6285" w:leader="none"/>
        </w:tabs>
        <w:spacing w:lineRule="atLeast" w:line="240" w:before="0" w:after="0"/>
        <w:ind w:left="46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б) в Сибири, вблизи крупных алюминиевых заводов          в) на Урале, вблизи крупных металлургических комбинатов </w:t>
      </w:r>
    </w:p>
    <w:p>
      <w:pPr>
        <w:pStyle w:val="Normal"/>
        <w:tabs>
          <w:tab w:val="clear" w:pos="708"/>
          <w:tab w:val="left" w:pos="6285" w:leader="none"/>
        </w:tabs>
        <w:spacing w:lineRule="atLeast" w:line="240" w:before="0" w:after="0"/>
        <w:ind w:left="460" w:hanging="0"/>
        <w:contextualSpacing/>
        <w:rPr>
          <w:sz w:val="20"/>
          <w:szCs w:val="20"/>
        </w:rPr>
      </w:pPr>
      <w:r>
        <w:rPr>
          <w:sz w:val="20"/>
          <w:szCs w:val="20"/>
        </w:rPr>
        <w:t>г) в регионах Дальнего Востока с ориентацией на экспортно- импортные связ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В Краснодаре и Ростове-на-Дону размещены предприятия МШ: </w:t>
      </w:r>
    </w:p>
    <w:p>
      <w:pPr>
        <w:pStyle w:val="Normal"/>
        <w:tabs>
          <w:tab w:val="clear" w:pos="708"/>
          <w:tab w:val="left" w:pos="6285" w:leader="none"/>
        </w:tabs>
        <w:spacing w:lineRule="atLeast" w:line="240" w:before="0" w:after="0"/>
        <w:ind w:left="460" w:hanging="0"/>
        <w:contextualSpacing/>
        <w:rPr>
          <w:sz w:val="20"/>
          <w:szCs w:val="20"/>
        </w:rPr>
      </w:pPr>
      <w:r>
        <w:rPr>
          <w:sz w:val="20"/>
          <w:szCs w:val="20"/>
        </w:rPr>
        <w:t>а) сельскохозяйственного         б) металлоемкого        в) наукоемкого       г) трудоемког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85" w:leader="none"/>
        </w:tabs>
        <w:spacing w:lineRule="atLeast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Укажите центры энергетического  МШ: а) Барнаул      б) Екатеринбург       в) С.- Петербург       г) Красноярск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ополнит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Некоторые машиностроительные предприятия ориентированы на потребителя. Зерноуборочные комбайны производят в городе ______________, заводы тяжелого машиностроения – тракторный в _____________ (Урал), вагоностроительный в городе ________________, станкостроительные заводы – в _________________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тветы: Воронеж, Москва, Нижний Тагил, Челябинск, Ростов-на Дон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4z0">
    <w:name w:val="WW8Num4z0"/>
    <w:qFormat/>
    <w:rPr>
      <w:rFonts w:ascii="Mangal" w:hAnsi="Mangal" w:cs="Mangal"/>
      <w:b w:val="false"/>
      <w:sz w:val="24"/>
      <w:szCs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Mangal" w:hAnsi="Mangal" w:cs="Mangal"/>
      <w:b w:val="false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30"/>
    </w:rPr>
  </w:style>
  <w:style w:type="character" w:styleId="WW8Num5z3">
    <w:name w:val="WW8Num5z3"/>
    <w:qFormat/>
    <w:rPr>
      <w:rFonts w:ascii="Wingdings" w:hAnsi="Wingdings" w:cs="Wingdings"/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5:03:00Z</dcterms:created>
  <dc:creator>Сухарева Дарья Серггевна</dc:creator>
  <dc:description/>
  <cp:keywords/>
  <dc:language>en-US</dc:language>
  <cp:lastModifiedBy>1488</cp:lastModifiedBy>
  <cp:lastPrinted>2007-12-16T17:37:00Z</cp:lastPrinted>
  <dcterms:modified xsi:type="dcterms:W3CDTF">2011-12-20T15:09:00Z</dcterms:modified>
  <cp:revision>5</cp:revision>
  <dc:subject/>
  <dc:title>Тест по теме «ТЭК»</dc:title>
</cp:coreProperties>
</file>