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Мастер-класс «Методические рекомендации по планированию воспитательной работы в класс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втор: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Клаус Ирина Михайловна,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учитель биологии, МОУ Русскополянская гимназия №1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й день всем присутствующим! Хочу поздравить уважаемых коллег, молодых, красивых, полных сил и желаний, могущих все и даже немного больше, с пройденным этапом. Да, он небольшой этот этап, всего лишь 2-2, 5 мес., но он важный. Ведь именно вначале все и формируется: и любовь к нелюбовь к школе, урокам, детям, понимание - мое это или не мое, готов ли я, буду ли я заниматься этим всю жизнь, или хотя бы ближайшее время. Сейчас у вас больше вопросов, чем ответов, может быть одни сплошные вопросы, и это здорово, ведь у вас все еще впереди. Школа-это, конечно же, уроки, это предметы, которым вас учили. Но школа это еще и воспитание, которое охватывает и уроки, и внеурочную деятельность,  отношения и многое другое. А воспитание это такой пласт, которому не видно ни начала, ни конца, но от которого зависит абсолютно все. Ведь  каждый из нас хочет иметь дело, прежде всего, с воспитанным человеком. Ребенка не нужно воспитывать специально, читая нотации, подолгу объясняя «что такое хорошо, а что такое плохо». Воспитывает ребенка все, что его окружает: как мы разговариваем, что для нас ценно и первостепенно, какие поступки мы совершаем и какие оправдываем, как ведем себя в разных ситуациях. Даже наша мимика, жесты, тон могут иметь решающее значение для воспитания человека. Дети, как губка, впитывают в себя всё: и плохое, и хорошее – и образ жизни расставляет приорит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я могу сравнить с маленьким зеленым листочком, который находится где-то рядом с сердцем. ( А может, это и есть сердце?) А что бы оно бесперебойно работало, нужны благоприятные условия: доброта, тепло, питание, солнце, любовь. Всё это и формирует человека с детства, закладывая «правильные, верные кирпичики», из которых и складывается воспитанный человек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нашей деловой встречи: мастер-класс «Оказание методической помощи начинающим классным руководителям в организации воспитательного процесса в классном коллективе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познакомить с опытом работы опытных классных руководителей гимназии, вооружить вас необходимыми знаниями, умениями, навыками, чтобы вопросы воспитания не были для вас совсем уж темной лошадкой. А поможет мне  в этом замечательная команда педагогов-классных руководителей гимназии, влюбленных в свое дело, можно сказать  асов, спецов в этом деле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зентация классных руководителе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имся работать с диагностиками </w:t>
      </w:r>
      <w:r>
        <w:rPr>
          <w:i/>
          <w:sz w:val="28"/>
          <w:szCs w:val="28"/>
        </w:rPr>
        <w:t>Бузовская Н.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 чего начинать планирование и как построить программу воспитания в классе </w:t>
      </w:r>
      <w:r>
        <w:rPr>
          <w:i/>
          <w:sz w:val="28"/>
          <w:szCs w:val="28"/>
        </w:rPr>
        <w:t>Тизина А.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Актив и ученическое самоуправление </w:t>
      </w:r>
      <w:r>
        <w:rPr>
          <w:i/>
          <w:sz w:val="28"/>
          <w:szCs w:val="28"/>
        </w:rPr>
        <w:t>Михеева Л.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классных угол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ак провести классный час </w:t>
      </w:r>
      <w:r>
        <w:rPr>
          <w:i/>
          <w:sz w:val="28"/>
          <w:szCs w:val="28"/>
        </w:rPr>
        <w:t>Писарева М.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ервая встреча с родителями </w:t>
      </w:r>
      <w:r>
        <w:rPr>
          <w:i/>
          <w:sz w:val="28"/>
          <w:szCs w:val="28"/>
        </w:rPr>
        <w:t>Мирошник Т.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окументация классного руководителя </w:t>
      </w:r>
      <w:r>
        <w:rPr>
          <w:i/>
          <w:sz w:val="28"/>
          <w:szCs w:val="28"/>
        </w:rPr>
        <w:t>Клаус И.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в ОУ занимаются все, весь коллектив, двигаться нужно не параллельно, а пересекаясь, имея общие точки соприкосновения. Сегодня нужны активные, адаптированные, предприимчивые ученик Ребенка не нужно воспитывать специально, читая нотации, подолгу объясняя «что такое хорошо, а что такое плохо». Воспитывает ребенка все, что его окружает: как мы разговариваем, что для нас ценно и первостепенно, какие поступки мы совершаем и какие оправдываем, как ведем себя в разных ситуациях. Даже наша мимика, жесты, тон могут иметь решающее значение для воспитания человека. Дети, как губка, впитывают в себя всё: и плохое, и хорошее – и образ жизни расставляет приорит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годня это инновация, чтобы быть успешным, так как рынок труда постоянно меняется и наша задача научить гибко реагировать, научится разрешать конфликты, уметь дискутировать, быть толеран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мы получаем воспитанного человека, а воспитанный человек-это Гражданин, любящий свою страну, малую родины, отчий дом, уважающий окружающих людей, который умеет считаться с чужим мнением, толерантный, способный конструктивно мыслить, быть позитивно настроенным. Это человек дела, креативный и активный, который ощущает себя полноценным человеком, умеющим многое. Главное не быть равнодушным, ибо это серость и скука. А как здорово сделать самому что-то доброе, изменить окружение к лучшему, привнести положительную энергетику и харизму! Дерзайте, вы талантли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b/>
          <w:i/>
          <w:sz w:val="28"/>
          <w:szCs w:val="28"/>
        </w:rPr>
        <w:t>Обратная связь (телеграммы и отзывы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19:00Z</dcterms:created>
  <dc:creator>Учитель</dc:creator>
  <dc:description/>
  <cp:keywords/>
  <dc:language>en-US</dc:language>
  <cp:lastModifiedBy>Лаборант</cp:lastModifiedBy>
  <cp:lastPrinted>2009-11-19T14:51:00Z</cp:lastPrinted>
  <dcterms:modified xsi:type="dcterms:W3CDTF">2011-12-20T04:19:00Z</dcterms:modified>
  <cp:revision>2</cp:revision>
  <dc:subject/>
  <dc:title>Мастер-класс «Методические рекомендации по планированию воспитательной работы в классе»</dc:title>
</cp:coreProperties>
</file>