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(2ч в неделю – 66 часов в го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 «Окружающий мир» Г.Г. Ивченкова, И.В. Потапов АСТ «Астрель», М 2011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чая тетрадь «Окружающий мир» Г.Г. Ивченкова, И.В. Потапов 2 части</w:t>
      </w:r>
    </w:p>
    <w:p>
      <w:pPr>
        <w:pStyle w:val="Normal"/>
        <w:ind w:left="-851" w:hanging="0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СТ «Астрель», М 2011.</w:t>
      </w:r>
    </w:p>
    <w:p>
      <w:pPr>
        <w:pStyle w:val="Normal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708"/>
        <w:gridCol w:w="993"/>
        <w:gridCol w:w="2345"/>
      </w:tblGrid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, страницы учебн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.</w:t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050" w:hanging="0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 (17 ч)</w:t>
            </w:r>
          </w:p>
          <w:p>
            <w:pPr>
              <w:pStyle w:val="Normal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с окружает.                                                          с. 3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Разнообразие живой и неживой прир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«Влияния деятельности человека на природ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изонт.  Ориентирование  по  солнцу.                     с. 10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ние  по  компасу и местным признакам. с. 12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 «Ориентирование  на  мест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вления  природы.                                                           с. 15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 тел  и  веществ.                                               с. 18-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воды  в  жидком  состоянии.                          с. 24-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а-растворитель.                                                          с. 28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льда, снега и пара.                                           с. 30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и.                                                                            с.34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 (река, озеро, море, пруд, водохранилище)    с.35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ка, роса, туман, иней, изморозь.                            с. 38-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 воды  в  природе.                                        с.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и охрана воды.                                       с. 43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воздуха для жизни. Состав воздуха.             с. 47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 четверть (14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здуха.                                                           с.51-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.                                                                               с. 54-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 воздуха.                                                             с. 56-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ные  породы.                                                             с. 58-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/>
            </w:pPr>
            <w:r>
              <w:rPr>
                <w:sz w:val="28"/>
                <w:szCs w:val="28"/>
              </w:rPr>
              <w:t>Полезные ископае</w:t>
              <w:softHyphen/>
              <w:t>мые (песок, глина, гра</w:t>
              <w:softHyphen/>
              <w:t>нит, из</w:t>
              <w:softHyphen/>
              <w:t>вестняк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.60-63 </w:t>
            </w:r>
            <w:r>
              <w:rPr/>
              <w:t xml:space="preserve">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</w:t>
              <w:softHyphen/>
              <w:t>вание, до</w:t>
              <w:softHyphen/>
              <w:t>быча и ох</w:t>
              <w:softHyphen/>
              <w:t>рана по</w:t>
              <w:softHyphen/>
              <w:t>лезных ископае</w:t>
              <w:softHyphen/>
              <w:t>мых. с.63-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. Провероч</w:t>
              <w:softHyphen/>
              <w:t xml:space="preserve">ная работа по теме «Вода, воздух, горные породы и почва»                                                                  с. 68-7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Четыре царства </w:t>
            </w:r>
            <w:r>
              <w:rPr>
                <w:rStyle w:val="FontStyle24"/>
                <w:b w:val="false"/>
                <w:i w:val="false"/>
                <w:sz w:val="28"/>
                <w:szCs w:val="28"/>
              </w:rPr>
              <w:t xml:space="preserve">живой </w:t>
            </w:r>
            <w:r>
              <w:rPr>
                <w:rStyle w:val="FontStyle22"/>
                <w:sz w:val="28"/>
                <w:szCs w:val="28"/>
              </w:rPr>
              <w:t xml:space="preserve">природы                                       </w:t>
            </w:r>
            <w:r>
              <w:rPr>
                <w:sz w:val="28"/>
                <w:szCs w:val="28"/>
              </w:rPr>
              <w:t xml:space="preserve"> с. 76-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</w:rPr>
              <w:t>Строение растений</w:t>
            </w:r>
            <w:r>
              <w:rPr>
                <w:sz w:val="28"/>
                <w:szCs w:val="28"/>
              </w:rPr>
              <w:t xml:space="preserve"> .                                                            с. 80-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</w:rPr>
              <w:t>Разнообра</w:t>
              <w:softHyphen/>
              <w:t>зие расте</w:t>
              <w:softHyphen/>
              <w:t>ний</w:t>
            </w:r>
            <w:r>
              <w:rPr>
                <w:sz w:val="28"/>
                <w:szCs w:val="28"/>
              </w:rPr>
              <w:t xml:space="preserve">                                                       с. 85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корас</w:t>
              <w:softHyphen/>
              <w:t>тущие и культур</w:t>
              <w:softHyphen/>
              <w:t>ные расте</w:t>
              <w:softHyphen/>
              <w:t>ния                             с. 87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</w:rPr>
              <w:t>Жизнь растений</w:t>
            </w:r>
            <w:r>
              <w:rPr>
                <w:sz w:val="28"/>
                <w:szCs w:val="28"/>
              </w:rPr>
              <w:t xml:space="preserve"> .                                                                 с. 89-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</w:rPr>
              <w:t>Размножение и развитие растений</w:t>
            </w:r>
            <w:r>
              <w:rPr>
                <w:sz w:val="28"/>
                <w:szCs w:val="28"/>
              </w:rPr>
              <w:t xml:space="preserve"> .                                  с. 93-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храна растений</w:t>
            </w:r>
            <w:r>
              <w:rPr>
                <w:sz w:val="28"/>
                <w:szCs w:val="28"/>
              </w:rPr>
              <w:t xml:space="preserve">                                                                  с. 97-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3 четверть (20 ч)</w:t>
            </w:r>
          </w:p>
          <w:p>
            <w:pPr>
              <w:pStyle w:val="Normal"/>
              <w:ind w:right="-10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rStyle w:val="FontStyle22"/>
                <w:sz w:val="28"/>
                <w:szCs w:val="28"/>
              </w:rPr>
              <w:t xml:space="preserve">Строение животных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99—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Разнообразие животных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>
                <w:rStyle w:val="FontStyle22"/>
                <w:sz w:val="28"/>
                <w:szCs w:val="28"/>
              </w:rPr>
              <w:t xml:space="preserve"> 101—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Домашние и дикие животные                                       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rStyle w:val="FontStyle22"/>
                <w:sz w:val="28"/>
                <w:szCs w:val="28"/>
              </w:rPr>
              <w:t>106-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Как жи</w:t>
              <w:softHyphen/>
              <w:t>вотные воспри</w:t>
              <w:softHyphen/>
              <w:t>нимают мир</w:t>
            </w:r>
            <w:r>
              <w:rPr>
                <w:sz w:val="28"/>
                <w:szCs w:val="28"/>
              </w:rPr>
              <w:t xml:space="preserve">                                   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09-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ередви</w:t>
              <w:softHyphen/>
              <w:t>жение и дыхание животных</w:t>
            </w:r>
            <w:r>
              <w:rPr>
                <w:sz w:val="28"/>
                <w:szCs w:val="28"/>
              </w:rPr>
              <w:t xml:space="preserve">                              с. </w:t>
            </w:r>
            <w:r>
              <w:rPr>
                <w:rStyle w:val="FontStyle22"/>
                <w:sz w:val="28"/>
                <w:szCs w:val="28"/>
              </w:rPr>
              <w:t>112-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rStyle w:val="FontStyle22"/>
                <w:sz w:val="28"/>
                <w:szCs w:val="28"/>
              </w:rPr>
              <w:t xml:space="preserve">Питание  животных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16—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rStyle w:val="FontStyle22"/>
                <w:sz w:val="28"/>
                <w:szCs w:val="28"/>
              </w:rPr>
              <w:t xml:space="preserve">Размножение и развитие животных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20-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rStyle w:val="FontStyle22"/>
                <w:sz w:val="28"/>
                <w:szCs w:val="28"/>
              </w:rPr>
              <w:t xml:space="preserve">Охрана  животных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24-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rStyle w:val="FontStyle22"/>
                <w:sz w:val="28"/>
                <w:szCs w:val="28"/>
              </w:rPr>
              <w:t xml:space="preserve">Грибы и  бактерии. Проверочная работа по теме «О царствах живой  природы»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26-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Человек - часть живой природы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6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Кожа —  наша первая «одежда»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1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Скелет           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5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Мышцы         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9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Кровенос</w:t>
              <w:softHyphen/>
              <w:t>ная сис</w:t>
              <w:softHyphen/>
              <w:t xml:space="preserve">тема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22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Дыхание        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26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Питание         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30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Органы чувств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35-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Нервная система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38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Эмоции и темпера</w:t>
              <w:softHyphen/>
              <w:t>мент. Провероч</w:t>
              <w:softHyphen/>
              <w:t>ная работа по теме «Челове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Народы  нашей страны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50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50" w:hanging="0"/>
              <w:jc w:val="center"/>
              <w:rPr/>
            </w:pPr>
            <w:r>
              <w:rPr>
                <w:b/>
                <w:sz w:val="28"/>
                <w:szCs w:val="28"/>
              </w:rPr>
              <w:t>4 четверть (15 ч)</w:t>
            </w:r>
          </w:p>
          <w:p>
            <w:pPr>
              <w:pStyle w:val="Normal"/>
              <w:ind w:right="-10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утешест</w:t>
              <w:softHyphen/>
              <w:t>вие по ленте вре</w:t>
              <w:softHyphen/>
              <w:t xml:space="preserve">мени                                           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rStyle w:val="FontStyle22"/>
                <w:sz w:val="28"/>
                <w:szCs w:val="28"/>
              </w:rPr>
              <w:t>57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Города и села 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61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Названия городов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65-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Кремль -центр го</w:t>
              <w:softHyphen/>
              <w:t xml:space="preserve">рода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69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Улицы города   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76-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Герб- символ города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80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Памятные места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84-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Экскурсия «Улицы и памятные места родного города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Современный город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88-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left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Москва — столица  России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92-9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Что такое государ</w:t>
              <w:softHyphen/>
              <w:t xml:space="preserve">ство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97-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Конститу</w:t>
              <w:softHyphen/>
              <w:t xml:space="preserve">ция - основной закон нашей страны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01-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Права ребенка                                                                  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</w:t>
            </w:r>
            <w:r>
              <w:rPr>
                <w:rStyle w:val="FontStyle22"/>
                <w:sz w:val="28"/>
                <w:szCs w:val="28"/>
              </w:rPr>
              <w:t>105-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Государственный герб, флаг, гимн России                     </w:t>
            </w:r>
            <w:r>
              <w:rPr>
                <w:sz w:val="28"/>
                <w:szCs w:val="28"/>
              </w:rPr>
              <w:t>с.109-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Государственные награды. Проверочная работа по теме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 xml:space="preserve">«Наше государство»                                                          с.117-125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93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20:00Z</dcterms:created>
  <dc:creator>Дом</dc:creator>
  <dc:description/>
  <cp:keywords/>
  <dc:language>en-US</dc:language>
  <cp:lastModifiedBy>admin</cp:lastModifiedBy>
  <cp:lastPrinted>2010-09-08T18:32:00Z</cp:lastPrinted>
  <dcterms:modified xsi:type="dcterms:W3CDTF">2011-09-01T14:06:00Z</dcterms:modified>
  <cp:revision>5</cp:revision>
  <dc:subject/>
  <dc:title>Окружающий мир</dc:title>
</cp:coreProperties>
</file>