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еверное окружное Управление образования г. Моск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У школа-интернат № 1 «Первый Московский кадетский корпус», СА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ародного искусства и традиций русского на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редство формирования соци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ворческой активности учащихся в изменяющемся ми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Руководители:</w:t>
        <w:tab/>
        <w:t>Богатырева О.А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преподаватель ИЗО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>Губанова И.Н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преподаватель русского языка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>и литературы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Егорова Н.Н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педагог ДО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. Моск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80"/>
        <w:gridCol w:w="823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ведени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ели и задачи проекта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u w:val="single"/>
              </w:rPr>
              <w:t xml:space="preserve">Глава </w:t>
            </w:r>
            <w:r>
              <w:rPr>
                <w:sz w:val="20"/>
                <w:u w:val="single"/>
                <w:lang w:val="en-US"/>
              </w:rPr>
              <w:t>I</w:t>
            </w:r>
            <w:r>
              <w:rPr>
                <w:sz w:val="20"/>
                <w:u w:val="singl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ктуальность тем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оль изучения народного искусства и традиций русского народа как средство формирования социальной и творческой активности учащихся в изменяющемся мир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u w:val="single"/>
              </w:rPr>
              <w:t xml:space="preserve">Глава </w:t>
            </w:r>
            <w:r>
              <w:rPr>
                <w:sz w:val="20"/>
                <w:u w:val="single"/>
                <w:lang w:val="en-US"/>
              </w:rPr>
              <w:t>II</w:t>
            </w:r>
            <w:r>
              <w:rPr>
                <w:sz w:val="20"/>
                <w:u w:val="singl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исание работ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новные этапы проектной деятельност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лючение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исок литератур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ложени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/>
      </w:pPr>
      <w:r>
        <w:rPr/>
        <w:tab/>
        <w:t>Знакомство с изобразительным искусством и прикладным творчеством связано с окружающим миром, с природой, трудом, желанием заглянуть в будущее и напомнить о прошлом.</w:t>
      </w:r>
    </w:p>
    <w:p>
      <w:pPr>
        <w:pStyle w:val="Normal"/>
        <w:spacing w:lineRule="auto" w:line="360"/>
        <w:jc w:val="both"/>
        <w:rPr/>
      </w:pPr>
      <w:r>
        <w:rPr/>
        <w:tab/>
        <w:t>Каждая культура произрастает на своей почве, имеет свою географию, социальную среду и, соответственно, специфическую окраску, - обладает самобытностью. Народ обязан беречь свое  национальное достояние, ибо только в этом случае он сможет  внести в общую сокровищницу народной культуры что-то оригинальное, неповторимое. Многофункциональность народного искусства позволяет рассматривать его как огромную силу, воздействующую на личность и общество. «Культура тогда жива, когда она становится предметом восприятия, а не лежит в запаснике». (Герасимов С.А. «Культура и воспитание»).</w:t>
      </w:r>
    </w:p>
    <w:p>
      <w:pPr>
        <w:pStyle w:val="Normal"/>
        <w:spacing w:lineRule="auto" w:line="360"/>
        <w:ind w:firstLine="708"/>
        <w:jc w:val="both"/>
        <w:rPr>
          <w:shd w:fill="FFFFFF" w:val="clear"/>
        </w:rPr>
      </w:pPr>
      <w:r>
        <w:rPr>
          <w:shd w:fill="FFFFFF" w:val="clear"/>
        </w:rPr>
        <w:t>Одна из главных особенностей народного декоративно-прикладного искусства -  рукотворность произведений. Каждое изделие народного мастера неповторимо, оно хранит частицу его души, тепло рук. Художественные принципы и творческая методика декоративно-прикладного искусства вырабатываются самими мастерами в процессе их художественной практики и передаются от мастера к мастеру, от поколения к поколению. Поэтому для развития народного декоративно-прикладного искусства характерна специализация, приводящая к высоким степеням художественного мастерства. Передача традиций в порядке ученичества составляет характерную черту народного прикладного искусства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ab/>
        <w:t>Обучение декоративно-прикладному искусству и народному творчеству органично способствует развитию художественного вкуса и творческого воображения.</w:t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ab/>
        <w:t>Изучение народного творчества предоставляет возможность решения основных задач обучения кадет изобразительному искусству. Исследование специфики русского народного искусства как особого типа художественного творчества, его многоаспектный анализ, позволяют понять традиции народа, вникнуть в его историю, природное окружение, определить его роль в раскрытии творческой активности учащихся.</w:t>
        <w:tab/>
        <w:t xml:space="preserve">Наши современники все в большей степени связывают свои представления о культурных ценностях с ценностями традиционными. 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   </w:t>
      </w:r>
      <w:r>
        <w:rPr>
          <w:shd w:fill="FFFFFF" w:val="clear"/>
        </w:rPr>
        <w:tab/>
        <w:t>На протяжении веков народная культура передавалась в семье от старшего поколения к младшему. Дети овладевали ремеслом, праздничной культурой, постигали нравственно-этические нормы от взрослых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   </w:t>
      </w:r>
      <w:r>
        <w:rPr>
          <w:shd w:fill="FFFFFF" w:val="clear"/>
        </w:rPr>
        <w:tab/>
        <w:t>К сегодняшнему дню традиционное народное творчество практически  вышло из употребления. В век научно-технического прогресса декоративно-прикладное искусство отошло на второй план. Поэтому еще острее и актуальнее встает вопрос его изучения, так как он является не только историко-этнографическим источником, но и несет в себе богатейшую художественно-образную информацию, которая отражает разнообразные варианты русского быта, свойственные отдельным регионам России. «Наблюдать умиранье ремесел, - все равно, что себя хоронить». (Арсений Тарковский).</w:t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ab/>
        <w:t xml:space="preserve">В связи с этим, </w:t>
      </w:r>
      <w:r>
        <w:rPr>
          <w:bCs/>
          <w:shd w:fill="FFFFFF" w:val="clear"/>
        </w:rPr>
        <w:t xml:space="preserve">проблема </w:t>
      </w:r>
      <w:r>
        <w:rPr>
          <w:shd w:fill="FFFFFF" w:val="clear"/>
        </w:rPr>
        <w:t xml:space="preserve">развития творческой активности кадет в процессе изучения русского народного творчества обретает особую значимость и требует для своего решения более полной теоретической, практической и методической  разработанности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Цели и 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а «Изучение искусства и традиций русского нар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средство формирования соци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творческой активности кад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зменяющемся мире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bCs/>
        </w:rPr>
      </w:pPr>
      <w:r>
        <w:rPr/>
        <w:t>Основной целью данного проекта является формирование социальной и творческой активности учащихся в изменяющемся мире на основе изучения народного и декоративно-прикладного искус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bCs/>
        </w:rPr>
      </w:pPr>
      <w:r>
        <w:rPr/>
        <w:t>Изучение культурно-исторического наследия нашей стра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bCs/>
        </w:rPr>
      </w:pPr>
      <w:r>
        <w:rPr>
          <w:bCs/>
        </w:rPr>
        <w:t>Овладение практическими умениями и навыками художественно-творче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bCs/>
        </w:rPr>
      </w:pPr>
      <w:r>
        <w:rPr>
          <w:bCs/>
        </w:rPr>
        <w:t>Воспитание и развитие художественного вкуса учащегося, его интеллектуальной и эмоциональной сферы, творческого потенци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bCs/>
        </w:rPr>
      </w:pPr>
      <w:r>
        <w:rPr>
          <w:bCs/>
        </w:rPr>
        <w:t>Обучение основам традиционных народных промыс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bCs/>
        </w:rPr>
      </w:pPr>
      <w:r>
        <w:rPr>
          <w:bCs/>
        </w:rPr>
        <w:t>Формирование пространственного представления, художественно-образного восприятия действи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bCs/>
        </w:rPr>
      </w:pPr>
      <w:r>
        <w:rPr>
          <w:bCs/>
        </w:rPr>
        <w:t>Формирование устойчивого интереса к народному искусству, к художественным традициям своего нар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bCs/>
        </w:rPr>
      </w:pPr>
      <w:r>
        <w:rPr>
          <w:bCs/>
        </w:rPr>
        <w:t>Эстетическое воспитание учащихся, формирование их духовной культуры и потребности постоянно общаться с народным и декоративно-прикладным искусством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3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60"/>
      <w:ind w:left="426" w:firstLine="283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6:00Z</dcterms:created>
  <dc:creator>Пользователь Windows</dc:creator>
  <dc:description/>
  <cp:keywords/>
  <dc:language>en-US</dc:language>
  <cp:lastModifiedBy>Пользователь Windows</cp:lastModifiedBy>
  <dcterms:modified xsi:type="dcterms:W3CDTF">2011-12-20T08:39:00Z</dcterms:modified>
  <cp:revision>5</cp:revision>
  <dc:subject/>
  <dc:title/>
</cp:coreProperties>
</file>