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ind w:left="142"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-практическая Интернет – конференция школьников «Мои исследования в области естествознания» </w:t>
      </w:r>
    </w:p>
    <w:p>
      <w:pPr>
        <w:pStyle w:val="Normal"/>
        <w:spacing w:before="0" w:after="30"/>
        <w:ind w:left="142" w:righ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– средняя общеобразовательная школа № 2 р. п. Степ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ск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Димитрова 20, тел. (884566) 5-29-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ция: Би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циональное питание как фактор сохранения здоровья школьника</w:t>
      </w:r>
    </w:p>
    <w:p>
      <w:pPr>
        <w:pStyle w:val="Normal"/>
        <w:spacing w:before="0" w:after="30"/>
        <w:ind w:left="142"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Работу выполнила         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учащаяся 11 А класс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МОУ-СОШ №2 р.п. Степное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оветского р-на Саратовской обл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Маслова Ольга Владимировн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Адрес ул. Кирова д. 14, кв. 1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ом. тел. (884566) 5 04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Руководитель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учитель биологии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Закрой Наталья Евген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ное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before="0" w:after="30"/>
        <w:ind w:left="502" w:right="6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</w:t>
      </w:r>
    </w:p>
    <w:p>
      <w:pPr>
        <w:pStyle w:val="Normal"/>
        <w:numPr>
          <w:ilvl w:val="0"/>
          <w:numId w:val="1"/>
        </w:numPr>
        <w:spacing w:before="0" w:after="30"/>
        <w:ind w:left="502" w:right="6" w:hanging="360"/>
        <w:rPr>
          <w:sz w:val="28"/>
          <w:szCs w:val="28"/>
        </w:rPr>
      </w:pPr>
      <w:r>
        <w:rPr>
          <w:sz w:val="28"/>
          <w:szCs w:val="28"/>
        </w:rPr>
        <w:t>Основная часть. Основы рационального питания</w:t>
      </w:r>
    </w:p>
    <w:p>
      <w:pPr>
        <w:pStyle w:val="Normal"/>
        <w:tabs>
          <w:tab w:val="clear" w:pos="708"/>
          <w:tab w:val="left" w:pos="3240" w:leader="none"/>
        </w:tabs>
        <w:spacing w:before="0" w:after="30"/>
        <w:ind w:left="502" w:right="6" w:hanging="0"/>
        <w:rPr/>
      </w:pPr>
      <w:r>
        <w:rPr>
          <w:sz w:val="28"/>
          <w:szCs w:val="28"/>
        </w:rPr>
        <w:tab/>
        <w:t>1) Энергетическая ценность пищи</w:t>
      </w:r>
    </w:p>
    <w:p>
      <w:pPr>
        <w:pStyle w:val="Normal"/>
        <w:tabs>
          <w:tab w:val="clear" w:pos="708"/>
          <w:tab w:val="left" w:pos="3240" w:leader="none"/>
        </w:tabs>
        <w:spacing w:before="0" w:after="30"/>
        <w:ind w:left="502" w:right="6" w:hanging="0"/>
        <w:rPr/>
      </w:pPr>
      <w:r>
        <w:rPr>
          <w:sz w:val="28"/>
          <w:szCs w:val="28"/>
        </w:rPr>
        <w:tab/>
        <w:t xml:space="preserve">2) Сбалансированное питание </w:t>
      </w:r>
    </w:p>
    <w:p>
      <w:pPr>
        <w:pStyle w:val="Normal"/>
        <w:tabs>
          <w:tab w:val="clear" w:pos="708"/>
          <w:tab w:val="left" w:pos="3240" w:leader="none"/>
        </w:tabs>
        <w:spacing w:before="0" w:after="30"/>
        <w:ind w:left="502" w:right="6" w:hanging="0"/>
        <w:rPr/>
      </w:pPr>
      <w:r>
        <w:rPr>
          <w:sz w:val="28"/>
          <w:szCs w:val="28"/>
        </w:rPr>
        <w:tab/>
        <w:t xml:space="preserve">3) разнообразие пищевого рациона </w:t>
      </w:r>
    </w:p>
    <w:p>
      <w:pPr>
        <w:pStyle w:val="Normal"/>
        <w:tabs>
          <w:tab w:val="clear" w:pos="708"/>
          <w:tab w:val="left" w:pos="3240" w:leader="none"/>
        </w:tabs>
        <w:spacing w:before="0" w:after="30"/>
        <w:ind w:left="502" w:right="6" w:hanging="0"/>
        <w:rPr/>
      </w:pPr>
      <w:r>
        <w:rPr>
          <w:sz w:val="28"/>
          <w:szCs w:val="28"/>
        </w:rPr>
        <w:tab/>
        <w:t xml:space="preserve">4) Режим питания </w:t>
      </w:r>
    </w:p>
    <w:p>
      <w:pPr>
        <w:pStyle w:val="Normal"/>
        <w:spacing w:before="0" w:after="30"/>
        <w:ind w:left="50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30"/>
        <w:ind w:left="502" w:right="6" w:hanging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1"/>
        </w:numPr>
        <w:spacing w:before="0" w:after="30"/>
        <w:ind w:left="502" w:right="6" w:hanging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ведение.</w:t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 xml:space="preserve">Для человека нет более важной проблемы, чем сохранение собственного здоровья. У В.Г. Белинского есть выражение: «Без здоровья невозможно и счастье» Академик А.И. Опарин указывал на то, что пища – одна из главных основ здоровья человека, его работоспособности и долголетия. Значение питания в жизнедеятельности человека отражает выражение Г. Гейне: «Человек есть то, что он ест», тем самым, подчёркивая исключительную роль питания в формировании и тела и поведения человека. Рациональное питание является  мощным фактором укрепления здоровья, неправильное питание — способ его разрушения. Эти слова кажутся аксиомой, не требующей доказательств. Но так ли это на самом деле? Проведенное мною исследование показало, что только </w:t>
      </w:r>
      <w:r>
        <w:rPr>
          <w:bCs/>
          <w:sz w:val="28"/>
          <w:szCs w:val="28"/>
        </w:rPr>
        <w:t>57,3% учащихся школы считаются практически здоровыми, 42,7% школьников имеют отклонения в состоянии здоровья, 15% школьников имеют больше одного диагноза. Чаще встречаются заболевания  опорно-двигательного аппарата, нервной и пищеварительной систем.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 О правильном питании много говорят в средствах массовой информации. Мне захотелось детально разобраться в этом вопросе, поэтому я выбрала данную тему.</w:t>
      </w:r>
    </w:p>
    <w:p>
      <w:pPr>
        <w:pStyle w:val="Normal"/>
        <w:spacing w:before="0" w:after="30"/>
        <w:ind w:right="6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оей работы: выяснить принципы рационального питания и его влияние на состояние здоровья человека.</w:t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проанализировать энергетическую ценность суточного рациона; изучить химический состав рациона; определить сбалансированность питания школьника; исследовать рацион питания двух возрастных групп.</w:t>
        <w:tab/>
      </w:r>
    </w:p>
    <w:p>
      <w:pPr>
        <w:pStyle w:val="Normal"/>
        <w:spacing w:before="0" w:after="30"/>
        <w:ind w:right="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: анкетирование учащихся 5, 9 классов, вычисление индекса массы тела учащихся; беседа с медицинской сестрой; изучение литературы.</w:t>
      </w:r>
    </w:p>
    <w:p>
      <w:pPr>
        <w:pStyle w:val="Normal"/>
        <w:spacing w:before="0" w:after="30"/>
        <w:ind w:right="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spacing w:before="0" w:after="30"/>
        <w:ind w:right="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Основы рационального питания</w:t>
      </w:r>
    </w:p>
    <w:p>
      <w:pPr>
        <w:pStyle w:val="Normal"/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ациональное питание – это физиологически полноценное питание здоровых людей с учётом их пола, возраста, характера  труда и других факторов. Такое питание способствует нормальному развитию организма, сохранению здоровья, высокой умственной и физической работоспособности, повышению сопротивляемости вредным факторам окружающей среды, активному долголетию», писала проф. О.П. Молчанова.</w:t>
      </w:r>
    </w:p>
    <w:p>
      <w:pPr>
        <w:pStyle w:val="Normal"/>
        <w:spacing w:before="0" w:after="30"/>
        <w:ind w:right="6" w:hanging="0"/>
        <w:rPr/>
      </w:pPr>
      <w:r>
        <w:rPr>
          <w:sz w:val="28"/>
          <w:szCs w:val="28"/>
        </w:rPr>
        <w:t xml:space="preserve">Большинство западных и отечественных диетологов советуют при формировании здорового образа жизни человека учитывать </w:t>
      </w:r>
      <w:r>
        <w:rPr>
          <w:bCs/>
          <w:sz w:val="28"/>
          <w:szCs w:val="28"/>
        </w:rPr>
        <w:t>четыре принципа рационального питания</w:t>
      </w:r>
      <w:r>
        <w:rPr>
          <w:sz w:val="28"/>
          <w:szCs w:val="28"/>
        </w:rPr>
        <w:t xml:space="preserve">: </w:t>
        <w:br/>
        <w:t xml:space="preserve">1) калорийность суточного рациона питания должна соответствовать энергетическим затратам человека; </w:t>
        <w:br/>
        <w:t xml:space="preserve">2) химический состав пищи должен удовлетворять потребности организма в белках, жирах, углеводах, минеральных веществах, витаминах, биологически активных веществах и «балластных» компонентах пищи; </w:t>
        <w:br/>
        <w:t xml:space="preserve">3) разнообразие пищевых продуктов должно обеспечивать поступление в организм всех ингредиентов, которые не синтезируются в организме; </w:t>
        <w:br/>
        <w:t xml:space="preserve">4) прием пищи в течение суток должен подчиняться оптимальному режиму (как по энергетической ценности, так и по объему). </w:t>
      </w:r>
    </w:p>
    <w:p>
      <w:pPr>
        <w:pStyle w:val="Normal"/>
        <w:spacing w:before="0" w:after="30"/>
        <w:ind w:right="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рушение этих принципов</w:t>
      </w:r>
      <w:r>
        <w:rPr>
          <w:sz w:val="28"/>
          <w:szCs w:val="28"/>
        </w:rPr>
        <w:t xml:space="preserve"> имеет отрицательные последствия для здоровья человека. Интересно то, что 100% учащихся 11-х классов, опрошенных мною, назвали принципы рационального питания правильно. Древним римлянам принадлежит мудрое изречение: « Мы едим для того, чтобы жить, а не живем для того, чтобы есть». Организм в процессе жизнедеятельности непрерывно тратит входящие в его состав вещества. Значительная часть этих веществ окисляется, в результате чего освобождается энергия, которую организм использует для поддержания постоянной температуры тела, для обеспечения нормальной деятельности внутренних органов  и, особенно для выполнения физической работы. Кроме того, в организме постоянно протекают созидательные процессы, связанные с формированием новых клеток и тканей. По общему закону сохранения и превращения энергии она не может зарождаться и исчезать; энергия лишь видоизменяется, переходя из одного вида в другой. Источником такого возмещения энергии и являются вещества, поступающие с пищей. Энергетические траты человека  меняются в зависимости от возраста, рода деятельности или отдыха. Для лиц моей возрастной категории энергозатраты составляют 3000-3500 калорий в сутки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30"/>
        <w:ind w:right="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из-за неправильного питания баланс организма может нарушиться и как следствие избыточного питания — ожирение, являющееся фактором риска возникновения различных заболеваний: сердечно-сосудистой системы,  печени и желчного пузыря, поджелудочной железы (сахарный диабет, панкреатит). При ожирении резко снижается работоспособность, творческий потенциал. Увеличение массы тела по отношению к должной ее величине на 6—14 % считается показателем избыточного питания.</w:t>
      </w:r>
    </w:p>
    <w:p>
      <w:pPr>
        <w:pStyle w:val="Normal"/>
        <w:spacing w:before="0" w:after="30"/>
        <w:ind w:right="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изучения этого показателя я провела стандартизованную оценку массы тела  учащихся 11 классов(40 человек). Результаты исследования показали, что 27% учащихся имеют ИМТ выше нормы, а двое учеников имеют ИМТ более 25%. При таком показателе ИМТ массу тела расценивают как повышенную, требующую коррекции. </w:t>
      </w:r>
    </w:p>
    <w:p>
      <w:pPr>
        <w:pStyle w:val="Normal"/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  <w:t xml:space="preserve">При наличии избыточной массы необходимо сокращение общей калорийности пищи за счет жиров и углеводов (прежде всего — моносахаридов), а также увеличение двигательной активности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того или иного пищевого рациона необходимо учитывать его калорийность, но если равняться только на нее, то ничего, кроме вреда, это не принесет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>Пищевой рацион</w:t>
      </w:r>
      <w:r>
        <w:rPr>
          <w:sz w:val="28"/>
          <w:szCs w:val="28"/>
        </w:rPr>
        <w:t xml:space="preserve"> должен обеспечивать здоровое, </w:t>
      </w:r>
      <w:r>
        <w:rPr>
          <w:b/>
          <w:sz w:val="28"/>
          <w:szCs w:val="28"/>
        </w:rPr>
        <w:t>сбалансированное питание  человека</w:t>
      </w:r>
      <w:r>
        <w:rPr>
          <w:sz w:val="28"/>
          <w:szCs w:val="28"/>
        </w:rPr>
        <w:t xml:space="preserve">. Сбалансированным является питание, которое включает все необходимые компоненты пищи в оптимальных количествах и соотношениях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sz w:val="28"/>
          <w:szCs w:val="28"/>
        </w:rPr>
        <w:t xml:space="preserve">Тело здорового человека, не страдающего ожирением, на 17% состоит из </w:t>
      </w:r>
      <w:r>
        <w:rPr>
          <w:b/>
          <w:sz w:val="28"/>
          <w:szCs w:val="28"/>
        </w:rPr>
        <w:t>белков.</w:t>
      </w:r>
      <w:r>
        <w:rPr>
          <w:sz w:val="28"/>
          <w:szCs w:val="28"/>
        </w:rPr>
        <w:t xml:space="preserve"> Уже давно было замечено, что, если в пище не хватает белков, организм человека будет истощаться и это в конечном итоге приведет его к гибели. Белки – основной строительный материал для клеток организма человека, они содержатся в мясе животных и птицы, рыбе, яйцах, молоке и молочных продуктах, семенах растений: орехах, фасоли, горохе, зерне и его производных – крупах и муке. 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>Белки составляют большой процент веса нашего тела, но из этого не следует, что они должны преобладать в нашем меню. Сбалансированный рацион должен состоять из белковых продуктов на 15-20%.  Подростку в день необходимо 70-100 г белка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>Для организма не только необходимо обеспечение достаточным количеством белков, но и важно, чтобы белки были в правильных соотношениях с другими питательными веществами, в первую очередь с углеводами, жирами, витаминами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b/>
          <w:sz w:val="28"/>
          <w:szCs w:val="28"/>
        </w:rPr>
        <w:t>Углеводы</w:t>
      </w:r>
      <w:r>
        <w:rPr>
          <w:sz w:val="28"/>
          <w:szCs w:val="28"/>
        </w:rPr>
        <w:t xml:space="preserve"> – это многочисленная, широко распространённая группа органических соединений, составляющая незаменимый фактор питания. Углеводы обычно составляют основную часть нормального повседневного рациона. Они участвуют в пластических процессах, входя в состав различных тканей организма. Вместе с белками они образуют некоторые ферменты и гормоны, секреты слюнных и других выделяющих слизь желёз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ет три основных типа углеводов: сахара, крахмал и клетчатка.  Они  поступают в организм человека в основном с продуктами растительного происхождения – хлебом, крупами, картофелем, овощами, фруктами, ягодами. При нормальном, сбалансированном питании организм получает достаточно естественных сахаров, чтобы исключить рафинированный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Помимо углеводов</w:t>
      </w:r>
      <w:r>
        <w:rPr>
          <w:sz w:val="28"/>
          <w:szCs w:val="28"/>
        </w:rPr>
        <w:t xml:space="preserve">, являющихся источником энергии, в пищевом рационе должны содержаться сложные полисахариды — пищевые волокна; они обладают способностью связывать воду и набухать, стимулировать перистальтику кишечника и ускорять транзит кишечного содержимого, адсорбировать токсичные вещества и выводить их из организма, связывать желчные кислоты и стерины, снижать содержание холестерина и нормализовывать микрофлору кишечника. Пищевые волокна содержатся в ржаных и пшеничных отрубях, овощах и фруктах. Они не являются балластом, а активно участвуют в процессах пищеварения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рма углеводов в питании колеблется в широких пределах. Так подростку, при суточных затратах энергии в 3000 </w:t>
      </w:r>
      <w:r>
        <w:rPr>
          <w:i/>
          <w:sz w:val="28"/>
          <w:szCs w:val="28"/>
        </w:rPr>
        <w:t>кал,</w:t>
      </w:r>
      <w:r>
        <w:rPr>
          <w:sz w:val="28"/>
          <w:szCs w:val="28"/>
        </w:rPr>
        <w:t xml:space="preserve"> количество потребляемых углеводов в среднем составляет 450 г. Для восполнения затрачиваемой организмом энергии служат в основном углеводы, а при недостатке – жиры, а затем и белки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b/>
          <w:sz w:val="28"/>
          <w:szCs w:val="28"/>
        </w:rPr>
        <w:t xml:space="preserve">Жиры, </w:t>
      </w:r>
      <w:r>
        <w:rPr>
          <w:sz w:val="28"/>
          <w:szCs w:val="28"/>
        </w:rPr>
        <w:t>их приток в организм более-менее постоянен. Тем не менее, часть жиров после пищеварения откладываются в «кладовых» нашего организма – под кожей и вокруг таких жизненно важных органов, как сердце, печень и почки. Эти слои жира защищают нас от холода и предохраняют кости и внутренние органы от повреждений. Вопреки модным теориям, некоторое количество  подкожного жира необходимо для поддержания здоровья. Избыток жиров снижает усвояемость пищи, в частности белков. Однако и слишком малое количество жиров сказывается на качестве пищи, ее вкусе и тоже приводит к снижению усвояемости всех пищевых веществ. Животные и растительные жиры необходимы организму для выработки гормонов  и усвоения жирорастворимых витаминов: А, Д, Е, и К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жиры содержат энергию в более концентрированном виде, чем углеводы, в нашем повседневном рационе их должно быть меньше. В холодном климате или при избыточной активности потребность в них возрастает, однако общее правило таково, что жиры должны составлять минимум 15% и в среднем 20-30% рациона.   За счет уменьшения доли животных жиров необходимо увеличить потребление рыбных и растительных, они более полезны, так как содержат ненасыщенные жирные кислоты. Полиненасыщенных жирных кислот в суточном рационе должно быть около 3—5 г; богатым источником их содержания являются такие продукты, как подсолнечное и кукурузное масла (53—55 %)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sz w:val="28"/>
          <w:szCs w:val="28"/>
        </w:rPr>
        <w:t xml:space="preserve">Для правильного обмена веществ необходим ряд специфических, иной раз очень сложных веществ, которые сам организм человека строить не может и поэтому он обязательно должен их получать с пищей. Речь идет о </w:t>
      </w:r>
      <w:r>
        <w:rPr>
          <w:b/>
          <w:sz w:val="28"/>
          <w:szCs w:val="28"/>
        </w:rPr>
        <w:t>витаминах</w:t>
      </w:r>
      <w:r>
        <w:rPr>
          <w:sz w:val="28"/>
          <w:szCs w:val="28"/>
        </w:rPr>
        <w:t>. Отсутствие или недостаток того или иного витамина в пище ведёт к гиповитаминозу. Витамины - ключевые компоненты здорового рациона, но они отличаются от других питательных веществ, в том числе и по своему назначению. Кроме того, они легко разрушаются в процессе обработки пищи. Поэтому так важно ежедневно есть сырые овощи и фрукты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b/>
          <w:sz w:val="28"/>
          <w:szCs w:val="28"/>
        </w:rPr>
        <w:t>Минеральные вещества</w:t>
      </w:r>
      <w:r>
        <w:rPr>
          <w:sz w:val="28"/>
          <w:szCs w:val="28"/>
        </w:rPr>
        <w:t xml:space="preserve"> относятся к необходимым компонентам питания человека, так как обеспечивают развитие и нормальное функционирование организма. Они являются обязательной составной частью всех жидкостей и тканей человеческого тела и принимают активное участие в пластических процессах. Наибольшая часть минеральных элементов сосредоточена в твёрдых опорных  тканях организма – в костях, зубах (кальций и магний), меньшая – в мягких тканях, крови и лимфе (калий и натрий). Недостаточность их в питании может вызвать различные заболевания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sz w:val="28"/>
          <w:szCs w:val="28"/>
        </w:rPr>
        <w:t xml:space="preserve">Ни одна живая клетка не может существовать без воды. </w:t>
      </w:r>
      <w:r>
        <w:rPr>
          <w:b/>
          <w:sz w:val="28"/>
          <w:szCs w:val="28"/>
        </w:rPr>
        <w:t>Вода</w:t>
      </w:r>
      <w:r>
        <w:rPr>
          <w:sz w:val="28"/>
          <w:szCs w:val="28"/>
        </w:rPr>
        <w:t xml:space="preserve"> не является питательным веществом, её энергетическая ценность равна нулю, и всё же это ещё один ключевой фактор рационального питания. Кроме поддержания состава тканей тела и обмена питательных веществ, вода выводит из организма токсичные отходы химических реакций прежде, чем они успеют принести вред. Поэтому человеку требуется около трёх литров воды в день. Конечно, это больше, чем мы выпиваем с чаем и кофе, но большая часть пищи также частично состоит из воды.</w:t>
      </w:r>
    </w:p>
    <w:p>
      <w:pPr>
        <w:pStyle w:val="Normal"/>
        <w:tabs>
          <w:tab w:val="clear" w:pos="708"/>
          <w:tab w:val="left" w:pos="567" w:leader="none"/>
        </w:tabs>
        <w:spacing w:before="0" w:after="30"/>
        <w:ind w:right="6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нообразие</w:t>
      </w:r>
      <w:r>
        <w:rPr>
          <w:sz w:val="28"/>
          <w:szCs w:val="28"/>
        </w:rPr>
        <w:t xml:space="preserve"> – ещё одно требование к рациону. Чтобы пища содержала все вещества и была полноценной, она должна быть разнообразной и состоять из крупы и мучных продуктов, мяса и рыбы, молока и молочных продуктов, картофеля и других овощей, свежей зелени и фруктов. </w:t>
      </w:r>
    </w:p>
    <w:p>
      <w:pPr>
        <w:pStyle w:val="Normal"/>
        <w:tabs>
          <w:tab w:val="clear" w:pos="708"/>
          <w:tab w:val="left" w:pos="709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авильного питания важен вкус пищи. Вкусовые качества пищи – первостепенное условие ее полноценности. Но было бы ошибочно утверждать, что при выборе кушаний всегда следует руководствоваться только своим вкусом. 100 % опрошенных мною восьмиклассников ответили, что любят хот-доги, чипсы, сухарики и с удовольствием их едят. А есть ли польза от такой пищи?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sz w:val="28"/>
          <w:szCs w:val="28"/>
        </w:rPr>
        <w:t>Исследования показали, что в хот-доге почти половина ДНП (дневная норма потребления) вредных насыщенных жиров (45%), более трети ДНП (38%) соли,  19% ДНП калорий, 13% ДНП холестерина, 24% ДНП жиров, 15% ДНП углеводов, 1,5 г вреднейших трансжиров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  <w:t>Важно, чтобы входящая в рацион пища имела высокие органолептические свойства, то есть должную консистенцию, приятный вкус и запах, соответствующий внешний вид, оптимальную температуру. Эти свойства оказывают существенное влияние на аппетит человека и на усвояемость пищи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>С целью выявления рациона питания школьников мною была проведена анкета среди пятиклассников и девятиклассников нашей школы. После обработки анкетных данных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я пришла к выводу, что вопреки советам диетологов в пищевом рационе девятиклассников удельный вес занимают рафинированные продукты, калорийные животные продукты с высоким содержанием насыщенных жиров: сливочное масло, жареные блюда, пища, богатая углеводами. Напротив не хватает в пищевом рационе школьников овощей, фруктов, бобовых, рыбы и молочных продуктов, то есть тех продуктов, которые богаты белками, витаминами так необходимыми для растущего организма. Еще один вывод, который я сделала из данного исследования: питание пятиклассников более сбалансированное и разнообразное, чем питание девятиклассников.</w:t>
      </w:r>
    </w:p>
    <w:p>
      <w:pPr>
        <w:pStyle w:val="Normal"/>
        <w:tabs>
          <w:tab w:val="clear" w:pos="708"/>
          <w:tab w:val="left" w:pos="709" w:leader="none"/>
        </w:tabs>
        <w:spacing w:before="0" w:after="30"/>
        <w:ind w:right="6" w:hanging="0"/>
        <w:rPr/>
      </w:pPr>
      <w:r>
        <w:rPr>
          <w:b/>
          <w:sz w:val="28"/>
          <w:szCs w:val="28"/>
        </w:rPr>
        <w:t>Режим питания</w:t>
      </w:r>
      <w:r>
        <w:rPr>
          <w:sz w:val="28"/>
          <w:szCs w:val="28"/>
        </w:rPr>
        <w:t xml:space="preserve"> – важнейшее условие рационального питания. Речь идёт о времени и количестве приёмов пищи, перерывах между ними, распределении рациона (по энергетической ценности, набору продуктов, объёму между завтраком, обедом и ужином)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 xml:space="preserve">Пищу следует принимать в одни и те же часы. Это является одним из важнейших условий нормальной деятельности желудочно-кишечного тракта. «Редкие и обильные трапезы – первопричина таких заболеваний, как гастрит, холецистит, панкреатит. Большие порции перегружают организм, приводят к ухудшению переработки и усвояемости пищи», утверждает А. Королев, профессор кафедры экологии человека и гигиены окружающей среды ММА им. Сеченова. Диетологи советуют: перерывы между приемами пищи должны составлять около 4-5 часов, ночной перерыв – не превышать 10 часов. При трехкратном питании пищу следует распределить следующим образом: завтрак 30 %;   обед  45 – 50 %; ужин 20-25 % суточной нормы калорий. 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  <w:t>Детям и подросткам в промежутках между основными приемами пищи рекомендуются фрукты, ягоды, кондитерские изделия, содержащие легкоусвояемые углеводы (пастила, мармелад)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>Определённое значение имеют  условия приёма пищи: сервировка стола, отсутствие отвлекающих от еды факторов и т. п. «Кушать надо со вниманием и удовольствием», - говорил русский физиолог И.П. Павлов. При виде красиво оформленной пищи и при ощущении ее запаха выделяется слюна. Хорошему сокоотделению способствует употребление крепких мясных бульонов, отваров овощей, содержащих экстрактивные вещества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/>
      </w:pPr>
      <w:r>
        <w:rPr>
          <w:sz w:val="28"/>
          <w:szCs w:val="28"/>
        </w:rPr>
        <w:t>Питание преимущественно бутербродами без так называемых горячих блюд вредно. Эта пища неполноценна по составу и раздражает слизистую оболочку желудка. Сладкое непосредственно перед завтраком, обедом и ужином снижает аппетит. Прием пищи на ночь нарушает сон, при этом усиливается склонность к накоплению избыточной массы тела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>В результате проведенного мною исследования с целью изучения режима питания школьников, я выяснила, что 64% учащихся 5-х классов питаются 4-5 раз в день. Среди учащихся 9-х классов таковых 14%. Зато 1-2 раза принимают пищу в день 22% девятиклассников, а среди пятиклассников таких нет. Было также выявлено, что 92% пятиклассников завтракают ежедневно, а девятиклассников – 56%. 100% опрошенных пятиклассников и девятиклассников отдают предпочтение выпечке, конфетам, шоколаду, вторым блюдам, а не первы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Очевидное нарушение режима питания школьников, прослеживается тенденция: чем старше учащиеся, тем больше нарушений и в рационе и режиме питания. А это как раз то, что является причиной  развития болезней цивилизации: ожирения, гипертонии, атеросклероза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ключение.</w:t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>Результаты проведенных мною исследований по теме «</w:t>
      </w:r>
      <w:r>
        <w:rPr>
          <w:bCs/>
          <w:sz w:val="28"/>
          <w:szCs w:val="28"/>
        </w:rPr>
        <w:t>Рациональное питание как фактор сохранения и укрепления здоровья школьника»</w:t>
      </w:r>
      <w:r>
        <w:rPr>
          <w:sz w:val="28"/>
          <w:szCs w:val="28"/>
        </w:rPr>
        <w:t xml:space="preserve"> на примере учащихся нашей школы позволяют мне сделать вывод о том, что многие школьники имеют определенные знания о правильном питании, но при этом не соблюдают режим питания, нарушают основы рационального питания, правила приема пищи. Причины этого я вижу в социальных аспектах: для поддержания рационального питания нужны немалые материальные средства, а также затраты времени и сил, не последнюю роль, на мой взгляд, играют традиции: семейные, национальные. Еще  М. Булгаков гениально заметил, что разруха не в клозетах, а в головах; так и проблема здоровья порождена, прежде всего, « кризисом в головах», а не только научно – техническим прогрессом.</w:t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тание – это очень важный вопрос, равнодушное и безразличное отношение к которому влечет за собой серьезные последствия: низкую сопротивляемость инфекциям, ожирение, тормозит физическое и нервно- психическое развитие подростка.</w:t>
      </w:r>
    </w:p>
    <w:p>
      <w:pPr>
        <w:pStyle w:val="Normal"/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й взгляд, каждому человеку надо хотя бы элементарно разбираться в пище, в продуктах, в их использовании. Необходимо  не только знать, но и соблюдать основные принципы здорового питания, а они  просты и доступны каждому: питание должно быть разнообразным, сбалансированным, регулярным, соответствовать энергозатратам человека.</w:t>
      </w:r>
    </w:p>
    <w:p>
      <w:pPr>
        <w:pStyle w:val="Normal"/>
        <w:tabs>
          <w:tab w:val="clear" w:pos="708"/>
          <w:tab w:val="left" w:pos="1440" w:leader="none"/>
        </w:tabs>
        <w:spacing w:before="0" w:after="30"/>
        <w:ind w:right="6" w:firstLine="709"/>
        <w:rPr>
          <w:sz w:val="28"/>
          <w:szCs w:val="28"/>
        </w:rPr>
      </w:pPr>
      <w:r>
        <w:rPr>
          <w:sz w:val="28"/>
          <w:szCs w:val="28"/>
        </w:rPr>
        <w:t>Всегда нужно помнить о том, что наше здоровье – в наших руках, а правильное питание – залог нашего долголетия!</w:t>
      </w:r>
    </w:p>
    <w:p>
      <w:pPr>
        <w:pStyle w:val="Normal"/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  <w:t>Издательский дом «Ридерз Дайджест»  1998 год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  <w:t>«Всё о здоровом образе жиз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  <w:t>Интернет – ресурсы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right="6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 xml:space="preserve"> ozdorovi/ ru/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right="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http:// www/ pravilno. com/</w:t>
      </w:r>
    </w:p>
    <w:p>
      <w:pPr>
        <w:pStyle w:val="Normal"/>
        <w:spacing w:before="0" w:after="30"/>
        <w:ind w:first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http:// www poedim, 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  <w:t>А. А. Покровский «Беседы о питан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  <w:t>Л. А. Трушкина, Н. Л. Могильный, В. С. Михайлов «Культура питания и здоровье семьи» Москва «Профиздательство» 1987 год.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  <w:t>А. Г. Хрипкова, Д. В. Колесов «Гигиена и здоровье» пособие для учащихся. Москва «Просвещение» 2003 год.</w:t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0"/>
        <w:ind w:left="142" w:right="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38:00Z</dcterms:created>
  <dc:creator>НАДЮН</dc:creator>
  <dc:description/>
  <cp:keywords/>
  <dc:language>en-US</dc:language>
  <cp:lastModifiedBy>user</cp:lastModifiedBy>
  <dcterms:modified xsi:type="dcterms:W3CDTF">2010-04-19T09:26:00Z</dcterms:modified>
  <cp:revision>11</cp:revision>
  <dc:subject/>
  <dc:title>Введение</dc:title>
</cp:coreProperties>
</file>