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9" w:before="144" w:after="0"/>
        <w:ind w:right="-79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Общие требования для научно-практических исследований </w:t>
      </w:r>
    </w:p>
    <w:p>
      <w:pPr>
        <w:pStyle w:val="Normal"/>
        <w:shd w:fill="FFFFFF" w:val="clear"/>
        <w:spacing w:lineRule="exact" w:line="269" w:before="144" w:after="0"/>
        <w:ind w:right="-7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в ГБОУ СПО СК «Пятигорский медицинский колледж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0" w:leader="none"/>
        </w:tabs>
        <w:spacing w:before="120" w:after="120"/>
        <w:ind w:left="0" w:right="-79" w:hanging="0"/>
        <w:jc w:val="center"/>
        <w:rPr>
          <w:sz w:val="16"/>
          <w:szCs w:val="16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ВИДЫ И СТРУКТУРА ПЕДАГОГИЧЕСКИХ </w:t>
      </w:r>
      <w:r>
        <w:rPr>
          <w:rFonts w:cs="Times New Roman" w:ascii="Times New Roman" w:hAnsi="Times New Roman"/>
          <w:b/>
          <w:bCs/>
          <w:sz w:val="24"/>
          <w:szCs w:val="24"/>
        </w:rPr>
        <w:t>ИССЛЕДОВАНИЙ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ность преподавателя к самостоятельному эффективному   решению   профессиональных задач зависит от уровня его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едагогической    компетентности, </w:t>
      </w:r>
      <w:r>
        <w:rPr>
          <w:rFonts w:cs="Times New Roman" w:ascii="Times New Roman" w:hAnsi="Times New Roman"/>
          <w:sz w:val="24"/>
          <w:szCs w:val="24"/>
        </w:rPr>
        <w:t>под которой понимается  единство его теоретической и    практически готовности к осуществлению педагогической деятельности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цессе обучения в педагогическом вузе, на курсах повышения квалификации или профессиональной переподготовки будущий или уже  практикующий преподаватель приобретает, совершенствует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сихолого-педагогические и специальные </w:t>
      </w:r>
      <w:r>
        <w:rPr>
          <w:rFonts w:cs="Times New Roman" w:ascii="Times New Roman" w:hAnsi="Times New Roman"/>
          <w:sz w:val="24"/>
          <w:szCs w:val="24"/>
        </w:rPr>
        <w:t xml:space="preserve">(по тому или иному предмету)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знания,   </w:t>
      </w:r>
      <w:r>
        <w:rPr>
          <w:rFonts w:cs="Times New Roman" w:ascii="Times New Roman" w:hAnsi="Times New Roman"/>
          <w:sz w:val="24"/>
          <w:szCs w:val="24"/>
        </w:rPr>
        <w:t>определенные государственным образовательным стандартом высшего       педагогического образования и содержанием  профессиональной   деятельности педагога. Теоретико-практические и методические знания в свою очередь являются предпосылкой формирования интеллектуальных и практических педагогических умений, которые объединяются в четыре группы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я «переводить» содержание объективной педагогической действительности, объективного процесса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оспитания в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онкретные педагогические задач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ind w:left="0" w:right="1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я построить и реализовать завершенную </w:t>
      </w:r>
      <w:r>
        <w:rPr>
          <w:rFonts w:cs="Times New Roman" w:ascii="Times New Roman" w:hAnsi="Times New Roman"/>
          <w:i/>
          <w:iCs/>
          <w:sz w:val="24"/>
          <w:szCs w:val="24"/>
        </w:rPr>
        <w:t>педагогическую систему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ind w:left="0" w:right="14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мения выделять и устанавливать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заимосвязи </w:t>
      </w:r>
      <w:r>
        <w:rPr>
          <w:rFonts w:cs="Times New Roman" w:ascii="Times New Roman" w:hAnsi="Times New Roman"/>
          <w:sz w:val="24"/>
          <w:szCs w:val="24"/>
        </w:rPr>
        <w:t>между различными компонентами и факторами воспитания, переводить их в действ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ind w:left="0" w:right="19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мения учитывать и оценивать результаты педагогической деятельности, то есть осуществлять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амоанализ и анализ </w:t>
      </w:r>
      <w:r>
        <w:rPr>
          <w:rFonts w:cs="Times New Roman" w:ascii="Times New Roman" w:hAnsi="Times New Roman"/>
          <w:sz w:val="24"/>
          <w:szCs w:val="24"/>
        </w:rPr>
        <w:t>образовательного процесса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вень профессионализма преподавателя проявляется в ходе его   педагогической   деятельности,   при   выполнении   научного исследования, а также при подготовке курсовых и квалификационных (дипломных, аттестационных) работ по психолого-педагогическим дисциплинам в период обучения на курсах повышения квалификации и профессиональной </w:t>
      </w:r>
      <w:r>
        <w:rPr>
          <w:rFonts w:cs="Times New Roman" w:ascii="Times New Roman" w:hAnsi="Times New Roman"/>
          <w:spacing w:val="-2"/>
          <w:sz w:val="24"/>
          <w:szCs w:val="24"/>
        </w:rPr>
        <w:t>переподготовки.</w:t>
      </w:r>
    </w:p>
    <w:p>
      <w:pPr>
        <w:pStyle w:val="Normal"/>
        <w:shd w:fill="FFFFFF" w:val="clear"/>
        <w:ind w:right="-5"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стно, что исследовательская деятельность - непременная составляющая педагогического труда. Исследуя педагогические явления, преподаватель упорядочивает свои знания о профессии, формирует свой педагогический стиль, свое личностное и профессиональное мировоззрение. Желательно как можно раньше приступать к исследованию наиболее интересных, по мнению учителя или еще студента, проблем, рассматривать их с разных позиций и с разным уровнем проработки. Таким образом, может быть накоплен богатый и разносторонний материал, что значительно обогатит его педагогический опыт, усовершенствует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офессиональное мастерство, и, следовательно, повысит качество </w:t>
      </w:r>
      <w:r>
        <w:rPr>
          <w:rFonts w:cs="Times New Roman" w:ascii="Times New Roman" w:hAnsi="Times New Roman"/>
          <w:spacing w:val="-2"/>
          <w:sz w:val="24"/>
          <w:szCs w:val="24"/>
        </w:rPr>
        <w:t>обучения.</w:t>
      </w:r>
    </w:p>
    <w:p>
      <w:pPr>
        <w:pStyle w:val="Normal"/>
        <w:shd w:fill="FFFFFF" w:val="clear"/>
        <w:ind w:right="-5"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сследованием </w:t>
      </w:r>
      <w:r>
        <w:rPr>
          <w:rFonts w:cs="Times New Roman" w:ascii="Times New Roman" w:hAnsi="Times New Roman"/>
          <w:sz w:val="24"/>
          <w:szCs w:val="24"/>
        </w:rPr>
        <w:t>в области педагогики понимается процесс и результат научной деятельности, направленный на получение новых знаний о принципах, закономерностях образования, его структуре и механизмах, содержании и технологиях. Педагогические исследования объясняют и предсказывают педагогические факты и явления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дагогические исследования можно подразделить на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ледующие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виды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720" w:leader="none"/>
          <w:tab w:val="left" w:pos="854" w:leader="none"/>
        </w:tabs>
        <w:ind w:left="0" w:right="24"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фундаментальные, </w:t>
      </w:r>
      <w:r>
        <w:rPr>
          <w:rFonts w:cs="Times New Roman" w:ascii="Times New Roman" w:hAnsi="Times New Roman"/>
          <w:sz w:val="24"/>
          <w:szCs w:val="24"/>
        </w:rPr>
        <w:t xml:space="preserve">обобщающие концепции, подводящие итоги теоретических и практических достижений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едагогики, предлагающие модели развития педагогических </w:t>
      </w:r>
      <w:r>
        <w:rPr>
          <w:rFonts w:cs="Times New Roman" w:ascii="Times New Roman" w:hAnsi="Times New Roman"/>
          <w:spacing w:val="-3"/>
          <w:sz w:val="24"/>
          <w:szCs w:val="24"/>
        </w:rPr>
        <w:t>систем;</w:t>
      </w:r>
    </w:p>
    <w:p>
      <w:pPr>
        <w:pStyle w:val="Normal"/>
        <w:numPr>
          <w:ilvl w:val="0"/>
          <w:numId w:val="27"/>
        </w:numPr>
        <w:ind w:left="0" w:firstLine="54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икладные, </w:t>
      </w:r>
      <w:r>
        <w:rPr>
          <w:rFonts w:cs="Times New Roman" w:ascii="Times New Roman" w:hAnsi="Times New Roman"/>
          <w:sz w:val="24"/>
          <w:szCs w:val="24"/>
        </w:rPr>
        <w:t xml:space="preserve">углубляющие изучение отдельных сторон педагогического процесса, вскрывающие закономерности многосторонней педагогической практики; </w:t>
      </w:r>
    </w:p>
    <w:p>
      <w:pPr>
        <w:pStyle w:val="Normal"/>
        <w:numPr>
          <w:ilvl w:val="0"/>
          <w:numId w:val="27"/>
        </w:numPr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разработки, </w:t>
      </w:r>
      <w:r>
        <w:rPr>
          <w:rFonts w:cs="Times New Roman" w:ascii="Times New Roman" w:hAnsi="Times New Roman"/>
          <w:sz w:val="24"/>
          <w:szCs w:val="24"/>
        </w:rPr>
        <w:t>обосновывающие конкретные научно-педагогические рекомендации на основе уже известных теоретических положений.</w:t>
      </w:r>
    </w:p>
    <w:p>
      <w:pPr>
        <w:pStyle w:val="Normal"/>
        <w:shd w:fill="FFFFFF" w:val="clear"/>
        <w:spacing w:before="269" w:after="0"/>
        <w:ind w:firstLine="5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у выполняемых в процессе педагогической деятельности преподавателями (студентами, слушателями) исследовательских работ можно представить схематически таким образом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53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58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Виды исследовательских работ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4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Компоненты содержания</w:t>
            </w:r>
          </w:p>
          <w:p>
            <w:pPr>
              <w:pStyle w:val="Normal"/>
              <w:shd w:fill="FFFFFF" w:val="clear"/>
              <w:ind w:left="75" w:hanging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нспект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аткая запись 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держ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ого-либ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текста,   выделение глав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дей и положений работ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0" w:leader="none"/>
              </w:tabs>
              <w:ind w:left="435" w:hanging="3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лановых конспектах –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оответствие определенной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части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пекта плану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435" w:leader="none"/>
              </w:tabs>
              <w:spacing w:lineRule="exact" w:line="278" w:before="5" w:after="0"/>
              <w:ind w:left="435" w:hanging="3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текстуаль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пектах - цитат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5" w:leader="none"/>
              </w:tabs>
              <w:ind w:left="435" w:hanging="3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вободных конспектах -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очетание выписок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итат, тезисов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435" w:leader="none"/>
                <w:tab w:val="left" w:pos="1248" w:leader="none"/>
              </w:tabs>
              <w:spacing w:lineRule="exact" w:line="278" w:before="5" w:after="0"/>
              <w:ind w:left="435" w:hanging="3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тематических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конспектах - ответы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ленные вопросы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по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ескольким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сточникам.</w:t>
            </w:r>
          </w:p>
          <w:p>
            <w:pPr>
              <w:pStyle w:val="Normal"/>
              <w:ind w:left="75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24" w:leader="none"/>
              </w:tabs>
              <w:ind w:left="19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Аннотация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ая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характеристика текс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ниги, статьи, рукописи), которая раскрывает его содержание и фиксирует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сновные</w:t>
            </w:r>
            <w:r>
              <w:rPr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облемы,</w:t>
            </w:r>
          </w:p>
          <w:p>
            <w:pPr>
              <w:pStyle w:val="Normal"/>
              <w:shd w:fill="FFFFFF" w:val="clear"/>
              <w:spacing w:lineRule="exact" w:line="274"/>
              <w:ind w:left="24" w:right="5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онутые в тексте, мнения,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оценки, выводы автора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435" w:leader="none"/>
              </w:tabs>
              <w:ind w:left="435" w:hanging="3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сновные проблем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онутые автором, ег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воды и предложения;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435" w:leader="none"/>
              </w:tabs>
              <w:ind w:left="435" w:hanging="3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начимость текста.</w:t>
            </w:r>
          </w:p>
          <w:p>
            <w:pPr>
              <w:pStyle w:val="Normal"/>
              <w:ind w:left="75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sz w:val="24"/>
                <w:szCs w:val="24"/>
              </w:rPr>
              <w:t xml:space="preserve">Примечание: </w:t>
            </w:r>
            <w:r>
              <w:rPr>
                <w:rFonts w:cs="Times New Roman" w:ascii="Times New Roman" w:hAnsi="Times New Roman"/>
                <w:i/>
                <w:iCs/>
                <w:spacing w:val="-6"/>
                <w:sz w:val="24"/>
                <w:szCs w:val="24"/>
              </w:rPr>
              <w:t xml:space="preserve">текст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аннотации обычно не стандартизируется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тзыв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общая оценка,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ритическо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уждение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ение, впечатление о работе, произведении без детального анализа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35" w:leader="none"/>
              </w:tabs>
              <w:ind w:left="435" w:hanging="3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упление (предмет анализа, актуальность темы, структура текста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заключение</w:t>
            </w:r>
            <w:r>
              <w:rPr>
                <w:sz w:val="24"/>
                <w:szCs w:val="24"/>
              </w:rPr>
              <w:tab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соответствии работы</w:t>
              <w:br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аявленной теме)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35" w:leader="none"/>
              </w:tabs>
              <w:ind w:left="435" w:hanging="3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часть (краткое содержание и оценка качества выполнения исследования; оценка</w:t>
              <w:br/>
              <w:t>полноты разработки поставленных вопросов, теоретической и практической значимости</w:t>
              <w:br/>
              <w:t>исследования);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435" w:leader="none"/>
                <w:tab w:val="left" w:pos="2006" w:leader="none"/>
              </w:tabs>
              <w:spacing w:lineRule="exact" w:line="274"/>
              <w:ind w:left="435" w:hanging="3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заключение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(обща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ценк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боты,</w:t>
            </w:r>
          </w:p>
          <w:p>
            <w:pPr>
              <w:pStyle w:val="Normal"/>
              <w:ind w:left="435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желания автору)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70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Реценз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ритический отзыв о каком-нибуд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очинении, о педагогической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работе (статье). Это кратко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ивное 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спроизведение взглядов</w:t>
              <w:br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втора в статье и развернутое</w:t>
              <w:br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аучно-обоснованно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очное     отношение  к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едущим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идея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ецензируемого источника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435" w:leader="none"/>
              </w:tabs>
              <w:ind w:left="435" w:hanging="3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ступление (предм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а,      актуальность темы, структура текста);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tabs>
                <w:tab w:val="clear" w:pos="708"/>
                <w:tab w:val="left" w:pos="435" w:leader="none"/>
                <w:tab w:val="left" w:pos="2141" w:leader="none"/>
              </w:tabs>
              <w:spacing w:before="96" w:after="0"/>
              <w:ind w:left="435" w:hanging="3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сновная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ча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зложение позиции автора по отношению к исследуемой проблеме, как в целом, так и по главным ее положениям; изложение отношения рецензента к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исследуемой   проблеме;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критическая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цен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ложенных автором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идей,</w:t>
            </w:r>
            <w:r>
              <w:rPr>
                <w:rFonts w:cs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выводов,</w:t>
            </w:r>
          </w:p>
          <w:p>
            <w:pPr>
              <w:pStyle w:val="Normal"/>
              <w:ind w:left="435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оказательств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5" w:leader="none"/>
              </w:tabs>
              <w:ind w:left="435" w:hanging="3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(выводы</w:t>
              <w:br/>
              <w:t>рецензента, пожелания</w:t>
              <w:br/>
              <w:t>автору).</w:t>
            </w:r>
          </w:p>
          <w:p>
            <w:pPr>
              <w:pStyle w:val="Normal"/>
              <w:ind w:left="75" w:hanging="0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 xml:space="preserve">Примечание: структур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цензии может быть различной по желанию автора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50" w:leader="none"/>
                <w:tab w:val="left" w:pos="2275" w:leader="none"/>
              </w:tabs>
              <w:ind w:left="1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>Реферат</w:t>
            </w:r>
            <w:r>
              <w:rPr>
                <w:i/>
                <w:i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ратко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48" w:leader="none"/>
              </w:tabs>
              <w:ind w:left="1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зложение</w:t>
            </w:r>
            <w:r>
              <w:rPr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одержа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49" w:leader="none"/>
                <w:tab w:val="left" w:pos="2693" w:leader="none"/>
              </w:tabs>
              <w:ind w:left="1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книги,</w:t>
            </w:r>
            <w:r>
              <w:rPr>
                <w:rFonts w:cs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татьи</w:t>
            </w:r>
            <w:r>
              <w:rPr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или</w:t>
            </w:r>
          </w:p>
          <w:p>
            <w:pPr>
              <w:pStyle w:val="Normal"/>
              <w:shd w:fill="FFFFFF" w:val="clear"/>
              <w:ind w:right="10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кольких работ по общей тематике, а также доклад с таким изложение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37" w:leader="none"/>
              </w:tabs>
              <w:ind w:left="1155" w:hanging="10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лан-оглавление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35" w:leader="none"/>
              </w:tabs>
              <w:spacing w:lineRule="exact" w:line="274" w:before="19" w:after="0"/>
              <w:ind w:left="435" w:right="1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(постановка проблемы, объяснение выбора темы, ее значения, актуальности, определение цели 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задач реферата, кратк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используемой литературы)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37" w:leader="none"/>
              </w:tabs>
              <w:spacing w:lineRule="exact" w:line="274" w:before="14" w:after="0"/>
              <w:ind w:left="435" w:right="29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ая часть (каждая проблема или части одной рассматриваютс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 отдельных разделах реферата и являю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гическим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одолжением</w:t>
            </w:r>
            <w:r>
              <w:rPr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руг друга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5" w:leader="none"/>
              </w:tabs>
              <w:ind w:left="435" w:hanging="36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ие (выводы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автора,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облас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именения результа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ы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5" w:leader="none"/>
              </w:tabs>
              <w:ind w:left="435" w:hanging="36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писок литературы.</w:t>
            </w:r>
          </w:p>
        </w:tc>
      </w:tr>
      <w:tr>
        <w:trPr>
          <w:trHeight w:val="106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54" w:leader="none"/>
              </w:tabs>
              <w:spacing w:lineRule="exact" w:line="274" w:before="29" w:after="0"/>
              <w:ind w:right="110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Докла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публичное сообщение на определенную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тему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пособствующе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27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формированию</w:t>
            </w:r>
            <w:r>
              <w:rPr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навыков</w:t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исследовательской     работ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ширяюще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знавательный интерес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5" w:leader="none"/>
              </w:tabs>
              <w:ind w:left="435" w:hanging="3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актуальности проблемы, вопроса; характеристика противоречий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затруднений</w:t>
            </w:r>
            <w:r>
              <w:rPr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едагогической теории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к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5" w:leader="none"/>
              </w:tabs>
              <w:ind w:left="435" w:hanging="3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полученных сведен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5" w:leader="none"/>
              </w:tabs>
              <w:ind w:left="435" w:hanging="3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воды и обобщения.</w:t>
            </w:r>
          </w:p>
          <w:p>
            <w:pPr>
              <w:pStyle w:val="Normal"/>
              <w:shd w:fill="FFFFFF" w:val="clear"/>
              <w:ind w:left="79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Примечание:</w:t>
            </w:r>
          </w:p>
          <w:p>
            <w:pPr>
              <w:pStyle w:val="Normal"/>
              <w:ind w:left="75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литературный</w:t>
            </w:r>
            <w:r>
              <w:rPr>
                <w:i/>
                <w:i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 xml:space="preserve">стиль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доклада должен быть 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приспособлен для устного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ступления, восприятия на слух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тать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публичное научное или научно-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пулярное</w:t>
            </w:r>
            <w:r>
              <w:rPr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очинение</w:t>
              <w:br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ебольшого</w:t>
            </w:r>
            <w:r>
              <w:rPr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азмер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конично, логично и последовательно</w:t>
              <w:br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едставляющее результаты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ельской работы.</w:t>
              <w:br/>
              <w:t xml:space="preserve">Самостоятельный раздел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глава, параграф в каком-либ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кументе, перечне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35" w:leader="none"/>
              </w:tabs>
              <w:ind w:left="435" w:hanging="3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актуальности проблемы, вопроса; характеристика противоречий,</w:t>
              <w:br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затруднений</w:t>
            </w:r>
            <w:r>
              <w:rPr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едагогической теории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ке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35" w:leader="none"/>
              </w:tabs>
              <w:ind w:left="435" w:hanging="3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ка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авторского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замысл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дей, способов решения проблемы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35" w:leader="none"/>
              </w:tabs>
              <w:ind w:left="435" w:hanging="3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выводы, рекомендации.</w:t>
            </w:r>
          </w:p>
          <w:p>
            <w:pPr>
              <w:pStyle w:val="Normal"/>
              <w:ind w:left="75" w:hanging="0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 xml:space="preserve">Примечание: структур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татьи может быть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различной    по    желанию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автора, ее объем составляет обычно 5-15 страниц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тчет (научный)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енное или устно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ообщение о выполнен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ой научно-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исследовательской работе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яемое вышестоящему органу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правления образованием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ому лицу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ли научному сообществу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435" w:leader="none"/>
              </w:tabs>
              <w:ind w:left="720" w:hanging="645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итульный лист;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tabs>
                <w:tab w:val="clear" w:pos="708"/>
                <w:tab w:val="left" w:pos="435" w:leader="none"/>
              </w:tabs>
              <w:ind w:left="720" w:hanging="645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писок исполнител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ы;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tabs>
                <w:tab w:val="clear" w:pos="708"/>
                <w:tab w:val="left" w:pos="75" w:leader="none"/>
                <w:tab w:val="left" w:pos="435" w:leader="none"/>
              </w:tabs>
              <w:spacing w:lineRule="exact" w:line="274" w:before="10" w:after="0"/>
              <w:ind w:left="435" w:hanging="3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раткий</w:t>
            </w:r>
            <w:r>
              <w:rPr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рефера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зложение основного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одержания</w:t>
            </w:r>
            <w:r>
              <w:rPr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тчета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5" w:leader="none"/>
              </w:tabs>
              <w:spacing w:lineRule="exact" w:line="274"/>
              <w:ind w:left="435" w:right="3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, количество и</w:t>
              <w:br/>
              <w:t xml:space="preserve">характер иллюстраций,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аблиц,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еречень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лючевых</w:t>
            </w:r>
            <w:r>
              <w:rPr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лов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27" w:leader="none"/>
              </w:tabs>
              <w:spacing w:lineRule="exact" w:line="274"/>
              <w:ind w:left="43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щность выполненной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работы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методы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сследования,     краткие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воды  о  возможности</w:t>
              <w:br/>
              <w:t>применения результатов исследования);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9"/>
              </w:numPr>
              <w:shd w:fill="FFFFFF" w:val="clear"/>
              <w:tabs>
                <w:tab w:val="clear" w:pos="708"/>
                <w:tab w:val="left" w:pos="435" w:leader="none"/>
                <w:tab w:val="left" w:pos="2227" w:leader="none"/>
              </w:tabs>
              <w:spacing w:lineRule="exact" w:line="274"/>
              <w:ind w:left="435" w:hanging="3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сновная час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(введение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51" w:leader="none"/>
              </w:tabs>
              <w:spacing w:lineRule="exact" w:line="274"/>
              <w:ind w:left="435" w:right="1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тический обзор научной литературы по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данной</w:t>
            </w:r>
            <w:r>
              <w:rPr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еме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64" w:leader="none"/>
              </w:tabs>
              <w:spacing w:lineRule="exact" w:line="274"/>
              <w:ind w:left="435" w:right="1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боснование выбран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я работы;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азделы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отчет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ражающие методику,</w:t>
              <w:br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одержание</w:t>
            </w:r>
            <w:r>
              <w:rPr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езультаты</w:t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ind w:left="4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ыполненной работы;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);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435" w:leader="none"/>
              </w:tabs>
              <w:ind w:left="435" w:hanging="3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(вспомогательный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ал отчета: таблицы</w:t>
              <w:br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цифровых данны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ры инструкций, руководств, анкет, тестов и пр.)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26" w:leader="none"/>
                <w:tab w:val="left" w:pos="2918" w:leader="none"/>
              </w:tabs>
              <w:spacing w:lineRule="exact" w:line="278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sz w:val="24"/>
                <w:szCs w:val="24"/>
              </w:rPr>
              <w:t>Курсовая</w:t>
            </w:r>
            <w:r>
              <w:rPr>
                <w:i/>
                <w:i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бота</w:t>
            </w:r>
            <w:r>
              <w:rPr>
                <w:i/>
                <w:i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амостоятельно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83" w:leader="none"/>
              </w:tabs>
              <w:spacing w:lineRule="exact" w:line="278"/>
              <w:ind w:left="19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теоретическо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и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эксперименталь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75" w:leader="none"/>
                <w:tab w:val="left" w:pos="1987" w:leader="none"/>
              </w:tabs>
              <w:spacing w:lineRule="exact" w:line="278"/>
              <w:ind w:left="3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сследова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тдельных;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част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тельного процесса, общих подходов к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азрешению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изучаемой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облемы; аналитический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бзор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источник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ключением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амостоятельных   переводов научно-педагогическ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тератур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435" w:leader="none"/>
              </w:tabs>
              <w:ind w:left="902" w:hanging="8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лавление; 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435" w:leader="none"/>
              </w:tabs>
              <w:ind w:left="902" w:hanging="8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;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435" w:leader="none"/>
              </w:tabs>
              <w:ind w:left="902" w:hanging="8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ая часть; 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435" w:leader="none"/>
              </w:tabs>
              <w:ind w:left="902" w:hanging="8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;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435" w:leader="none"/>
              </w:tabs>
              <w:ind w:left="902" w:hanging="827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писок литературы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435" w:leader="none"/>
              </w:tabs>
              <w:ind w:left="902" w:hanging="827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ложения</w:t>
            </w:r>
          </w:p>
        </w:tc>
      </w:tr>
      <w:tr>
        <w:trPr>
          <w:trHeight w:val="142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Методическое    пособие -    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литературное изложение сделанных на базе результатов исследования теоретически обоснованных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методических рекомендаций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для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овершенств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о-воспитательного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оцесса.</w:t>
            </w:r>
          </w:p>
          <w:p>
            <w:pPr>
              <w:pStyle w:val="Normal"/>
              <w:numPr>
                <w:ilvl w:val="0"/>
                <w:numId w:val="40"/>
              </w:numPr>
              <w:shd w:fill="FFFFFF" w:val="clear"/>
              <w:tabs>
                <w:tab w:val="clear" w:pos="708"/>
                <w:tab w:val="left" w:pos="466" w:leader="none"/>
                <w:tab w:val="left" w:pos="2938" w:leader="none"/>
              </w:tabs>
              <w:spacing w:lineRule="exact" w:line="274" w:before="1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брошюр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алообъемные работы (5-48 страниц) в мягкой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бложке или без нее.</w:t>
            </w:r>
          </w:p>
          <w:p>
            <w:pPr>
              <w:pStyle w:val="Normal"/>
              <w:numPr>
                <w:ilvl w:val="0"/>
                <w:numId w:val="40"/>
              </w:numPr>
              <w:shd w:fill="FFFFFF" w:val="clear"/>
              <w:tabs>
                <w:tab w:val="clear" w:pos="708"/>
                <w:tab w:val="left" w:pos="466" w:leader="none"/>
              </w:tabs>
              <w:spacing w:lineRule="exact" w:line="274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ига - печатный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материал объемом боле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8 страниц в твердой обложк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08" w:leader="none"/>
              </w:tabs>
              <w:spacing w:lineRule="exact" w:line="274"/>
              <w:ind w:left="106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435" w:leader="none"/>
              </w:tabs>
              <w:spacing w:lineRule="exact" w:line="274"/>
              <w:ind w:left="435" w:hanging="3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ведение (назначение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особия,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адресат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  работы   с пособием);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435" w:leader="none"/>
              </w:tabs>
              <w:spacing w:lineRule="exact" w:line="274"/>
              <w:ind w:left="435" w:hanging="3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часть (содержание основной части обусловлено спецификой пособия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методики  преподавания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редмета,</w:t>
            </w:r>
            <w:r>
              <w:rPr>
                <w:rFonts w:cs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урс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46" w:leader="none"/>
              </w:tabs>
              <w:spacing w:lineRule="exact" w:line="274" w:before="5" w:after="0"/>
              <w:ind w:left="435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тодические разработ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вопросам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еподавания  отдельного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аздела,</w:t>
            </w:r>
            <w:r>
              <w:rPr>
                <w:rFonts w:cs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темы;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тодические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рекомендации</w:t>
            </w:r>
            <w:r>
              <w:rPr>
                <w:b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по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тдельным</w:t>
            </w:r>
            <w:r>
              <w:rPr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аспекта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совершенствования учебно-воспитатель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сса   или    изуч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аздела, темы, курса)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435" w:leader="none"/>
              </w:tabs>
              <w:spacing w:lineRule="exact" w:line="274"/>
              <w:ind w:left="720" w:hanging="645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435" w:leader="none"/>
              </w:tabs>
              <w:spacing w:lineRule="exact" w:line="274" w:before="5" w:after="0"/>
              <w:ind w:left="720" w:hanging="645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одержание (оглавление); 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435" w:leader="none"/>
              </w:tabs>
              <w:spacing w:lineRule="exact" w:line="274" w:before="5" w:after="0"/>
              <w:ind w:left="720" w:hanging="645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писок литературы; 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435" w:leader="none"/>
              </w:tabs>
              <w:spacing w:lineRule="exact" w:line="274" w:before="5" w:after="0"/>
              <w:ind w:left="720" w:hanging="645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.</w:t>
            </w:r>
          </w:p>
          <w:p>
            <w:pPr>
              <w:pStyle w:val="Normal"/>
              <w:ind w:left="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>Примечание:</w:t>
            </w:r>
            <w:r>
              <w:rPr>
                <w:rFonts w:cs="Times New Roman"/>
                <w:i/>
                <w:i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 xml:space="preserve">пособи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должно быть написано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 xml:space="preserve">кратко, четко и ясно, в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расчете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преподавателя-практика 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24"/>
                <w:szCs w:val="24"/>
              </w:rPr>
              <w:t>или обучающегося.</w:t>
            </w:r>
          </w:p>
        </w:tc>
      </w:tr>
      <w:tr>
        <w:trPr>
          <w:trHeight w:val="238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08" w:leader="none"/>
              </w:tabs>
              <w:spacing w:lineRule="exact" w:line="274"/>
              <w:ind w:left="106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sz w:val="24"/>
                <w:szCs w:val="24"/>
              </w:rPr>
              <w:t>Квалификационн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18" w:leader="none"/>
              </w:tabs>
              <w:spacing w:lineRule="exact" w:line="274"/>
              <w:ind w:left="120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 xml:space="preserve">(аттестационная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дипломная)       работа -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научно-исследовательская</w:t>
            </w:r>
          </w:p>
          <w:p>
            <w:pPr>
              <w:pStyle w:val="Normal"/>
              <w:ind w:lef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работа, расширяющая зн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области теории, практики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методолог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слей психолого-педагогической науки; разработка конкретных путей разрешения  изучаемой проблемы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5" w:leader="none"/>
              </w:tabs>
              <w:ind w:left="435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лавление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5" w:leader="none"/>
              </w:tabs>
              <w:ind w:left="435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5" w:leader="none"/>
              </w:tabs>
              <w:ind w:left="435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часть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(теоретическая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ктическая главы);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5" w:leader="none"/>
              </w:tabs>
              <w:ind w:left="435" w:hanging="360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заключ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5" w:leader="none"/>
              </w:tabs>
              <w:ind w:left="435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ок литературы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5" w:leader="none"/>
              </w:tabs>
              <w:ind w:left="435" w:hanging="36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,</w:t>
            </w:r>
          </w:p>
        </w:tc>
      </w:tr>
      <w:tr>
        <w:trPr>
          <w:trHeight w:val="1069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4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онограф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научное издание, в котором какая-то проблема рассматривается достаточно разносторонне и целостно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435" w:leader="none"/>
                <w:tab w:val="left" w:pos="5484" w:leader="none"/>
                <w:tab w:val="left" w:pos="6187" w:leader="none"/>
              </w:tabs>
              <w:spacing w:lineRule="exact" w:line="278"/>
              <w:ind w:left="435" w:right="-5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ий обзор состояния проблемы в психолого-педагогической и специальной литературе и практике;</w:t>
            </w:r>
          </w:p>
          <w:p>
            <w:pPr>
              <w:pStyle w:val="Normal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435" w:leader="none"/>
                <w:tab w:val="left" w:pos="5484" w:leader="none"/>
                <w:tab w:val="left" w:pos="6187" w:leader="none"/>
              </w:tabs>
              <w:spacing w:lineRule="exact" w:line="278"/>
              <w:ind w:left="435" w:right="-5" w:hanging="3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обственные    концепции, теоретическ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методические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иде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реш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облем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ики исследования;</w:t>
            </w:r>
            <w:r>
              <w:rPr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езультатов</w:t>
            </w:r>
          </w:p>
          <w:p>
            <w:pPr>
              <w:pStyle w:val="Normal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435" w:leader="none"/>
                <w:tab w:val="left" w:pos="5484" w:leader="none"/>
              </w:tabs>
              <w:spacing w:lineRule="exact" w:line="278" w:before="10" w:after="0"/>
              <w:ind w:left="435" w:right="-5" w:hanging="3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нали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денного исследования; </w:t>
            </w:r>
          </w:p>
          <w:p>
            <w:pPr>
              <w:pStyle w:val="Normal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435" w:leader="none"/>
                <w:tab w:val="left" w:pos="5484" w:leader="none"/>
              </w:tabs>
              <w:spacing w:lineRule="exact" w:line="278" w:before="10" w:after="0"/>
              <w:ind w:left="435" w:right="-5" w:hanging="3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ыводы   и   методическ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мендации; </w:t>
            </w:r>
          </w:p>
          <w:p>
            <w:pPr>
              <w:pStyle w:val="Normal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435" w:leader="none"/>
                <w:tab w:val="left" w:pos="5484" w:leader="none"/>
              </w:tabs>
              <w:spacing w:lineRule="exact" w:line="278" w:before="10" w:after="0"/>
              <w:ind w:left="435" w:right="-5" w:hanging="3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писок литературы; </w:t>
            </w:r>
          </w:p>
          <w:p>
            <w:pPr>
              <w:pStyle w:val="Normal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435" w:leader="none"/>
                <w:tab w:val="left" w:pos="5484" w:leader="none"/>
              </w:tabs>
              <w:spacing w:lineRule="exact" w:line="278" w:before="10" w:after="0"/>
              <w:ind w:left="435" w:right="-5" w:hanging="3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.</w:t>
            </w:r>
          </w:p>
        </w:tc>
      </w:tr>
      <w:tr>
        <w:trPr>
          <w:trHeight w:val="1069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30" w:leader="none"/>
              </w:tabs>
              <w:spacing w:lineRule="exact" w:line="274" w:before="5" w:after="0"/>
              <w:ind w:left="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7"/>
                <w:sz w:val="24"/>
                <w:szCs w:val="24"/>
              </w:rPr>
              <w:t xml:space="preserve">Тезис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жатое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истематизированное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ложение материала (до 3 страниц)       по пунктам;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сновны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положения</w:t>
            </w:r>
          </w:p>
          <w:p>
            <w:pPr>
              <w:pStyle w:val="Normal"/>
              <w:shd w:fill="FFFFFF" w:val="clear"/>
              <w:spacing w:lineRule="exact" w:line="274"/>
              <w:ind w:right="-111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доклада,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ообщения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учного труда.</w:t>
            </w:r>
            <w:r>
              <w:rPr>
                <w:sz w:val="24"/>
                <w:szCs w:val="24"/>
              </w:rPr>
              <w:tab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435" w:leader="none"/>
                <w:tab w:val="left" w:pos="5592" w:leader="none"/>
              </w:tabs>
              <w:ind w:left="431" w:hanging="357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трукту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зисов отражает   содержание 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труктур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ющего вид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(формы)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следовательской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боты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4" w:leader="underscore"/>
          <w:tab w:val="left" w:pos="1829" w:leader="underscore"/>
        </w:tabs>
        <w:spacing w:lineRule="exact" w:line="288"/>
        <w:ind w:firstLine="54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4" w:leader="underscore"/>
          <w:tab w:val="left" w:pos="1829" w:leader="underscore"/>
        </w:tabs>
        <w:spacing w:lineRule="exact" w:line="288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работники образовательных учреждений выполняют широкий спектр педагогических разработок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260" w:leader="none"/>
        </w:tabs>
        <w:spacing w:lineRule="exact" w:line="288"/>
        <w:ind w:left="1260" w:hanging="465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учебные программы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260" w:leader="none"/>
        </w:tabs>
        <w:ind w:left="1260" w:hanging="465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ческие рекомендации (указания) по преподаванию или изучению (в том числе самостоятельному) отдельных </w:t>
      </w:r>
      <w:r>
        <w:rPr>
          <w:rFonts w:cs="Times New Roman" w:ascii="Times New Roman" w:hAnsi="Times New Roman"/>
          <w:spacing w:val="-1"/>
          <w:sz w:val="24"/>
          <w:szCs w:val="24"/>
        </w:rPr>
        <w:t>тем, вопросов, разделов, курсо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260" w:leader="none"/>
        </w:tabs>
        <w:ind w:left="1260" w:hanging="465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ценарии уроков, лекций, практических занятий, </w:t>
      </w:r>
      <w:r>
        <w:rPr>
          <w:rFonts w:cs="Times New Roman" w:ascii="Times New Roman" w:hAnsi="Times New Roman"/>
          <w:spacing w:val="-1"/>
          <w:sz w:val="24"/>
          <w:szCs w:val="24"/>
        </w:rPr>
        <w:t>воспитательных мероприяти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  <w:tab w:val="left" w:pos="1260" w:leader="none"/>
        </w:tabs>
        <w:ind w:left="1260" w:right="522" w:hanging="46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кеты психолого-педагогических средств диагностики обученности, воспитанности, развития обучающихс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260" w:leader="none"/>
        </w:tabs>
        <w:spacing w:lineRule="exact" w:line="278"/>
        <w:ind w:left="1260" w:hanging="46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педагогических эксперименто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260" w:leader="none"/>
        </w:tabs>
        <w:ind w:left="1260" w:right="518" w:hanging="46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пции, модели, программы развития учебного заведения, деятельности педагогического коллектива, формирования личностных качеств обучающегося и пр.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260" w:leader="none"/>
        </w:tabs>
        <w:ind w:left="1260" w:right="523" w:hanging="46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стемы, модели образовательного пространства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оспитательной работы, управления учебным заведением, </w:t>
      </w:r>
      <w:r>
        <w:rPr>
          <w:rFonts w:cs="Times New Roman" w:ascii="Times New Roman" w:hAnsi="Times New Roman"/>
          <w:sz w:val="24"/>
          <w:szCs w:val="24"/>
        </w:rPr>
        <w:t>мониторинга качества образова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ind w:left="1260" w:right="-81" w:hanging="46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ческие карты учебных курсов, воспитательных мероприятий, педагогических советов, учебных занятий и т.п.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ind w:left="1260" w:right="-81" w:hanging="46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я педагогических технологий обучения, воспитания, развития личност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ind w:left="1260" w:right="-81" w:hanging="46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ий инструментарий, учебно-методические комплексы, пакеты дидактических материалов для обучения и воспита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60" w:leader="none"/>
        </w:tabs>
        <w:ind w:left="1260" w:right="-81" w:hanging="465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дагогические разработки -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творческий педагогический продукт, </w:t>
      </w:r>
      <w:r>
        <w:rPr>
          <w:rFonts w:cs="Times New Roman" w:ascii="Times New Roman" w:hAnsi="Times New Roman"/>
          <w:sz w:val="24"/>
          <w:szCs w:val="24"/>
        </w:rPr>
        <w:t>и условно их по этому признаку можно классифицировать таким образом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ind w:left="1260" w:right="-81" w:hanging="465"/>
        <w:jc w:val="both"/>
        <w:rPr/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адаптивны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разработки, связанные с приспособлением уже </w:t>
      </w:r>
      <w:r>
        <w:rPr>
          <w:rFonts w:cs="Times New Roman" w:ascii="Times New Roman" w:hAnsi="Times New Roman"/>
          <w:sz w:val="24"/>
          <w:szCs w:val="24"/>
        </w:rPr>
        <w:t>имеющихся разработок к новым, конкретным условиям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ind w:left="1260" w:right="-81" w:hanging="465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комбинаторные </w:t>
      </w:r>
      <w:r>
        <w:rPr>
          <w:rFonts w:cs="Times New Roman" w:ascii="Times New Roman" w:hAnsi="Times New Roman"/>
          <w:sz w:val="24"/>
          <w:szCs w:val="24"/>
        </w:rPr>
        <w:t>разработки, представляющие новые конструкции, созданные благодаря новым сочетаниям известных элементов, способов, приемов обучения и воспита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ind w:left="1260" w:right="-81" w:hanging="465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радикальные </w:t>
      </w:r>
      <w:r>
        <w:rPr>
          <w:rFonts w:cs="Times New Roman" w:ascii="Times New Roman" w:hAnsi="Times New Roman"/>
          <w:sz w:val="24"/>
          <w:szCs w:val="24"/>
        </w:rPr>
        <w:t>разработки, имеющие принципиальную новизну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60" w:leader="none"/>
        </w:tabs>
        <w:ind w:left="1260" w:right="-81" w:hanging="46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степени новизны и значимости педагогические разработки подразделяют на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убъективно </w:t>
      </w:r>
      <w:r>
        <w:rPr>
          <w:rFonts w:cs="Times New Roman" w:ascii="Times New Roman" w:hAnsi="Times New Roman"/>
          <w:sz w:val="24"/>
          <w:szCs w:val="24"/>
        </w:rPr>
        <w:t xml:space="preserve">новые (новые для педагога, учебного заведения, региона) 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бъективно </w:t>
      </w:r>
      <w:r>
        <w:rPr>
          <w:rFonts w:cs="Times New Roman" w:ascii="Times New Roman" w:hAnsi="Times New Roman"/>
          <w:sz w:val="24"/>
          <w:szCs w:val="24"/>
        </w:rPr>
        <w:t>новые, имеющие принципиальное значение для развития системы образова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60" w:leader="none"/>
        </w:tabs>
        <w:ind w:left="1260" w:right="-81" w:hanging="465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едагогических разработки по степени классификации подразделяются на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spacing w:lineRule="exact" w:line="278"/>
        <w:ind w:left="1260" w:right="-81" w:hanging="46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педагогические инновации </w:t>
      </w:r>
      <w:r>
        <w:rPr>
          <w:rFonts w:cs="Times New Roman" w:ascii="Times New Roman" w:hAnsi="Times New Roman"/>
          <w:sz w:val="24"/>
          <w:szCs w:val="24"/>
        </w:rPr>
        <w:t xml:space="preserve">- новшества, порождающие значимые изменения в практике образования, но не </w:t>
      </w:r>
      <w:r>
        <w:rPr>
          <w:rFonts w:cs="Times New Roman" w:ascii="Times New Roman" w:hAnsi="Times New Roman"/>
          <w:spacing w:val="-1"/>
          <w:sz w:val="24"/>
          <w:szCs w:val="24"/>
        </w:rPr>
        <w:t>претендующие на принципиальную новизну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spacing w:lineRule="exact" w:line="278"/>
        <w:ind w:left="1260" w:right="-81" w:hanging="465"/>
        <w:jc w:val="both"/>
        <w:rPr/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педагогические изобретения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- общественно значимые </w:t>
      </w:r>
      <w:r>
        <w:rPr>
          <w:rFonts w:cs="Times New Roman" w:ascii="Times New Roman" w:hAnsi="Times New Roman"/>
          <w:sz w:val="24"/>
          <w:szCs w:val="24"/>
        </w:rPr>
        <w:t>практические решения каких-либо задач в области образования, претендующие на объективную новизну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spacing w:lineRule="exact" w:line="278"/>
        <w:ind w:left="1260" w:right="-81" w:hanging="465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педагогические открытия </w:t>
      </w:r>
      <w:r>
        <w:rPr>
          <w:rFonts w:cs="Times New Roman" w:ascii="Times New Roman" w:hAnsi="Times New Roman"/>
          <w:sz w:val="24"/>
          <w:szCs w:val="24"/>
        </w:rPr>
        <w:t xml:space="preserve">- установление ране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еизвестных закономерностей, свойств, явлений, эффектов, </w:t>
      </w:r>
      <w:r>
        <w:rPr>
          <w:rFonts w:cs="Times New Roman" w:ascii="Times New Roman" w:hAnsi="Times New Roman"/>
          <w:sz w:val="24"/>
          <w:szCs w:val="24"/>
        </w:rPr>
        <w:t>принципов обучения и воспита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0" w:leader="none"/>
        </w:tabs>
        <w:ind w:right="-8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ще всего обучающимися на курсах профессиональной переподготовки, слушателями курсов повышения квалификации выполняются рефераты, курсовые и квалификационные (аттестационные) работы. Рассмотрим их более подробно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0" w:leader="none"/>
        </w:tabs>
        <w:ind w:right="-81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0" w:leader="none"/>
        </w:tabs>
        <w:ind w:right="-81" w:firstLine="5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ферат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0" w:leader="none"/>
        </w:tabs>
        <w:ind w:right="-81" w:firstLine="54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0" w:leader="none"/>
        </w:tabs>
        <w:ind w:right="-81"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фика реферата как исследовательской работы, создаваемой на основе другого исходного текста, заключается в том, что в нем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0" w:leader="none"/>
          <w:tab w:val="left" w:pos="432" w:leader="none"/>
          <w:tab w:val="left" w:pos="900" w:leader="none"/>
        </w:tabs>
        <w:ind w:left="0" w:right="-8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т развернутых  доказательств, сравнений, рассуждений, оценок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0" w:leader="none"/>
          <w:tab w:val="left" w:pos="432" w:leader="none"/>
          <w:tab w:val="left" w:pos="900" w:leader="none"/>
        </w:tabs>
        <w:ind w:left="0" w:right="-8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отражаются субъективные взгляды референта на излагаемый вопрос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0" w:leader="none"/>
          <w:tab w:val="left" w:pos="432" w:leader="none"/>
          <w:tab w:val="left" w:pos="900" w:leader="none"/>
        </w:tabs>
        <w:ind w:left="0" w:right="-8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ется ответ на вопрос, что нового, существенного содержится в данном источнике или источниках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0" w:leader="none"/>
        </w:tabs>
        <w:ind w:right="-81"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Основными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видами </w:t>
      </w:r>
      <w:r>
        <w:rPr>
          <w:rFonts w:cs="Times New Roman" w:ascii="Times New Roman" w:hAnsi="Times New Roman"/>
          <w:spacing w:val="-1"/>
          <w:sz w:val="24"/>
          <w:szCs w:val="24"/>
        </w:rPr>
        <w:t>рефератов являются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0" w:leader="none"/>
        </w:tabs>
        <w:ind w:right="-79" w:firstLine="53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по полноте изложения: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370" w:leader="none"/>
          <w:tab w:val="left" w:pos="900" w:leader="none"/>
        </w:tabs>
        <w:ind w:left="900" w:right="-8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е (рефераты-конспекты)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370" w:leader="none"/>
          <w:tab w:val="left" w:pos="900" w:leader="none"/>
        </w:tabs>
        <w:ind w:left="900" w:right="-8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кативные (рефераты-резюме);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ind w:left="540" w:right="-8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ind w:left="540" w:right="-81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о количеству реферируемых источников: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370" w:leader="none"/>
          <w:tab w:val="left" w:pos="900" w:leader="none"/>
        </w:tabs>
        <w:ind w:left="900" w:right="-8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ографические (по одному источнику)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370" w:leader="none"/>
          <w:tab w:val="left" w:pos="900" w:leader="none"/>
        </w:tabs>
        <w:ind w:left="900" w:right="-8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зорные (по нескольким источникам);</w:t>
      </w:r>
    </w:p>
    <w:p>
      <w:pPr>
        <w:pStyle w:val="Normal"/>
        <w:shd w:fill="FFFFFF" w:val="clear"/>
        <w:ind w:left="540" w:right="-8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ind w:left="540" w:right="-81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о читательскому назначению: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370" w:leader="none"/>
          <w:tab w:val="left" w:pos="900" w:leader="none"/>
        </w:tabs>
        <w:ind w:left="900" w:right="-8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(рассчитаны на широкую аудиторию)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370" w:leader="none"/>
          <w:tab w:val="left" w:pos="900" w:leader="none"/>
        </w:tabs>
        <w:ind w:left="900" w:right="-8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зированные    (ориентированы    на   специалистов    в конкретной области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81"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по составителям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900" w:leader="none"/>
        </w:tabs>
        <w:ind w:left="900" w:right="-81" w:hanging="36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авторефераты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900" w:leader="none"/>
        </w:tabs>
        <w:ind w:left="900" w:right="-81" w:hanging="36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фераты, составленные специалистами.</w:t>
      </w:r>
    </w:p>
    <w:p>
      <w:pPr>
        <w:pStyle w:val="Normal"/>
        <w:shd w:fill="FFFFFF" w:val="clear"/>
        <w:ind w:left="540" w:right="-8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right="-81" w:firstLine="540"/>
        <w:jc w:val="both"/>
        <w:rPr>
          <w:rFonts w:ascii="Times New Roman" w:hAnsi="Times New Roman" w:cs="Times New Roman"/>
          <w:i/>
          <w:i/>
          <w:iCs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К реферату предъявляются следующие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требования: 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900" w:leader="none"/>
        </w:tabs>
        <w:ind w:left="900" w:right="-8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чное изложение взглядов автора; 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900" w:leader="none"/>
        </w:tabs>
        <w:ind w:left="900" w:right="-81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ложение всех наиболее существенных моментов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реферируемого источника (конспективно,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фрагментарно,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тически - на выбор референта)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900" w:leader="none"/>
        </w:tabs>
        <w:ind w:left="900" w:right="-8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единого стиля изложения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900" w:leader="none"/>
        </w:tabs>
        <w:ind w:left="900" w:right="-8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литературного языка, точное, краткое изложение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900" w:leader="none"/>
        </w:tabs>
        <w:ind w:left="900" w:right="-8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ческая последовательность изложения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900" w:leader="none"/>
        </w:tabs>
        <w:ind w:left="900" w:right="-8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ность объема (не более 2-5 страниц машинописного текста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8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написании реферата целесообразно  использовать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«клишированные» </w:t>
      </w:r>
      <w:r>
        <w:rPr>
          <w:rFonts w:cs="Times New Roman" w:ascii="Times New Roman" w:hAnsi="Times New Roman"/>
          <w:sz w:val="24"/>
          <w:szCs w:val="24"/>
        </w:rPr>
        <w:t xml:space="preserve">фразы и словосочетания: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81" w:firstLine="5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облема исследована авторами..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81" w:firstLine="5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 работе... рассматривается..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81" w:firstLine="5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о введении указывается, что..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81" w:firstLine="5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Автор считает, что..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81" w:firstLine="5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 1-ой главе освещается вопрос..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81" w:firstLine="5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Говоря о проблеме..., автор подчеркивает..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81" w:firstLine="5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Также обращается внимание на..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81" w:firstLine="5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Таким образом, автор приходит к выводу о том, что..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81" w:firstLine="5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 работе... рассматривается роль (значение)..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81" w:firstLine="5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Автор придерживается идеи (позиций)..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81" w:firstLine="5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Подчеркивается необходимость..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81" w:firstLine="5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 заключении автор приходит к выводам..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81" w:firstLine="54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81"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Задание для самостоятельной работы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ind w:left="1260" w:right="-81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ерите тему для реферата по одной из предлагаемых тем или сформулируйте свою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81" w:firstLine="5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офессиональное образование и его назначение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540" w:right="-81" w:hanging="0"/>
        <w:rPr>
          <w:rFonts w:ascii="Times New Roman" w:hAnsi="Times New Roman" w:cs="Times New Roman"/>
          <w:i/>
          <w:i/>
          <w:iCs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Роль педагогической профессии в современном обществе. В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озникновение и становление профессии учителя.</w:t>
      </w:r>
    </w:p>
    <w:p>
      <w:pPr>
        <w:pStyle w:val="Normal"/>
        <w:shd w:fill="FFFFFF" w:val="clear"/>
        <w:ind w:left="539" w:hanging="0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Специфика деятельности учителя (математики, литературы,</w:t>
      </w:r>
    </w:p>
    <w:p>
      <w:pPr>
        <w:pStyle w:val="Normal"/>
        <w:shd w:fill="FFFFFF" w:val="clear"/>
        <w:ind w:left="539" w:hanging="0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иностранного языка, музыки и пр.).</w:t>
      </w:r>
    </w:p>
    <w:p>
      <w:pPr>
        <w:pStyle w:val="Normal"/>
        <w:shd w:fill="FFFFFF" w:val="clear"/>
        <w:ind w:left="539" w:hanging="0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ерспективы развития педагогической профессии в условиях</w:t>
      </w:r>
    </w:p>
    <w:p>
      <w:pPr>
        <w:pStyle w:val="Normal"/>
        <w:shd w:fill="FFFFFF" w:val="clear"/>
        <w:ind w:left="539" w:hanging="0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информационно-технологической революции.</w:t>
      </w:r>
    </w:p>
    <w:p>
      <w:pPr>
        <w:pStyle w:val="Normal"/>
        <w:shd w:fill="FFFFFF" w:val="clear"/>
        <w:ind w:left="539" w:hanging="0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едагогическое мастерство учителя как проблема.</w:t>
      </w:r>
    </w:p>
    <w:p>
      <w:pPr>
        <w:pStyle w:val="Normal"/>
        <w:shd w:fill="FFFFFF" w:val="clear"/>
        <w:ind w:left="539" w:hanging="0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офессиональная культура педагога.</w:t>
      </w:r>
    </w:p>
    <w:p>
      <w:pPr>
        <w:pStyle w:val="Normal"/>
        <w:shd w:fill="FFFFFF" w:val="clear"/>
        <w:ind w:left="539" w:hanging="0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офессионализм личности педагога.</w:t>
      </w:r>
    </w:p>
    <w:p>
      <w:pPr>
        <w:pStyle w:val="Normal"/>
        <w:shd w:fill="FFFFFF" w:val="clear"/>
        <w:ind w:left="539" w:hanging="0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едагогическое творчество как проблема.</w:t>
      </w:r>
    </w:p>
    <w:p>
      <w:pPr>
        <w:pStyle w:val="Normal"/>
        <w:shd w:fill="FFFFFF" w:val="clear"/>
        <w:ind w:left="539" w:hanging="0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Стиль педагогической деятельности.</w:t>
      </w:r>
    </w:p>
    <w:p>
      <w:pPr>
        <w:pStyle w:val="Normal"/>
        <w:shd w:fill="FFFFFF" w:val="clear"/>
        <w:ind w:left="539" w:hanging="0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офессиональное самовоспитание учителя.</w:t>
      </w:r>
    </w:p>
    <w:p>
      <w:pPr>
        <w:pStyle w:val="Normal"/>
        <w:shd w:fill="FFFFFF" w:val="clear"/>
        <w:ind w:left="539" w:hanging="0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Педагогическая этика.</w:t>
      </w:r>
    </w:p>
    <w:p>
      <w:pPr>
        <w:pStyle w:val="Normal"/>
        <w:shd w:fill="FFFFFF" w:val="clear"/>
        <w:ind w:left="539" w:hanging="0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едагогическое общение.</w:t>
      </w:r>
    </w:p>
    <w:p>
      <w:pPr>
        <w:pStyle w:val="Normal"/>
        <w:shd w:fill="FFFFFF" w:val="clear"/>
        <w:ind w:left="539" w:hanging="0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ава, обязанности и ответственность учителя.</w:t>
      </w:r>
    </w:p>
    <w:p>
      <w:pPr>
        <w:pStyle w:val="Normal"/>
        <w:shd w:fill="FFFFFF" w:val="clear"/>
        <w:ind w:left="539" w:hanging="0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едагогическая деятельность учителей-новаторов.</w:t>
      </w:r>
    </w:p>
    <w:p>
      <w:pPr>
        <w:pStyle w:val="Normal"/>
        <w:shd w:fill="FFFFFF" w:val="clear"/>
        <w:ind w:left="539" w:hanging="0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едагогический ансамбль школы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00" w:leader="none"/>
        </w:tabs>
        <w:ind w:left="90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ьте библиографию по выбранной теме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00" w:leader="none"/>
        </w:tabs>
        <w:ind w:left="90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ите работы, составьте по ним записи в виде плана, тезисов или конспектов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900" w:leader="none"/>
        </w:tabs>
        <w:ind w:left="90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вид выполняемого реферат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00" w:leader="none"/>
        </w:tabs>
        <w:ind w:left="900" w:hanging="36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Напишите   реферат,   используя   отобранный   материал   с </w:t>
      </w:r>
      <w:r>
        <w:rPr>
          <w:rFonts w:cs="Times New Roman" w:ascii="Times New Roman" w:hAnsi="Times New Roman"/>
          <w:sz w:val="24"/>
          <w:szCs w:val="24"/>
        </w:rPr>
        <w:t>учетом предъявляемых к нему требований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0" w:leader="none"/>
          <w:tab w:val="left" w:pos="900" w:leader="none"/>
        </w:tabs>
        <w:ind w:left="90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ите титульный лист и текст реферата в соответствии со следующими правилами: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192" w:leader="none"/>
          <w:tab w:val="left" w:pos="1080" w:leader="none"/>
        </w:tabs>
        <w:ind w:left="108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текст печатается обычным шрифтом (12) через два интервала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192" w:leader="none"/>
          <w:tab w:val="left" w:pos="1080" w:leader="none"/>
        </w:tabs>
        <w:ind w:left="108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должна иметь поля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192" w:leader="none"/>
          <w:tab w:val="left" w:pos="1080" w:leader="none"/>
        </w:tabs>
        <w:ind w:left="108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раздел начинается с новой страницы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192" w:leader="none"/>
          <w:tab w:val="left" w:pos="1080" w:leader="none"/>
        </w:tabs>
        <w:ind w:left="10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итульном листе указывается название образовательного учреждения, тема реферата, фамилия, имя, отчество автора, группа, год)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192" w:leader="none"/>
          <w:tab w:val="left" w:pos="1080" w:leader="none"/>
        </w:tabs>
        <w:ind w:left="1080" w:hanging="18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на первой странице печатается план, включающий: введение, </w:t>
      </w:r>
      <w:r>
        <w:rPr>
          <w:rFonts w:cs="Times New Roman" w:ascii="Times New Roman" w:hAnsi="Times New Roman"/>
          <w:sz w:val="24"/>
          <w:szCs w:val="24"/>
        </w:rPr>
        <w:t>основную часть (параграфы), заключение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221" w:leader="none"/>
          <w:tab w:val="left" w:pos="1080" w:leader="none"/>
        </w:tabs>
        <w:ind w:left="1080" w:hanging="18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следней странице представляется список литературы с точным указанием авторов, названия, места и года издания, количества страниц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221" w:leader="none"/>
          <w:tab w:val="left" w:pos="1080" w:leader="none"/>
        </w:tabs>
        <w:ind w:left="10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ферат выполняется с соблюдением правил элементарного дизайна (разбивка на абзацы, заголовки, подзаголовки, шрифтовые выделения, унификация шрифтов, единый стиль)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221" w:leader="none"/>
          <w:tab w:val="left" w:pos="1080" w:leader="none"/>
        </w:tabs>
        <w:ind w:left="10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й аппарат (примечания, сноски, список литературы) должен быть выполнен в соответствии с принятыми стандартами (см. раздел 5 пособия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900" w:hanging="36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ьте тезисы выступления для защиты реферата. </w:t>
      </w:r>
    </w:p>
    <w:p>
      <w:pPr>
        <w:pStyle w:val="Normal"/>
        <w:shd w:fill="FFFFFF" w:val="clear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4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урсовая работа</w:t>
      </w:r>
    </w:p>
    <w:p>
      <w:pPr>
        <w:pStyle w:val="Normal"/>
        <w:shd w:fill="FFFFFF" w:val="clear"/>
        <w:ind w:left="540" w:hanging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ходе курсового исследования, если таковое предусмотрено учебным планом, преподаватель (слушатель) должен показать степень владения основным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умениями, </w:t>
      </w:r>
      <w:r>
        <w:rPr>
          <w:rFonts w:cs="Times New Roman" w:ascii="Times New Roman" w:hAnsi="Times New Roman"/>
          <w:sz w:val="24"/>
          <w:szCs w:val="24"/>
        </w:rPr>
        <w:t>необходимыми для ведения исследовательской деятельности и оформления ее результатов, а именно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умением пользоваться библиографическими указателями </w:t>
      </w:r>
      <w:r>
        <w:rPr>
          <w:rFonts w:cs="Times New Roman" w:ascii="Times New Roman" w:hAnsi="Times New Roman"/>
          <w:sz w:val="24"/>
          <w:szCs w:val="24"/>
        </w:rPr>
        <w:t>и справочник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90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и оформлять библиографические списк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ать и анализировать научную психолого-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едагогическую и специальную литературу, фиксировать </w:t>
      </w:r>
      <w:r>
        <w:rPr>
          <w:rFonts w:cs="Times New Roman" w:ascii="Times New Roman" w:hAnsi="Times New Roman"/>
          <w:sz w:val="24"/>
          <w:szCs w:val="24"/>
        </w:rPr>
        <w:t>нужную информацию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оценивать состояние изучаемого вопроса в современной </w:t>
      </w:r>
      <w:r>
        <w:rPr>
          <w:rFonts w:cs="Times New Roman" w:ascii="Times New Roman" w:hAnsi="Times New Roman"/>
          <w:sz w:val="24"/>
          <w:szCs w:val="24"/>
        </w:rPr>
        <w:t>литературе, его актуальность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ирать, анализировать и обобщать передовой педагогический опы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фрагменты опытно-экспериментальной работы, обрабатывать полученный эмпирический материа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, систематизировать, интерпретировать полученные результаты теоретического и опытно-экспериментального исследования, делать вывод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ять результаты работы в соответствии с существующими требованиями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ы курсовых работ определяются и утверждаются на заседании соответствующей кафедры с учетом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ктуальных направлений современных педагогических исследова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тики научных исследований преподавателей кафедр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3144" w:leader="none"/>
          <w:tab w:val="left" w:pos="5294" w:leader="none"/>
        </w:tabs>
        <w:ind w:left="90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учно-педагогических интересов обучающихся;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практических потребностей преподавателей </w:t>
      </w:r>
      <w:r>
        <w:rPr>
          <w:rFonts w:cs="Times New Roman" w:ascii="Times New Roman" w:hAnsi="Times New Roman"/>
          <w:sz w:val="24"/>
          <w:szCs w:val="24"/>
        </w:rPr>
        <w:t>образовательн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90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осов учреждений образования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тель курсов повышения квалификации (студент) может как выбрать тему курсовой работы из предложенного кафедрой списка, так и сформулировать собственную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ый выбор темы курсовой работы может осуществляться с помощью следующих приемов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мотр аналитических обзоров достижений науки, сделанных ведущими специалистами (в конце таких обзоров часто указываются нерешенные проблемы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выбор темы близкой к проблематике ранее выполненных </w:t>
      </w:r>
      <w:r>
        <w:rPr>
          <w:rFonts w:cs="Times New Roman" w:ascii="Times New Roman" w:hAnsi="Times New Roman"/>
          <w:sz w:val="24"/>
          <w:szCs w:val="24"/>
        </w:rPr>
        <w:t>исследований, с использованием новых, более совершенных метод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одной из гипотез, выдвинутых, но не проверенных ранее исследователя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со специальной литературой и периодическими педагогическими издания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и с ведущими учеными для выявления малоизученных проблем и вопросов, имеющих актуальное значе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Курсовая работа выполняется в соответствии с календарным планом, в котором определяются сроки выполнения различных этапов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Квалификационная (аттестационная) работ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center"/>
        <w:rPr>
          <w:rFonts w:ascii="Times New Roman" w:hAnsi="Times New Roman" w:cs="Times New Roman"/>
          <w:b/>
          <w:b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валификационная (аттестационная) работа является одной из форм выпускных работ, предусмотренных в качеств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тоговых государственных аттестационных испытаний </w:t>
      </w:r>
      <w:r>
        <w:rPr>
          <w:rFonts w:cs="Times New Roman" w:ascii="Times New Roman" w:hAnsi="Times New Roman"/>
          <w:sz w:val="24"/>
          <w:szCs w:val="24"/>
        </w:rPr>
        <w:t>для выпускников вузов и слушателей курсов профессиональной переподготов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выполнения квалификационных (аттестационных) работ: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624" w:leader="none"/>
          <w:tab w:val="left" w:pos="900" w:leader="none"/>
          <w:tab w:val="left" w:pos="3187" w:leader="none"/>
          <w:tab w:val="left" w:pos="5770" w:leader="none"/>
        </w:tabs>
        <w:ind w:left="90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совершенствуетс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рофессиональная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одготовка </w:t>
      </w:r>
      <w:r>
        <w:rPr>
          <w:rFonts w:cs="Times New Roman" w:ascii="Times New Roman" w:hAnsi="Times New Roman"/>
          <w:sz w:val="24"/>
          <w:szCs w:val="24"/>
        </w:rPr>
        <w:t>преподавателя;</w:t>
      </w:r>
    </w:p>
    <w:p>
      <w:pPr>
        <w:pStyle w:val="Normal"/>
        <w:shd w:fill="FFFFFF" w:val="clear"/>
        <w:tabs>
          <w:tab w:val="clear" w:pos="708"/>
          <w:tab w:val="left" w:pos="624" w:leader="none"/>
          <w:tab w:val="left" w:pos="3187" w:leader="none"/>
          <w:tab w:val="left" w:pos="5770" w:leader="none"/>
        </w:tabs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624" w:leader="none"/>
          <w:tab w:val="left" w:pos="900" w:leader="none"/>
        </w:tabs>
        <w:ind w:left="90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исходит углубление, систематизация и пополнение теоретических научно-педагогических и психологических знаний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624" w:leader="none"/>
          <w:tab w:val="left" w:pos="900" w:leader="none"/>
          <w:tab w:val="left" w:pos="3293" w:leader="none"/>
          <w:tab w:val="left" w:pos="5434" w:leader="none"/>
        </w:tabs>
        <w:ind w:left="90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уются и развиваются навыки самостоятельной </w:t>
      </w:r>
      <w:r>
        <w:rPr>
          <w:rFonts w:cs="Times New Roman" w:ascii="Times New Roman" w:hAnsi="Times New Roman"/>
          <w:spacing w:val="-2"/>
          <w:sz w:val="24"/>
          <w:szCs w:val="24"/>
        </w:rPr>
        <w:t>исследовательской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деятельности,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рактического </w:t>
      </w:r>
      <w:r>
        <w:rPr>
          <w:rFonts w:cs="Times New Roman" w:ascii="Times New Roman" w:hAnsi="Times New Roman"/>
          <w:sz w:val="24"/>
          <w:szCs w:val="24"/>
        </w:rPr>
        <w:t>воплощения научных гипотез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624" w:leader="none"/>
          <w:tab w:val="left" w:pos="900" w:leader="none"/>
        </w:tabs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ается общекультурная подготовка и эрудиция педагого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06" w:leader="none"/>
          <w:tab w:val="left" w:pos="3989" w:leader="none"/>
          <w:tab w:val="left" w:pos="6360" w:leader="none"/>
        </w:tabs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9"/>
          <w:sz w:val="24"/>
          <w:szCs w:val="24"/>
        </w:rPr>
        <w:t>Темы</w:t>
      </w:r>
      <w:r>
        <w:rPr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квалификационных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(аттестационных)</w:t>
      </w:r>
      <w:r>
        <w:rPr>
          <w:rFonts w:cs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работ утверждаются на заседаниях кафедры педагогики с участием заведующих методическими кафедрами с последующим утверждением на совете вуза (образовательного учреждения дополнительного профессионального образования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утверждается и закрепляется за слушателем (студентом) перед направлением его на стажировку (педагогическую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актику). Одновременно выдается задание на квалификационную работу, составленное научным руководителем и утвержденное </w:t>
      </w:r>
      <w:r>
        <w:rPr>
          <w:rFonts w:cs="Times New Roman" w:ascii="Times New Roman" w:hAnsi="Times New Roman"/>
          <w:sz w:val="24"/>
          <w:szCs w:val="24"/>
        </w:rPr>
        <w:t>заведующим кафедрой, с указанием срока окончания рабо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овая и квалификационная работы органично связаны между собой. Фактически, последняя является логическим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ворческим развитием курсового исследования через углубление и </w:t>
      </w:r>
      <w:r>
        <w:rPr>
          <w:rFonts w:cs="Times New Roman" w:ascii="Times New Roman" w:hAnsi="Times New Roman"/>
          <w:sz w:val="24"/>
          <w:szCs w:val="24"/>
        </w:rPr>
        <w:t xml:space="preserve">детализацию проблемы, расширение масштабов опытно-экспериментальной работы, разработку        практических рекомендаций. Материалы курсовой работы являются исходным материалом для уточнения проблематики и темы дальнейшего научного  исследования,  формулировки  его  объекта,  предмета, </w:t>
      </w:r>
      <w:r>
        <w:rPr>
          <w:rFonts w:cs="Times New Roman" w:ascii="Times New Roman" w:hAnsi="Times New Roman"/>
          <w:spacing w:val="-1"/>
          <w:sz w:val="24"/>
          <w:szCs w:val="24"/>
        </w:rPr>
        <w:t>гипотезы и т. д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лушателей курсов повышения квалификации, профессиональной переподготовки исходным материалом для выполнения аттестационных работ могут стать также темы контрольных заданий по психолого-педагогическим дисциплинам или же конкретной методической деятельности преподавател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ходимо отметить, что аттестационные работы п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сихолого-педагогической тематике выполняются педагогами и во </w:t>
      </w:r>
      <w:r>
        <w:rPr>
          <w:rFonts w:cs="Times New Roman" w:ascii="Times New Roman" w:hAnsi="Times New Roman"/>
          <w:sz w:val="24"/>
          <w:szCs w:val="24"/>
        </w:rPr>
        <w:t>время прохождения аттестации (не реже, чем один раз в пять лет). К ним фактически предъявляются те же требования, что и к квалификационным работа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овые и квалификационные работы имеют примерно одинаковую структуру и алгоритм выполнения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9"/>
        </w:numPr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РУКТУРА КУРСОВЫХ И КВАЛИФИКАЦИОННЫХ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РАБОТ</w:t>
      </w:r>
    </w:p>
    <w:p>
      <w:pPr>
        <w:pStyle w:val="Normal"/>
        <w:shd w:fill="FFFFFF" w:val="clear"/>
        <w:ind w:left="360" w:hanging="0"/>
        <w:jc w:val="both"/>
        <w:rPr>
          <w:rFonts w:ascii="Times New Roman" w:hAnsi="Times New Roman" w:cs="Times New Roman"/>
          <w:b/>
          <w:b/>
          <w:bCs/>
          <w:spacing w:val="-3"/>
          <w:sz w:val="16"/>
          <w:szCs w:val="16"/>
        </w:rPr>
      </w:pPr>
      <w:r>
        <w:rPr>
          <w:rFonts w:cs="Times New Roman" w:ascii="Times New Roman" w:hAnsi="Times New Roman"/>
          <w:b/>
          <w:bCs/>
          <w:spacing w:val="-3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ВВЕДЕНИ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rPr>
          <w:rFonts w:ascii="Times New Roman" w:hAnsi="Times New Roman" w:cs="Times New Roman"/>
          <w:b/>
          <w:b/>
          <w:bCs/>
          <w:spacing w:val="-3"/>
          <w:sz w:val="16"/>
          <w:szCs w:val="16"/>
        </w:rPr>
      </w:pPr>
      <w:r>
        <w:rPr>
          <w:rFonts w:cs="Times New Roman" w:ascii="Times New Roman" w:hAnsi="Times New Roman"/>
          <w:b/>
          <w:bCs/>
          <w:spacing w:val="-3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введения квалификационной работы - 4-5 печатных страниц, курсовой - 2-3 страниц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ведение отражает: </w:t>
      </w:r>
      <w:r>
        <w:rPr>
          <w:rFonts w:cs="Times New Roman" w:ascii="Times New Roman" w:hAnsi="Times New Roman"/>
          <w:i/>
          <w:iCs/>
          <w:sz w:val="24"/>
          <w:szCs w:val="24"/>
        </w:rPr>
        <w:t>проблему, актуальность исследования, цель исследования, задачи, объект, предмет, гипотезу, методологию и методы исследования; основные этапы исследования, структуру рабо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Актуальность </w:t>
      </w:r>
      <w:r>
        <w:rPr>
          <w:rFonts w:cs="Times New Roman" w:ascii="Times New Roman" w:hAnsi="Times New Roman"/>
          <w:sz w:val="24"/>
          <w:szCs w:val="24"/>
        </w:rPr>
        <w:t xml:space="preserve">исследования определяется несколькими </w:t>
      </w:r>
      <w:r>
        <w:rPr>
          <w:rFonts w:cs="Times New Roman" w:ascii="Times New Roman" w:hAnsi="Times New Roman"/>
          <w:spacing w:val="-3"/>
          <w:sz w:val="24"/>
          <w:szCs w:val="24"/>
        </w:rPr>
        <w:t>факторами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749" w:leader="none"/>
          <w:tab w:val="left" w:pos="1080" w:leader="none"/>
        </w:tabs>
        <w:ind w:left="10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обходимостью  дополнения  теоретических  построений, относящихся к изучаемому явлению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749" w:leader="none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ностью в новых данных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749" w:leader="none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ностью в новых методах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749" w:leader="none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ми практическими потребностя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ть актуальность - значит, проанализировать, объяснить, почему данную проблему нужно в настоящее время изучать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боснование   актуальности   направления:   </w:t>
      </w:r>
      <w:r>
        <w:rPr>
          <w:rFonts w:cs="Times New Roman" w:ascii="Times New Roman" w:hAnsi="Times New Roman"/>
          <w:sz w:val="24"/>
          <w:szCs w:val="24"/>
        </w:rPr>
        <w:t>показать  значимость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енной проблемы и необходимость ее разреше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Обоснование практической актуальности темы исследования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408" w:leader="none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оказать недостатки в обученности и воспитанности учащихся </w:t>
      </w:r>
      <w:r>
        <w:rPr>
          <w:rFonts w:cs="Times New Roman" w:ascii="Times New Roman" w:hAnsi="Times New Roman"/>
          <w:sz w:val="24"/>
          <w:szCs w:val="24"/>
        </w:rPr>
        <w:t>(студентов), подлежащие устранению (оценка результатов педагогического процесса)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408" w:leader="none"/>
          <w:tab w:val="left" w:pos="1080" w:leader="none"/>
        </w:tabs>
        <w:ind w:left="10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казать недостатки в образовательном процессе, которы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едут к указанным недостаткам в обученности и воспитанности </w:t>
      </w:r>
      <w:r>
        <w:rPr>
          <w:rFonts w:cs="Times New Roman" w:ascii="Times New Roman" w:hAnsi="Times New Roman"/>
          <w:sz w:val="24"/>
          <w:szCs w:val="24"/>
        </w:rPr>
        <w:t>учащихся (студентов) (оценка качества педагогического процесса);</w:t>
      </w:r>
    </w:p>
    <w:p>
      <w:pPr>
        <w:pStyle w:val="Normal"/>
        <w:shd w:fill="FFFFFF" w:val="clear"/>
        <w:ind w:left="7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Обоснование научной актуальности темы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азать степень разработанности выделенной проблемы в теории, указать недостаточно изученные аспекты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Объект исследования </w:t>
      </w:r>
      <w:r>
        <w:rPr>
          <w:rFonts w:cs="Times New Roman" w:ascii="Times New Roman" w:hAnsi="Times New Roman"/>
          <w:sz w:val="24"/>
          <w:szCs w:val="24"/>
        </w:rPr>
        <w:t>- это процесс или явление, порождающее проблемную ситуацию (воспитание,    образование,    развитие, формирование личности, коллектива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Предмет исследования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 xml:space="preserve">это то, что находится в границах объекта: определенные свойства объекта, их соотношения, зависимость объекта и его свойств от каких-либо условий. Предметом исследования могут быть явления в целом, отдельны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х стороны, аспекты и отношения между отдельными сторонами и </w:t>
      </w:r>
      <w:r>
        <w:rPr>
          <w:rFonts w:cs="Times New Roman" w:ascii="Times New Roman" w:hAnsi="Times New Roman"/>
          <w:sz w:val="24"/>
          <w:szCs w:val="24"/>
        </w:rPr>
        <w:t>целым (совокупность элементов, связей, отношений в конкретной области педагогического объекта, в которой вычленяется проблема, требующая решения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Цель исследования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- это желаемый конечный результат </w:t>
      </w:r>
      <w:r>
        <w:rPr>
          <w:rFonts w:cs="Times New Roman" w:ascii="Times New Roman" w:hAnsi="Times New Roman"/>
          <w:spacing w:val="-1"/>
          <w:sz w:val="24"/>
          <w:szCs w:val="24"/>
        </w:rPr>
        <w:t>исследования. Наиболее типичны следующие цели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802" w:leader="none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характеристики явлений, не изученных ранее, малоизученных, противоречиво изученных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802" w:leader="none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выявление взаимосвязи явлений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802" w:leader="none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изучение динамики явлений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802" w:leader="none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описание нового эффекта, явления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802" w:leader="none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изучение природы явлений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802" w:leader="none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ение, выявление педагогических закономерностей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802" w:leader="none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классификаций, типологий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802" w:leader="none"/>
          <w:tab w:val="left" w:pos="1080" w:leader="none"/>
        </w:tabs>
        <w:ind w:left="1080" w:hanging="36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е новой методики, технологии обучения, </w:t>
      </w:r>
      <w:r>
        <w:rPr>
          <w:rFonts w:cs="Times New Roman" w:ascii="Times New Roman" w:hAnsi="Times New Roman"/>
          <w:spacing w:val="-2"/>
          <w:sz w:val="24"/>
          <w:szCs w:val="24"/>
        </w:rPr>
        <w:t>воспитания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859" w:leader="none"/>
          <w:tab w:val="left" w:pos="1080" w:leader="none"/>
        </w:tabs>
        <w:ind w:left="1080" w:hanging="36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адаптация существующих методик, технологий обучения, </w:t>
      </w:r>
      <w:r>
        <w:rPr>
          <w:rFonts w:cs="Times New Roman" w:ascii="Times New Roman" w:hAnsi="Times New Roman"/>
          <w:spacing w:val="-2"/>
          <w:sz w:val="24"/>
          <w:szCs w:val="24"/>
        </w:rPr>
        <w:t>воспит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 xml:space="preserve">Гипотеза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- предположение, при котором на основе ряда факторов </w:t>
      </w:r>
      <w:r>
        <w:rPr>
          <w:rFonts w:cs="Times New Roman" w:ascii="Times New Roman" w:hAnsi="Times New Roman"/>
          <w:sz w:val="24"/>
          <w:szCs w:val="24"/>
        </w:rPr>
        <w:t xml:space="preserve">делается вывод об условиях существования объекта, связи или причины  явления,  причем  этот  вывод  нельзя  считать  вполне </w:t>
      </w:r>
      <w:r>
        <w:rPr>
          <w:rFonts w:cs="Times New Roman" w:ascii="Times New Roman" w:hAnsi="Times New Roman"/>
          <w:spacing w:val="-2"/>
          <w:sz w:val="24"/>
          <w:szCs w:val="24"/>
        </w:rPr>
        <w:t>доказанны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Задача исследования </w:t>
      </w:r>
      <w:r>
        <w:rPr>
          <w:rFonts w:cs="Times New Roman" w:ascii="Times New Roman" w:hAnsi="Times New Roman"/>
          <w:sz w:val="24"/>
          <w:szCs w:val="24"/>
        </w:rPr>
        <w:t>- это выбор путей и средств достижения цели в соответствии с выдвинутой гипотезой. Постановка задач основывается на дроблении цели исследования на подцели. В работе может быть поставлено несколько задач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Методы  исследования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 - </w:t>
      </w:r>
      <w:r>
        <w:rPr>
          <w:rFonts w:cs="Times New Roman" w:ascii="Times New Roman" w:hAnsi="Times New Roman"/>
          <w:sz w:val="24"/>
          <w:szCs w:val="24"/>
        </w:rPr>
        <w:t>перечисляются  методы,  с  помощью которых проводилось исследова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Этапы исследования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указываются основные периоды работы </w:t>
      </w:r>
      <w:r>
        <w:rPr>
          <w:rFonts w:cs="Times New Roman" w:ascii="Times New Roman" w:hAnsi="Times New Roman"/>
          <w:spacing w:val="-2"/>
          <w:sz w:val="24"/>
          <w:szCs w:val="24"/>
        </w:rPr>
        <w:t>исследовател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Научная новизн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 xml:space="preserve">что сделано из того, что другими не было </w:t>
      </w:r>
      <w:r>
        <w:rPr>
          <w:rFonts w:cs="Times New Roman" w:ascii="Times New Roman" w:hAnsi="Times New Roman"/>
          <w:spacing w:val="-1"/>
          <w:sz w:val="24"/>
          <w:szCs w:val="24"/>
        </w:rPr>
        <w:t>исследовано, какие результаты получены впервы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Теоретическая значимость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а какую область педагогики могут оказать влияние полученные теоретические выводы, каковы перспективы прикладных рабо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Практическая значимость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пределяется влиянием полученных рекомендаций, предложений на учебно-воспитательный процесс, решением практических вопрос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Структура исследования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исследователь указывает количество глав, таблиц, исследуемых источников, прилож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имечание: курсовая работа может не содержать всех указанных характеристик. Некоторые из них (гипотеза, научная, теоретическая, практическая значимость) формируются по желанию студента и руководител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 ЧАСТЬ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курсовой работы - около 40 печатных листов, квалификационной - 60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овая работа, как правило, содержит две глав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rPr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Квалификационная работа может содержать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2-4 главы: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первая глава </w:t>
      </w:r>
      <w:r>
        <w:rPr>
          <w:rFonts w:cs="Times New Roman" w:ascii="Times New Roman" w:hAnsi="Times New Roman"/>
          <w:sz w:val="24"/>
          <w:szCs w:val="24"/>
        </w:rPr>
        <w:t xml:space="preserve">содержит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методологические (теоретические) основы избранной темы </w:t>
      </w:r>
      <w:r>
        <w:rPr>
          <w:rFonts w:cs="Times New Roman" w:ascii="Times New Roman" w:hAnsi="Times New Roman"/>
          <w:sz w:val="24"/>
          <w:szCs w:val="24"/>
        </w:rPr>
        <w:t xml:space="preserve">исследования; освещает теоретические основы избранной темы исследования. В главе дается многоплановый теоретический анализ проблемы с точки зрения философии, психологии, истории педагогики и современной педагогической науки; критический анализ имеющихся научно- теоретических исследований и практики учебно-воспитательного </w:t>
      </w:r>
      <w:r>
        <w:rPr>
          <w:rFonts w:cs="Times New Roman" w:ascii="Times New Roman" w:hAnsi="Times New Roman"/>
          <w:spacing w:val="-2"/>
          <w:sz w:val="24"/>
          <w:szCs w:val="24"/>
        </w:rPr>
        <w:t>процесса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600" w:leader="none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торая глава </w:t>
      </w:r>
      <w:r>
        <w:rPr>
          <w:rFonts w:cs="Times New Roman" w:ascii="Times New Roman" w:hAnsi="Times New Roman"/>
          <w:sz w:val="24"/>
          <w:szCs w:val="24"/>
        </w:rPr>
        <w:t xml:space="preserve">содержит психолого-педагогические аспекты </w:t>
      </w:r>
      <w:r>
        <w:rPr>
          <w:rFonts w:cs="Times New Roman" w:ascii="Times New Roman" w:hAnsi="Times New Roman"/>
          <w:spacing w:val="-1"/>
          <w:sz w:val="24"/>
          <w:szCs w:val="24"/>
        </w:rPr>
        <w:t>исследования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662" w:leader="none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третья-четвертая </w:t>
      </w:r>
      <w:r>
        <w:rPr>
          <w:rFonts w:cs="Times New Roman" w:ascii="Times New Roman" w:hAnsi="Times New Roman"/>
          <w:sz w:val="24"/>
          <w:szCs w:val="24"/>
        </w:rPr>
        <w:t xml:space="preserve">главы -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экспериментальные. </w:t>
      </w:r>
      <w:r>
        <w:rPr>
          <w:rFonts w:cs="Times New Roman" w:ascii="Times New Roman" w:hAnsi="Times New Roman"/>
          <w:sz w:val="24"/>
          <w:szCs w:val="24"/>
        </w:rPr>
        <w:t xml:space="preserve">В них последовательно раскрываются этапы исследовательской работы; описываются и подвергаются анализу данные констатирующего, формирующего и контрольного экспериментов; приводятся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графики, таблицы, позволяющие наглядно представить полученные </w:t>
      </w:r>
      <w:r>
        <w:rPr>
          <w:rFonts w:cs="Times New Roman" w:ascii="Times New Roman" w:hAnsi="Times New Roman"/>
          <w:sz w:val="24"/>
          <w:szCs w:val="24"/>
        </w:rPr>
        <w:t>данные; тщательно анализируются полученные результаты, выявляются определенные зависимости и связи в изучаемых явлениях, подтверждающие гипотезу исследова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0" w:leader="none"/>
        </w:tabs>
        <w:ind w:left="900" w:hanging="36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Каждая глава завершается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ыводам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0" w:leader="none"/>
        </w:tabs>
        <w:ind w:left="900" w:hanging="360"/>
        <w:jc w:val="center"/>
        <w:rPr>
          <w:rFonts w:ascii="Times New Roman" w:hAnsi="Times New Roman" w:cs="Times New Roman"/>
          <w:i/>
          <w:i/>
          <w:iCs/>
          <w:spacing w:val="-1"/>
          <w:sz w:val="16"/>
          <w:szCs w:val="16"/>
        </w:rPr>
      </w:pPr>
      <w:r>
        <w:rPr>
          <w:rFonts w:cs="Times New Roman" w:ascii="Times New Roman" w:hAnsi="Times New Roman"/>
          <w:i/>
          <w:iCs/>
          <w:spacing w:val="-1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 заключения не должен дублировать содержание вывод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заключени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формулируются общие выводы, </w:t>
      </w:r>
      <w:r>
        <w:rPr>
          <w:rFonts w:cs="Times New Roman" w:ascii="Times New Roman" w:hAnsi="Times New Roman"/>
          <w:sz w:val="24"/>
          <w:szCs w:val="24"/>
        </w:rPr>
        <w:t>отражающие наиболее значимые результаты проведенного исследования, степень достижения поставленных цели и задач, подтверждения выдвинутой гипотезы, и предлагаются конкретные рекомендации по изученной теме. Основные положения заключения формулируются в утвердительной форме, количество выводов должно соответствовать количеству положений курсовой (квалификационной работы) плюс дополнительная формулировка, итоговая для всех вывод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ется в соответствии с ГОСТом (см. раздел «Оформление библиографического аппарата»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библиографическом списке перечисляется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литература,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проработанная исследователем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езависимо от того, имеются ли в </w:t>
      </w:r>
      <w:r>
        <w:rPr>
          <w:rFonts w:cs="Times New Roman" w:ascii="Times New Roman" w:hAnsi="Times New Roman"/>
          <w:sz w:val="24"/>
          <w:szCs w:val="24"/>
        </w:rPr>
        <w:t>тексте ссылки на нее или нет. В курсовой работе необходимо использовать не менее 20 источников, в квалификационной - не менее 40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center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ПРИЛОЖЕ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center"/>
        <w:rPr>
          <w:rFonts w:ascii="Times New Roman" w:hAnsi="Times New Roman" w:cs="Times New Roman"/>
          <w:b/>
          <w:b/>
          <w:bCs/>
          <w:spacing w:val="-2"/>
          <w:sz w:val="16"/>
          <w:szCs w:val="16"/>
        </w:rPr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ются протоколы исследований, разработанные конспекты занятий, методические рекомендации и дидактические материалы, сценарии и т. д. Каждое приложение начинается на новой странице, имеет заголовок и надпись «Приложение» в верхнем правом угл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3. ТЕХНОЛОГИЯ ВЫПОЛНЕНИЯ КУРСОВОГО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(КВАЛИФИКАЦИОННОГО) </w:t>
      </w:r>
      <w:r>
        <w:rPr>
          <w:rFonts w:cs="Times New Roman" w:ascii="Times New Roman" w:hAnsi="Times New Roman"/>
          <w:b/>
          <w:bCs/>
          <w:sz w:val="24"/>
          <w:szCs w:val="24"/>
        </w:rPr>
        <w:t>ИССЛЕДОВА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проектирования и выполнение курсового (квалификационного) педагогического исследования может быть представлена следующей последовательностью действи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</w:tabs>
        <w:ind w:firstLine="540"/>
        <w:rPr>
          <w:sz w:val="24"/>
          <w:szCs w:val="24"/>
        </w:rPr>
      </w:pPr>
      <w:r>
        <w:rPr>
          <w:rFonts w:cs="Times New Roman" w:ascii="Times New Roman" w:hAnsi="Times New Roman"/>
          <w:spacing w:val="-24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ab/>
        <w:t xml:space="preserve">Определени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руга интересующих </w:t>
      </w:r>
      <w:r>
        <w:rPr>
          <w:rFonts w:cs="Times New Roman" w:ascii="Times New Roman" w:hAnsi="Times New Roman"/>
          <w:sz w:val="24"/>
          <w:szCs w:val="24"/>
        </w:rPr>
        <w:t>вопросо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</w:tabs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знакомление с литературой </w:t>
      </w:r>
      <w:r>
        <w:rPr>
          <w:rFonts w:cs="Times New Roman" w:ascii="Times New Roman" w:hAnsi="Times New Roman"/>
          <w:sz w:val="24"/>
          <w:szCs w:val="24"/>
        </w:rPr>
        <w:t>по данным вопросам и</w:t>
        <w:br/>
        <w:t>составление картотеки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101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в библиотеке с каталогами, обзорами литературы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101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картотеки по каждому источнику на отдельной карточке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962" w:leader="none"/>
        </w:tabs>
        <w:ind w:left="720" w:hanging="0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первая сторона: Интересующая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роблема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962" w:leader="none"/>
        </w:tabs>
        <w:ind w:left="2700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графические данные:</w:t>
      </w:r>
    </w:p>
    <w:p>
      <w:pPr>
        <w:pStyle w:val="Normal"/>
        <w:shd w:fill="FFFFFF" w:val="clear"/>
        <w:ind w:left="3060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  И. О. автора. Название источника.  Год и место издания. Нужная страница.</w:t>
      </w:r>
    </w:p>
    <w:p>
      <w:pPr>
        <w:pStyle w:val="Normal"/>
        <w:shd w:fill="FFFFFF" w:val="clear"/>
        <w:tabs>
          <w:tab w:val="clear" w:pos="708"/>
          <w:tab w:val="left" w:pos="2952" w:leader="none"/>
        </w:tabs>
        <w:ind w:left="720" w:hanging="0"/>
        <w:rPr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вторая сторона: Цитата или аннотация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1013" w:leader="none"/>
        </w:tabs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ировка карточек по проблемам, годам издания или</w:t>
        <w:br/>
        <w:t>авторам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анализа данных созданной картотеки формируется заключение о том, что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99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тема достаточно (недостаточно) изучена, описана и широко (слабо) используется в практике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99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ые аспекты проблемы представлены во многих трудах, но целый ряд вопросов затронут поверхностно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99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тель   не   согласен   с   решением   некоторых вопрос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имечание: автору следует просмотреть при изучении литературы такие педагогические журналы, как «Педагогика», «Народное образование», «Воспитание школьников», «Психологический журнал», «Социологические исследования», «Мир образования», «Магистр», «Директор школы», «Завуч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школы», «Классный руководитель», «Лицейское и гимназическое образование», </w:t>
      </w:r>
      <w:r>
        <w:rPr>
          <w:rFonts w:cs="Times New Roman" w:ascii="Times New Roman" w:hAnsi="Times New Roman"/>
          <w:i/>
          <w:iCs/>
          <w:sz w:val="24"/>
          <w:szCs w:val="24"/>
        </w:rPr>
        <w:t>«Лидеры образования», «Среднее профессиональное образование», методические журналы по специальности. Тематические указатели статей за год печатаются в последних номерах журнал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Формулировани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нтересующей темы </w:t>
      </w:r>
      <w:r>
        <w:rPr>
          <w:rFonts w:cs="Times New Roman" w:ascii="Times New Roman" w:hAnsi="Times New Roman"/>
          <w:sz w:val="24"/>
          <w:szCs w:val="24"/>
        </w:rPr>
        <w:t>исследования на основании следующих критериев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у автора положительного опыта по интересующей проблем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ность общества или задачи, поставленные перед образование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ные в результате анализа изученной литературы или опыта педагогической практики противореч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ind w:left="90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ьность, соответствие требованиям науки и практик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богатого передового педагогического опыта, ценный материал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ind w:left="90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недостаточная изученность тем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Ознакомление со степенью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разработанности </w:t>
      </w:r>
      <w:r>
        <w:rPr>
          <w:rFonts w:cs="Times New Roman" w:ascii="Times New Roman" w:hAnsi="Times New Roman"/>
          <w:sz w:val="24"/>
          <w:szCs w:val="24"/>
        </w:rPr>
        <w:t>данной темы. Для этого необходимо: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802" w:leader="none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получить представление о том, что было сделано в науке по</w:t>
        <w:br/>
      </w:r>
      <w:r>
        <w:rPr>
          <w:rFonts w:cs="Times New Roman" w:ascii="Times New Roman" w:hAnsi="Times New Roman"/>
          <w:sz w:val="24"/>
          <w:szCs w:val="24"/>
        </w:rPr>
        <w:t>изучаемому вопросу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773" w:leader="none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зучить, как рассмотрен данный вопрос в учебниках, </w:t>
      </w:r>
      <w:r>
        <w:rPr>
          <w:rFonts w:cs="Times New Roman" w:ascii="Times New Roman" w:hAnsi="Times New Roman"/>
          <w:sz w:val="24"/>
          <w:szCs w:val="24"/>
        </w:rPr>
        <w:t>справочниках, словарях, методических изданиях; изучить газетные и журнальные материалы за последние 2-3 года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540" w:leader="none"/>
          <w:tab w:val="left" w:pos="900" w:leader="none"/>
        </w:tabs>
        <w:ind w:left="900" w:hanging="36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ть специальные и научные работы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540" w:hanging="0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имечание:   </w:t>
      </w:r>
      <w:r>
        <w:rPr>
          <w:rFonts w:cs="Times New Roman" w:ascii="Times New Roman" w:hAnsi="Times New Roman"/>
          <w:sz w:val="24"/>
          <w:szCs w:val="24"/>
        </w:rPr>
        <w:t>на  этом  этапе  необходимо делать  записи, являющиес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родуктом аналитико-синтетической переработки, информации: планы, схемы, аннотации, тезисы, конспекты, предметные указатели. Кроме того, в это время </w:t>
      </w:r>
      <w:r>
        <w:rPr>
          <w:rFonts w:cs="Times New Roman" w:ascii="Times New Roman" w:hAnsi="Times New Roman"/>
          <w:sz w:val="24"/>
          <w:szCs w:val="24"/>
        </w:rPr>
        <w:t xml:space="preserve">готовится содержательный обзор, фиксирующий полученные знания об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меющихся в науке фактах, закономерностях, теориях, объяснениях по теме </w:t>
      </w:r>
      <w:r>
        <w:rPr>
          <w:rFonts w:cs="Times New Roman" w:ascii="Times New Roman" w:hAnsi="Times New Roman"/>
          <w:sz w:val="24"/>
          <w:szCs w:val="24"/>
        </w:rPr>
        <w:t>исследования и содержащий определения используемых в исследовании понят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Выделение и анализ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базовых понятий </w:t>
      </w:r>
      <w:r>
        <w:rPr>
          <w:rFonts w:cs="Times New Roman" w:ascii="Times New Roman" w:hAnsi="Times New Roman"/>
          <w:sz w:val="24"/>
          <w:szCs w:val="24"/>
        </w:rPr>
        <w:t xml:space="preserve">по теме исследования. Важно четко и однозначно определить основные понятия по теме исследования, то есть во всем тексте работы понятия, трактуемые в педагогике неоднозначно, должны иметь лишь одно, определенно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автором, </w:t>
      </w:r>
      <w:r>
        <w:rPr>
          <w:rFonts w:cs="Times New Roman" w:ascii="Times New Roman" w:hAnsi="Times New Roman"/>
          <w:sz w:val="24"/>
          <w:szCs w:val="24"/>
        </w:rPr>
        <w:t>значе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ск толкований понятий осуществляется в следующих источниках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циклопедии: общие (БСЭ, МСЭ и др.) и специальные</w:t>
        <w:br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(например, педагогическая, психологическая, философская и </w:t>
      </w:r>
      <w:r>
        <w:rPr>
          <w:rFonts w:cs="Times New Roman" w:ascii="Times New Roman" w:hAnsi="Times New Roman"/>
          <w:spacing w:val="-2"/>
          <w:sz w:val="24"/>
          <w:szCs w:val="24"/>
        </w:rPr>
        <w:t>др.)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900" w:leader="none"/>
        </w:tabs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ковые словари: общие (С. Ожегова, В. Даля и др.) и специальные (например, педагогический, психологический, социологический)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900" w:leader="none"/>
        </w:tabs>
        <w:ind w:left="90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ые указатели, глоссарии основных учебников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900" w:leader="none"/>
        </w:tabs>
        <w:ind w:left="90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ографии по теме исследов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Найденные определения понятий фиксируются на отдельных </w:t>
      </w:r>
      <w:r>
        <w:rPr>
          <w:rFonts w:cs="Times New Roman" w:ascii="Times New Roman" w:hAnsi="Times New Roman"/>
          <w:sz w:val="24"/>
          <w:szCs w:val="24"/>
        </w:rPr>
        <w:t>карточках и подвергаются анализу, сравнению, классификации, обобщению и т. д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проведенного поиска и обработки можно представить в виде совокупности следующих запис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Текст № 1 </w:t>
      </w:r>
      <w:r>
        <w:rPr>
          <w:rFonts w:cs="Times New Roman" w:ascii="Times New Roman" w:hAnsi="Times New Roman"/>
          <w:sz w:val="24"/>
          <w:szCs w:val="24"/>
        </w:rPr>
        <w:t>(констатирующий, текст-рассуждение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ются основные понятия исследования и логические связи между ними, то есть создается понятийный аппарат будущей работы. Такой текст можно представить в виде таблиц, структурно-логических схем, которые могут быть включены в работу в качестве приложения или в теоретической глав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Текст № 2 </w:t>
      </w:r>
      <w:r>
        <w:rPr>
          <w:rFonts w:cs="Times New Roman" w:ascii="Times New Roman" w:hAnsi="Times New Roman"/>
          <w:spacing w:val="-1"/>
          <w:sz w:val="24"/>
          <w:szCs w:val="24"/>
        </w:rPr>
        <w:t>(констатирующий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ется толкование основных понятий различными авторами (с указанием названия используемого источника, точной страницы цитируемого текста), но без анализа, одно их перечисле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Текст № 3 </w:t>
      </w:r>
      <w:r>
        <w:rPr>
          <w:rFonts w:cs="Times New Roman" w:ascii="Times New Roman" w:hAnsi="Times New Roman"/>
          <w:spacing w:val="-1"/>
          <w:sz w:val="24"/>
          <w:szCs w:val="24"/>
        </w:rPr>
        <w:t>(собственно творческий текст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ируются, сравниваются, сопоставляются различные толкования одного и того же понятия. Классифицируются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онятия по выбранному параметру. Делается предварительный </w:t>
      </w:r>
      <w:r>
        <w:rPr>
          <w:rFonts w:cs="Times New Roman" w:ascii="Times New Roman" w:hAnsi="Times New Roman"/>
          <w:sz w:val="24"/>
          <w:szCs w:val="24"/>
        </w:rPr>
        <w:t>вывод о тех толкованиях терминов, которые будут приняты за основу в данном исследовании, или о собственных толкованиях основных понятий рабо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но текст № 3 как итог работы над понятиями входит в основную часть работы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0" w:leader="none"/>
          <w:tab w:val="left" w:pos="509" w:leader="none"/>
        </w:tabs>
        <w:ind w:left="0" w:firstLine="540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Уточнение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проблемы </w:t>
      </w:r>
      <w:r>
        <w:rPr>
          <w:rFonts w:cs="Times New Roman" w:ascii="Times New Roman" w:hAnsi="Times New Roman"/>
          <w:spacing w:val="-1"/>
          <w:sz w:val="24"/>
          <w:szCs w:val="24"/>
        </w:rPr>
        <w:t>и темы исследования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0" w:leader="none"/>
          <w:tab w:val="left" w:pos="509" w:leader="none"/>
        </w:tabs>
        <w:ind w:left="0" w:firstLine="540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Составление ориентировочного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плана </w:t>
      </w:r>
      <w:r>
        <w:rPr>
          <w:rFonts w:cs="Times New Roman" w:ascii="Times New Roman" w:hAnsi="Times New Roman"/>
          <w:spacing w:val="-1"/>
          <w:sz w:val="24"/>
          <w:szCs w:val="24"/>
        </w:rPr>
        <w:t>работы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0" w:leader="none"/>
          <w:tab w:val="left" w:pos="509" w:leader="none"/>
        </w:tabs>
        <w:ind w:left="0" w:firstLine="540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Обоснование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актуальности </w:t>
      </w:r>
      <w:r>
        <w:rPr>
          <w:rFonts w:cs="Times New Roman" w:ascii="Times New Roman" w:hAnsi="Times New Roman"/>
          <w:spacing w:val="-1"/>
          <w:sz w:val="24"/>
          <w:szCs w:val="24"/>
        </w:rPr>
        <w:t>темы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643" w:leader="none"/>
        </w:tabs>
        <w:ind w:left="0" w:firstLine="540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исание текста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«Проблема и актуальность темы» </w:t>
      </w:r>
      <w:r>
        <w:rPr>
          <w:rFonts w:cs="Times New Roman" w:ascii="Times New Roman" w:hAnsi="Times New Roman"/>
          <w:sz w:val="24"/>
          <w:szCs w:val="24"/>
        </w:rPr>
        <w:t>с указанием основных характеристик работы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643" w:leader="none"/>
        </w:tabs>
        <w:ind w:left="0" w:firstLine="540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Отбор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методов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исследования (теоретических, эмпирических, </w:t>
      </w:r>
      <w:r>
        <w:rPr>
          <w:rFonts w:cs="Times New Roman" w:ascii="Times New Roman" w:hAnsi="Times New Roman"/>
          <w:sz w:val="24"/>
          <w:szCs w:val="24"/>
        </w:rPr>
        <w:t>математических)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49" w:leader="none"/>
          <w:tab w:val="left" w:pos="900" w:leader="none"/>
        </w:tabs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pacing w:val="-16"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ab/>
        <w:t xml:space="preserve">Изучени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литературы </w:t>
      </w:r>
      <w:r>
        <w:rPr>
          <w:rFonts w:cs="Times New Roman" w:ascii="Times New Roman" w:hAnsi="Times New Roman"/>
          <w:sz w:val="24"/>
          <w:szCs w:val="24"/>
        </w:rPr>
        <w:t xml:space="preserve">по данной проблеме, составление содержательного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бзора </w:t>
      </w:r>
      <w:r>
        <w:rPr>
          <w:rFonts w:cs="Times New Roman" w:ascii="Times New Roman" w:hAnsi="Times New Roman"/>
          <w:sz w:val="24"/>
          <w:szCs w:val="24"/>
        </w:rPr>
        <w:t>теоретических источников по теме исследова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7" w:leader="none"/>
        </w:tabs>
        <w:ind w:firstLine="540"/>
        <w:rPr>
          <w:sz w:val="24"/>
          <w:szCs w:val="24"/>
        </w:rPr>
      </w:pPr>
      <w:r>
        <w:rPr>
          <w:rFonts w:cs="Times New Roman" w:ascii="Times New Roman" w:hAnsi="Times New Roman"/>
          <w:spacing w:val="-16"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ab/>
        <w:t xml:space="preserve">Написание    текста    </w:t>
      </w:r>
      <w:r>
        <w:rPr>
          <w:rFonts w:cs="Times New Roman" w:ascii="Times New Roman" w:hAnsi="Times New Roman"/>
          <w:i/>
          <w:iCs/>
          <w:sz w:val="24"/>
          <w:szCs w:val="24"/>
        </w:rPr>
        <w:t>«Анализ    литературы    по    тем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исследования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имечание: в </w:t>
      </w:r>
      <w:r>
        <w:rPr>
          <w:rFonts w:cs="Times New Roman" w:ascii="Times New Roman" w:hAnsi="Times New Roman"/>
          <w:sz w:val="24"/>
          <w:szCs w:val="24"/>
        </w:rPr>
        <w:t xml:space="preserve">этом тексте должны быть охарактеризованы: история исследуемой проблемы; общенаучные, общепедагогические положения, характеризующие объект исследования; дидактические, методические, </w:t>
      </w:r>
      <w:r>
        <w:rPr>
          <w:rFonts w:cs="Times New Roman" w:ascii="Times New Roman" w:hAnsi="Times New Roman"/>
          <w:spacing w:val="-1"/>
          <w:sz w:val="24"/>
          <w:szCs w:val="24"/>
        </w:rPr>
        <w:t>психологические положения; выводы на основе результатов анализа литератур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00" w:leader="none"/>
          <w:tab w:val="left" w:pos="900" w:leader="none"/>
        </w:tabs>
        <w:ind w:firstLine="540"/>
        <w:jc w:val="both"/>
        <w:rPr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pacing w:val="-18"/>
          <w:sz w:val="24"/>
          <w:szCs w:val="24"/>
        </w:rPr>
        <w:t>13.</w:t>
      </w:r>
      <w:r>
        <w:rPr>
          <w:rFonts w:cs="Times New Roman" w:ascii="Times New Roman" w:hAnsi="Times New Roman"/>
          <w:sz w:val="24"/>
          <w:szCs w:val="24"/>
        </w:rPr>
        <w:tab/>
        <w:t xml:space="preserve">Планирование постановочного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эксперимента: </w:t>
      </w:r>
      <w:r>
        <w:rPr>
          <w:rFonts w:cs="Times New Roman" w:ascii="Times New Roman" w:hAnsi="Times New Roman"/>
          <w:sz w:val="24"/>
          <w:szCs w:val="24"/>
        </w:rPr>
        <w:t>выделение этапов, разработка методики, подготовка методических материалов.</w:t>
      </w:r>
      <w:r>
        <w:rPr>
          <w:sz w:val="24"/>
          <w:szCs w:val="24"/>
          <w:lang w:val="en-US" w:eastAsia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00" w:leader="none"/>
          <w:tab w:val="left" w:pos="900" w:leader="none"/>
        </w:tabs>
        <w:ind w:firstLine="54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0095230</wp:posOffset>
                </wp:positionH>
                <wp:positionV relativeFrom="paragraph">
                  <wp:posOffset>-448310</wp:posOffset>
                </wp:positionV>
                <wp:extent cx="0" cy="441642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16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4.9pt,-35.3pt" to="794.9pt,312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18"/>
          <w:sz w:val="24"/>
          <w:szCs w:val="24"/>
        </w:rPr>
        <w:t>14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а основе изучения и анализа литературы и в соответствии с программой эксперимента осуществляется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накопление материалов </w:t>
      </w:r>
      <w:r>
        <w:rPr>
          <w:rFonts w:cs="Times New Roman" w:ascii="Times New Roman" w:hAnsi="Times New Roman"/>
          <w:sz w:val="24"/>
          <w:szCs w:val="24"/>
        </w:rPr>
        <w:t>по проблеме исследования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0" w:leader="none"/>
          <w:tab w:val="left" w:pos="643" w:leader="none"/>
        </w:tabs>
        <w:ind w:left="0" w:firstLine="540"/>
        <w:jc w:val="both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Корректировка </w:t>
      </w:r>
      <w:r>
        <w:rPr>
          <w:rFonts w:cs="Times New Roman" w:ascii="Times New Roman" w:hAnsi="Times New Roman"/>
          <w:sz w:val="24"/>
          <w:szCs w:val="24"/>
        </w:rPr>
        <w:t>плана работы: уточняются количество и названия глав и параграфов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0" w:leader="none"/>
          <w:tab w:val="left" w:pos="643" w:leader="none"/>
        </w:tabs>
        <w:ind w:left="0" w:firstLine="540"/>
        <w:jc w:val="both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ыполнение первичного варианта </w:t>
      </w:r>
      <w:r>
        <w:rPr>
          <w:rFonts w:cs="Times New Roman" w:ascii="Times New Roman" w:hAnsi="Times New Roman"/>
          <w:sz w:val="24"/>
          <w:szCs w:val="24"/>
        </w:rPr>
        <w:t>введения (определение актуальности, цели, задач, методов исследования, гипотезы и пр.)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0" w:leader="none"/>
          <w:tab w:val="left" w:pos="643" w:leader="none"/>
        </w:tabs>
        <w:ind w:left="0" w:firstLine="540"/>
        <w:jc w:val="both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Распределение накопленных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материалов по пунктам плана, </w:t>
      </w:r>
      <w:r>
        <w:rPr>
          <w:rFonts w:cs="Times New Roman" w:ascii="Times New Roman" w:hAnsi="Times New Roman"/>
          <w:sz w:val="24"/>
          <w:szCs w:val="24"/>
        </w:rPr>
        <w:t>написание текста отдельных параграфов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0" w:leader="none"/>
          <w:tab w:val="left" w:pos="643" w:leader="none"/>
        </w:tabs>
        <w:ind w:left="0" w:firstLine="540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ени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зучения научной </w:t>
      </w:r>
      <w:r>
        <w:rPr>
          <w:rFonts w:cs="Times New Roman" w:ascii="Times New Roman" w:hAnsi="Times New Roman"/>
          <w:sz w:val="24"/>
          <w:szCs w:val="24"/>
        </w:rPr>
        <w:t>литератур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pacing w:val="-18"/>
          <w:sz w:val="24"/>
          <w:szCs w:val="24"/>
        </w:rPr>
        <w:t>19.</w:t>
      </w:r>
      <w:r>
        <w:rPr>
          <w:rFonts w:cs="Times New Roman" w:ascii="Times New Roman" w:hAnsi="Times New Roman"/>
          <w:sz w:val="24"/>
          <w:szCs w:val="24"/>
        </w:rPr>
        <w:tab/>
        <w:t xml:space="preserve">Проведени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пытно-экспериментальной </w:t>
      </w:r>
      <w:r>
        <w:rPr>
          <w:rFonts w:cs="Times New Roman" w:ascii="Times New Roman" w:hAnsi="Times New Roman"/>
          <w:sz w:val="24"/>
          <w:szCs w:val="24"/>
        </w:rPr>
        <w:t>работы: констатирующего, формирующего, контрольного эксперимент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Констатирующий </w:t>
      </w:r>
      <w:r>
        <w:rPr>
          <w:rFonts w:cs="Times New Roman" w:ascii="Times New Roman" w:hAnsi="Times New Roman"/>
          <w:sz w:val="24"/>
          <w:szCs w:val="24"/>
        </w:rPr>
        <w:t>эксперимент проводится с целью получения представления о состоянии исследуемого предмета. На основе анализа результатов этого эксперимента составляются таблицы, схемы, диаграммы, характеризующие исходные пози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Формирующий </w:t>
      </w:r>
      <w:r>
        <w:rPr>
          <w:rFonts w:cs="Times New Roman" w:ascii="Times New Roman" w:hAnsi="Times New Roman"/>
          <w:sz w:val="24"/>
          <w:szCs w:val="24"/>
        </w:rPr>
        <w:t>эксперимент проводится с целью проверки гипотезы исследования. Ход его проведения фиксируется в протоколах наблюдений, работах обучающихся, записях бесед и так далее Результаты анализа содержания и хода формирующего эксперимента представляются в форме таблиц, диаграмм, гистограмм, схем, выводов и рекомендац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Контрольный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эксперимент проводится в случае необходимости </w:t>
      </w:r>
      <w:r>
        <w:rPr>
          <w:rFonts w:cs="Times New Roman" w:ascii="Times New Roman" w:hAnsi="Times New Roman"/>
          <w:sz w:val="24"/>
          <w:szCs w:val="24"/>
        </w:rPr>
        <w:t>уточнения каких-либо положений гипотезы, подтверждения полученных результатов и т. п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0" w:leader="none"/>
          <w:tab w:val="left" w:pos="581" w:leader="none"/>
        </w:tabs>
        <w:ind w:left="0" w:firstLine="540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Обработка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материалов, накопленных в результате изучения </w:t>
      </w:r>
      <w:r>
        <w:rPr>
          <w:rFonts w:cs="Times New Roman" w:ascii="Times New Roman" w:hAnsi="Times New Roman"/>
          <w:sz w:val="24"/>
          <w:szCs w:val="24"/>
        </w:rPr>
        <w:t>литературы и проведения опытно-экспериментальной работы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0" w:leader="none"/>
          <w:tab w:val="left" w:pos="581" w:leader="none"/>
        </w:tabs>
        <w:ind w:left="0" w:firstLine="540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Классификация </w:t>
      </w:r>
      <w:r>
        <w:rPr>
          <w:rFonts w:cs="Times New Roman" w:ascii="Times New Roman" w:hAnsi="Times New Roman"/>
          <w:sz w:val="24"/>
          <w:szCs w:val="24"/>
        </w:rPr>
        <w:t>материалов и определение необходимости дополнительных исследований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0" w:leader="none"/>
          <w:tab w:val="left" w:pos="581" w:leader="none"/>
        </w:tabs>
        <w:ind w:left="0" w:firstLine="540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Компоновка </w:t>
      </w:r>
      <w:r>
        <w:rPr>
          <w:rFonts w:cs="Times New Roman" w:ascii="Times New Roman" w:hAnsi="Times New Roman"/>
          <w:sz w:val="24"/>
          <w:szCs w:val="24"/>
        </w:rPr>
        <w:t>подготовленного текста в параграфы и главы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0" w:leader="none"/>
          <w:tab w:val="left" w:pos="581" w:leader="none"/>
        </w:tabs>
        <w:ind w:left="0" w:firstLine="540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Формулирование первичных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ыводов по главам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26" w:leader="none"/>
        </w:tabs>
        <w:ind w:firstLine="540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 xml:space="preserve">24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пределение соответствия выводов </w:t>
      </w:r>
      <w:r>
        <w:rPr>
          <w:rFonts w:cs="Times New Roman" w:ascii="Times New Roman" w:hAnsi="Times New Roman"/>
          <w:sz w:val="24"/>
          <w:szCs w:val="24"/>
        </w:rPr>
        <w:t>постановочным проблемам (цели - результаты, задачи - решения, гипотеза - определение, методы - использование и т. д.).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26" w:leader="none"/>
        </w:tabs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 xml:space="preserve">25. </w:t>
      </w:r>
      <w:r>
        <w:rPr>
          <w:rFonts w:cs="Times New Roman" w:ascii="Times New Roman" w:hAnsi="Times New Roman"/>
          <w:sz w:val="24"/>
          <w:szCs w:val="24"/>
        </w:rPr>
        <w:t xml:space="preserve">Уточнение 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писка    используемой    литературы,     </w:t>
      </w:r>
      <w:r>
        <w:rPr>
          <w:rFonts w:cs="Times New Roman" w:ascii="Times New Roman" w:hAnsi="Times New Roman"/>
          <w:sz w:val="24"/>
          <w:szCs w:val="24"/>
        </w:rPr>
        <w:t>его</w:t>
        <w:br/>
        <w:t>оформление в соответствии с установленными требования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 xml:space="preserve">26. </w:t>
      </w:r>
      <w:r>
        <w:rPr>
          <w:rFonts w:cs="Times New Roman" w:ascii="Times New Roman" w:hAnsi="Times New Roman"/>
          <w:sz w:val="24"/>
          <w:szCs w:val="24"/>
        </w:rPr>
        <w:t xml:space="preserve">Включение в текст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наглядных материалов: </w:t>
      </w:r>
      <w:r>
        <w:rPr>
          <w:rFonts w:cs="Times New Roman" w:ascii="Times New Roman" w:hAnsi="Times New Roman"/>
          <w:sz w:val="24"/>
          <w:szCs w:val="24"/>
        </w:rPr>
        <w:t>рисунков, фотографий, диаграмм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74" w:leader="none"/>
        </w:tabs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27.</w:t>
      </w: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Завершение </w:t>
      </w:r>
      <w:r>
        <w:rPr>
          <w:rFonts w:cs="Times New Roman" w:ascii="Times New Roman" w:hAnsi="Times New Roman"/>
          <w:sz w:val="24"/>
          <w:szCs w:val="24"/>
        </w:rPr>
        <w:t>исследования, формулирование текста рекомендаци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10" w:leader="none"/>
        </w:tabs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28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Сведение результатов </w:t>
      </w:r>
      <w:r>
        <w:rPr>
          <w:rFonts w:cs="Times New Roman" w:ascii="Times New Roman" w:hAnsi="Times New Roman"/>
          <w:spacing w:val="-1"/>
          <w:sz w:val="24"/>
          <w:szCs w:val="24"/>
        </w:rPr>
        <w:t>исследов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Рекомендуется сделать таблицу: в левом столбце перечислить все поставленные </w:t>
      </w:r>
      <w:r>
        <w:rPr>
          <w:rFonts w:cs="Times New Roman" w:ascii="Times New Roman" w:hAnsi="Times New Roman"/>
          <w:sz w:val="24"/>
          <w:szCs w:val="24"/>
        </w:rPr>
        <w:t>задачи, а в правом - варианты их решения в исследовании с указанием страницы. Например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7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420"/>
        <w:gridCol w:w="2880"/>
      </w:tblGrid>
      <w:tr>
        <w:trPr>
          <w:trHeight w:val="792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оставлен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Их решение (согласно текст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я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ца в исследовании</w:t>
            </w:r>
          </w:p>
        </w:tc>
      </w:tr>
    </w:tbl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677" w:leader="none"/>
        </w:tabs>
        <w:ind w:left="0" w:firstLine="540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Составление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заключ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677" w:leader="none"/>
        </w:tabs>
        <w:ind w:left="0" w:firstLine="540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Оформление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приложени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677" w:leader="none"/>
        </w:tabs>
        <w:ind w:left="0" w:firstLine="540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Уточнение оглавления </w:t>
      </w:r>
      <w:r>
        <w:rPr>
          <w:rFonts w:cs="Times New Roman" w:ascii="Times New Roman" w:hAnsi="Times New Roman"/>
          <w:spacing w:val="-2"/>
          <w:sz w:val="24"/>
          <w:szCs w:val="24"/>
        </w:rPr>
        <w:t>работ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677" w:leader="none"/>
        </w:tabs>
        <w:ind w:left="0" w:firstLine="540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Литературное оформление </w:t>
      </w:r>
      <w:r>
        <w:rPr>
          <w:rFonts w:cs="Times New Roman" w:ascii="Times New Roman" w:hAnsi="Times New Roman"/>
          <w:sz w:val="24"/>
          <w:szCs w:val="24"/>
        </w:rPr>
        <w:t>текст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11" w:leader="none"/>
        </w:tabs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 xml:space="preserve">33. </w:t>
      </w:r>
      <w:r>
        <w:rPr>
          <w:rFonts w:cs="Times New Roman" w:ascii="Times New Roman" w:hAnsi="Times New Roman"/>
          <w:sz w:val="24"/>
          <w:szCs w:val="24"/>
        </w:rPr>
        <w:t xml:space="preserve">Подготовка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тезисов </w:t>
      </w:r>
      <w:r>
        <w:rPr>
          <w:rFonts w:cs="Times New Roman" w:ascii="Times New Roman" w:hAnsi="Times New Roman"/>
          <w:sz w:val="24"/>
          <w:szCs w:val="24"/>
        </w:rPr>
        <w:t>выступления по защите курсовой (квалификационной) работ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еденная последовательность действий по выполнению курсовой, квалификационной работы является, конечно, ориентировочной. Конкретный план составляется автором в каждом отдельном случае совместно с руководителем. Желательно, чтобы были определены сроки выполнения каждого этапа и предполагаемый продукт (результат) исследования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выполнения курсового (квалификационного) исследования может выглядеть следующим образом:</w:t>
      </w:r>
    </w:p>
    <w:tbl>
      <w:tblPr>
        <w:tblW w:w="106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3600"/>
        <w:gridCol w:w="2160"/>
        <w:gridCol w:w="3960"/>
      </w:tblGrid>
      <w:tr>
        <w:trPr>
          <w:trHeight w:val="61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ыполне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емы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</w:t>
            </w:r>
          </w:p>
        </w:tc>
      </w:tr>
      <w:tr>
        <w:trPr>
          <w:trHeight w:val="79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Формулир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ов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нтересующи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ел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 - 30.09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еречень  вопрос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сходный, первичный опросник)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знакомление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талогам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ы по первичному опроснику исследования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 - 15.10</w:t>
            </w:r>
          </w:p>
        </w:tc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графический   спис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ы</w:t>
            </w:r>
          </w:p>
        </w:tc>
      </w:tr>
      <w:tr>
        <w:trPr>
          <w:trHeight w:val="258" w:hRule="exact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3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знакомление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м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сследованиями по выделенны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опросам с цель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я степени их изучен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 - 15.1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тека цитат. Выводы о степен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ности вопросов</w:t>
            </w:r>
          </w:p>
        </w:tc>
      </w:tr>
      <w:tr>
        <w:trPr>
          <w:trHeight w:val="49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Социализация и воспитание: общее и частно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Детские и юношеские сообщества: проблемы и перспектив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Гуманизация образования: проекты и реальность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свещение    педагогических    проблем    в    средствах   массовой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информ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едагогические идеи в творчестве русских писател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Авторские школы: анализ опы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Обучение и воспитание: сходство и различ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Роль   теоретических   знаний   в   практической   деятельности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педагог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Роль психологических знаний в деятельности педагог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Роль   научного   исследования   в   практической   деятельности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педагог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540" w:hanging="0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Исследование        организации        гражданского        (правового,экологического,   эстетического,   экономического   и  так  далее)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оспитания в образовательном учрежден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рганизация      свободного      времени      студентов      среднего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специального учебного завед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Исследование    проблемы    сотрудничества    преподавателей    и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студентов в учебном процесс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Конфликт и пути его преодоления в образовательном процессе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540" w:hanging="0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Исследование процесса формирования ценностных ориентации обучающихся (учащихся, студентов) в процессе педагогической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деятель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оспитание личности обучающихся (учащихся,  студентов) на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уроках (во внеклассной работе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ичины   неуспеваемости  учащихся   (студентов)   и   пути   ее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преодо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существление      индивидуального     подхода     в     подготовке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специалист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540" w:hanging="0"/>
        <w:rPr>
          <w:rFonts w:ascii="Times New Roman" w:hAnsi="Times New Roman" w:cs="Times New Roman"/>
          <w:i/>
          <w:i/>
          <w:iCs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оспитание познавательных интересов обучающихся (учащихся,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студентов) на уроках (во внеклассной работе)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540" w:hanging="0"/>
        <w:rPr>
          <w:rFonts w:ascii="Times New Roman" w:hAnsi="Times New Roman" w:cs="Times New Roman"/>
          <w:i/>
          <w:i/>
          <w:iCs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540" w:hanging="0"/>
        <w:rPr>
          <w:rFonts w:ascii="Times New Roman" w:hAnsi="Times New Roman" w:cs="Times New Roman"/>
          <w:i/>
          <w:i/>
          <w:iCs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</w:r>
    </w:p>
    <w:sectPr>
      <w:type w:val="nextPage"/>
      <w:pgSz w:w="11906" w:h="16838"/>
      <w:pgMar w:left="540" w:right="566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1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29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34"/>
        </w:tabs>
        <w:ind w:left="734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869"/>
        </w:tabs>
        <w:ind w:left="869" w:hanging="360"/>
      </w:pPr>
      <w:rPr>
        <w:rFonts w:ascii="Symbol" w:hAnsi="Symbol" w:cs="Symbol" w:hint="default"/>
      </w:rPr>
    </w:lvl>
  </w:abstractNum>
  <w:abstractNum w:abstractNumId="22">
    <w:lvl w:ilvl="0">
      <w:start w:val="1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6">
    <w:lvl w:ilvl="0">
      <w:start w:val="2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08"/>
        </w:tabs>
        <w:ind w:left="902" w:hanging="360"/>
      </w:pPr>
      <w:rPr>
        <w:rFonts w:ascii="Symbol" w:hAnsi="Symbol" w:cs="Symbol" w:hint="default"/>
      </w:rPr>
    </w:lvl>
  </w:abstractNum>
  <w:abstractNum w:abstractNumId="40">
    <w:lvl w:ilvl="0">
      <w:numFmt w:val="bullet"/>
      <w:lvlText w:val="•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1">
    <w:lvl w:ilvl="0">
      <w:numFmt w:val="bullet"/>
      <w:lvlText w:val="-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2">
    <w:lvl w:ilvl="0">
      <w:start w:val="1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sz w:val="24"/>
      <w:szCs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7:14:00Z</dcterms:created>
  <dc:creator>User</dc:creator>
  <dc:description/>
  <cp:keywords/>
  <dc:language>en-US</dc:language>
  <cp:lastModifiedBy>cab6-1</cp:lastModifiedBy>
  <cp:lastPrinted>2007-02-05T10:07:00Z</cp:lastPrinted>
  <dcterms:modified xsi:type="dcterms:W3CDTF">2011-12-20T07:38:00Z</dcterms:modified>
  <cp:revision>20</cp:revision>
  <dc:subject/>
  <dc:title/>
</cp:coreProperties>
</file>