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Урок – КВН  в 7 классе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sz w:val="28"/>
          <w:szCs w:val="28"/>
        </w:rPr>
        <w:t>по геометри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Т</w:t>
      </w:r>
      <w:r>
        <w:rPr>
          <w:b/>
          <w:bCs/>
          <w:i/>
          <w:iCs/>
          <w:sz w:val="28"/>
        </w:rPr>
        <w:t xml:space="preserve">ема урока: «Признаки равенства треугольников»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vertAlign w:val="superscript"/>
        </w:rPr>
      </w:r>
    </w:p>
    <w:p>
      <w:pPr>
        <w:pStyle w:val="Normal"/>
        <w:ind w:left="360" w:hanging="0"/>
        <w:rPr/>
      </w:pPr>
      <w:r>
        <w:rPr>
          <w:b/>
          <w:i/>
          <w:iCs/>
          <w:sz w:val="28"/>
          <w:szCs w:val="28"/>
        </w:rPr>
        <w:t>Цели урока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общить и систематизировать материал по теме; обогатить   знания; установить связь между теорией и практикой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одействовать рациональной организации труда; воспитывать сознательное отношение к учебному труду; развивать творческие способности, самостоятельность; организованность; выработать умение отстаивать свою позицию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ополнительные пособия: </w:t>
      </w:r>
      <w:r>
        <w:rPr>
          <w:sz w:val="28"/>
          <w:szCs w:val="28"/>
        </w:rPr>
        <w:t>таблицы, чертежи, карточ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ноуровне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словия КВНа:</w:t>
      </w:r>
      <w:r>
        <w:rPr>
          <w:sz w:val="28"/>
          <w:szCs w:val="28"/>
        </w:rPr>
        <w:t xml:space="preserve"> Класс разделен на 2 команды, в каждой команде выбран  капи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ивание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ильные и полные ответы «5» - оцениваются красной карточк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вет, соответствующий оценке «4» - зеленая карточ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вет, соответствующий оценке «3» -  желтая карточка.</w:t>
      </w:r>
    </w:p>
    <w:p>
      <w:pPr>
        <w:pStyle w:val="Normal"/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анизационный момент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Учитель сообщает тему и  цели урока,  условия КВНа)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зминка.  Я - учитель против коман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Задачи команд: Быстро и правильно продолжить начатое мною определение или теор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Если две стороны и угол…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реугольник называется равнобедренным, если….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Если три стороны одного треугольника…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реугольник, у которого все стороны…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равнобедренном треугольнике углы…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сотой треугольника называется…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Если сторона и прилежащие к ней углы…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равнобедренном треугольнике медиана, проведенная…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иссектрисой треугольника называется…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Если в треугольнике два угла равны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.</w:t>
      </w:r>
      <w:r>
        <w:rPr>
          <w:b/>
          <w:sz w:val="28"/>
          <w:szCs w:val="28"/>
        </w:rPr>
        <w:t xml:space="preserve"> «Найдите ошибку»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дачи команд  - найти ошибку, если она допущена, и исправить её, исправление обосно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600200</wp:posOffset>
            </wp:positionH>
            <wp:positionV relativeFrom="paragraph">
              <wp:posOffset>114300</wp:posOffset>
            </wp:positionV>
            <wp:extent cx="21717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42" t="5345" r="10616" b="8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-8771255</wp:posOffset>
            </wp:positionV>
            <wp:extent cx="2171700" cy="182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42" t="5345" r="10616" b="8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>
          <w:sz w:val="32"/>
          <w:szCs w:val="32"/>
        </w:rPr>
      </w:pPr>
      <w:r>
        <w:rPr/>
        <w:t xml:space="preserve">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714500</wp:posOffset>
            </wp:positionH>
            <wp:positionV relativeFrom="paragraph">
              <wp:posOffset>149860</wp:posOffset>
            </wp:positionV>
            <wp:extent cx="2400300" cy="2171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4605" r="13675" b="7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АВД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СВД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Д – медиана, биссектриса, высота.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0400</wp:posOffset>
            </wp:positionH>
            <wp:positionV relativeFrom="paragraph">
              <wp:posOffset>66675</wp:posOffset>
            </wp:positionV>
            <wp:extent cx="2286000" cy="2171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079" t="4575" r="13675" b="7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=15 см; СД=12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29000</wp:posOffset>
            </wp:positionH>
            <wp:positionV relativeFrom="paragraph">
              <wp:posOffset>242570</wp:posOffset>
            </wp:positionV>
            <wp:extent cx="2152650" cy="16859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451" t="-21" r="838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АД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ДВ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 капит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питаны решают задачи по данной теме у доски, остальные учащиеся решают на местах. (Задачи подобраны по уровню знаний учащих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арточки- задания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Карточка – 1</w:t>
      </w:r>
      <w:r>
        <w:rPr>
          <w:b/>
          <w:bCs/>
          <w:sz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внобедренном треугольнике основание в 3 раза меньше боковой стороны. Периметр треугольника 28 см. Определите стороны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арточка – 2.</w:t>
      </w:r>
    </w:p>
    <w:p>
      <w:pPr>
        <w:pStyle w:val="Normal"/>
        <w:rPr/>
      </w:pPr>
      <w:r>
        <w:rPr>
          <w:bCs/>
          <w:sz w:val="28"/>
        </w:rPr>
        <w:t>Боковая сторона равнобедренного треугольника в 4 раза больше основания, периметр равен 36 см. Определите стороны треугольника.</w:t>
      </w:r>
    </w:p>
    <w:p>
      <w:pPr>
        <w:pStyle w:val="Normal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арточка – 3</w:t>
      </w:r>
      <w:r>
        <w:rPr>
          <w:b/>
          <w:bCs/>
          <w:sz w:val="28"/>
        </w:rPr>
        <w:t>.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rPr/>
      </w:pPr>
      <w:r>
        <w:rPr>
          <w:bCs/>
          <w:iCs/>
          <w:sz w:val="28"/>
        </w:rPr>
        <w:t xml:space="preserve">В равнобедренном треугольнике АВС с основанием АС, </w:t>
      </w:r>
      <w:r>
        <w:rPr>
          <w:bCs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Cs/>
          <w:iCs/>
          <w:sz w:val="28"/>
        </w:rPr>
        <w:t xml:space="preserve">, </w:t>
      </w:r>
      <w:r>
        <w:rPr>
          <w:bCs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Cs/>
          <w:iCs/>
          <w:sz w:val="28"/>
        </w:rPr>
        <w:t>, ВД медиана. Определите углы треугольника АВС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арточка – 4</w:t>
      </w:r>
      <w:r>
        <w:rPr>
          <w:b/>
          <w:bCs/>
          <w:sz w:val="28"/>
        </w:rPr>
        <w:t>.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 xml:space="preserve">На основании АС равнобедренного треугольника АВС отложены равные отрезки АД и СЕ. Докажите, что </w:t>
      </w:r>
      <w:r>
        <w:rPr>
          <w:bCs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ВА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ВС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арточка – 5</w:t>
      </w:r>
      <w:r>
        <w:rPr>
          <w:b/>
          <w:bCs/>
          <w:sz w:val="28"/>
        </w:rPr>
        <w:t>.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rPr/>
      </w:pPr>
      <w:r>
        <w:rPr>
          <w:bCs/>
          <w:iCs/>
          <w:sz w:val="28"/>
        </w:rPr>
        <w:t xml:space="preserve">Точки А и В лежат в разных полуплоскостях относительно прямой СД. Известно, что </w:t>
      </w:r>
      <w:r>
        <w:rPr>
          <w:bCs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Д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Д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iCs/>
          <w:sz w:val="28"/>
        </w:rPr>
        <w:t xml:space="preserve"> Докажите, что </w:t>
      </w:r>
      <w:r>
        <w:rPr>
          <w:bCs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АВСи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ВАД</m:t>
        </m:r>
      </m:oMath>
      <w:r>
        <w:rPr>
          <w:bCs/>
          <w:iCs/>
          <w:sz w:val="28"/>
        </w:rPr>
        <w:t xml:space="preserve"> равнобедренные.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Карточка – 6</w:t>
      </w:r>
      <w:r>
        <w:rPr>
          <w:b/>
          <w:bCs/>
          <w:sz w:val="28"/>
        </w:rPr>
        <w:t>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ериметр равнобедренного треугольника равен 16,6 см. Найдите его стороны, если основание больше боковой стороны на 4 см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Карточка – 7</w:t>
      </w:r>
      <w:r>
        <w:rPr>
          <w:b/>
          <w:bCs/>
          <w:sz w:val="28"/>
        </w:rPr>
        <w:t>.</w:t>
      </w:r>
    </w:p>
    <w:p>
      <w:pPr>
        <w:pStyle w:val="Normal"/>
        <w:rPr/>
      </w:pPr>
      <w:r>
        <w:rPr>
          <w:bCs/>
          <w:sz w:val="28"/>
        </w:rPr>
        <w:t xml:space="preserve">В равнобедренном треугольнике АВС с основанием АВ </w:t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Cs/>
          <w:sz w:val="28"/>
        </w:rPr>
        <w:t xml:space="preserve">, </w:t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Cs/>
          <w:sz w:val="28"/>
        </w:rPr>
        <w:t xml:space="preserve">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СД –медиана. Найдите углы треугольника АСД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Карточка – 8</w:t>
      </w:r>
      <w:r>
        <w:rPr>
          <w:b/>
          <w:bCs/>
          <w:sz w:val="28"/>
        </w:rPr>
        <w:t>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ериметр равнобедренного треугольника равен 4,9 м. Его основание больше боковой стороны на 1 м. Найдите стороны треугольник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Карточка – 9</w:t>
      </w:r>
      <w:r>
        <w:rPr>
          <w:b/>
          <w:bCs/>
          <w:sz w:val="28"/>
        </w:rPr>
        <w:t>.</w:t>
      </w:r>
    </w:p>
    <w:p>
      <w:pPr>
        <w:pStyle w:val="Normal"/>
        <w:rPr/>
      </w:pPr>
      <w:r>
        <w:rPr>
          <w:bCs/>
          <w:sz w:val="28"/>
        </w:rPr>
        <w:t xml:space="preserve">Точки А и С  лежат в разных полуплоскостях относительно прямой ВД. Известно, что АВ=СВ и АД=СД. Докажите, что </w:t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Cs/>
          <w:sz w:val="28"/>
        </w:rPr>
        <w:t>ВАД=</w:t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Cs/>
          <w:sz w:val="28"/>
        </w:rPr>
        <w:t>ВСД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Карточка – 10</w:t>
      </w:r>
      <w:r>
        <w:rPr>
          <w:b/>
          <w:bCs/>
          <w:sz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АС равнобедренного треугольника АВС отмечены точки М и К так, что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АВМ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СВ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8"/>
          <w:szCs w:val="28"/>
        </w:rPr>
        <w:t xml:space="preserve">Докажите, что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Cs/>
          <w:sz w:val="28"/>
          <w:szCs w:val="28"/>
        </w:rPr>
        <w:t>АВМ=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Cs/>
          <w:sz w:val="28"/>
          <w:szCs w:val="28"/>
        </w:rPr>
        <w:t>СВК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Карточка – 11</w:t>
      </w:r>
      <w:r>
        <w:rPr>
          <w:b/>
          <w:bCs/>
          <w:sz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еугольниках АВС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оведены биссектрисы АД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Докажите, что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Cs/>
          <w:sz w:val="28"/>
        </w:rPr>
        <w:t>АВС=</w:t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</w:rPr>
        <w:t>если ДС=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С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АДС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Карточка – 12</w:t>
      </w:r>
      <w:r>
        <w:rPr>
          <w:b/>
          <w:bCs/>
          <w:sz w:val="28"/>
        </w:rPr>
        <w:t>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В равнобедренном треугольнике АВС на основании АС взяты точки Д и Е так, что АД=СЕ. Докажите, что треугольник ДВЕ равнобедренны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Карточка – 13</w:t>
      </w:r>
      <w:r>
        <w:rPr>
          <w:b/>
          <w:bCs/>
          <w:sz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внобедренном треугольнике СДЕ с основанием ДЕ проведена биссектриса СF. Найдите СF, если периметр треугольника СДЕ равен 84 см, а периметр треугольника  СFЕ равен 56 с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ий диктан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тройте два равных треугольника и обозначьте их вершины. Выберите элементы. по которым можно утверждать, что данные треугольники равны по третьему признаку равенства треугольник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тройте равнобедренный треугольник, обозначьте его вершины и покажите на чертеже, что он равнобедренны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тройте треугольник, у которого один из углов тупой. Обозначьте его и проведите высоту из острого угл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стройте произвольный треугольник АВС и проведите медиану к стороне АС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дите биссектрису угла АВС в произвольном треугольнике АВ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дведение итогов.</w:t>
      </w:r>
    </w:p>
    <w:p>
      <w:pPr>
        <w:pStyle w:val="Normal"/>
        <w:rPr/>
      </w:pPr>
      <w:r>
        <w:rPr>
          <w:sz w:val="28"/>
          <w:szCs w:val="28"/>
        </w:rPr>
        <w:t>Какая из команд набрала большее количество карточек, та и победитель. Всем членам команды вручаются  диплом «Юного  математ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и за урок выставляются каждому ученику по его набранным карточк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аждого ребенка на столе по три карточки «Мордаш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те с помощью карточек, понравился ли вам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111125</wp:posOffset>
            </wp:positionV>
            <wp:extent cx="571500" cy="57150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355" t="-51" r="13528" b="18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514600</wp:posOffset>
            </wp:positionH>
            <wp:positionV relativeFrom="paragraph">
              <wp:posOffset>111125</wp:posOffset>
            </wp:positionV>
            <wp:extent cx="571500" cy="5524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390" t="-51" r="13621" b="21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800600</wp:posOffset>
            </wp:positionH>
            <wp:positionV relativeFrom="paragraph">
              <wp:posOffset>-3175</wp:posOffset>
            </wp:positionV>
            <wp:extent cx="571500" cy="6858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863" t="-51" r="23219" b="2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равился                           Остался равнодушным               Было ску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870"/>
        </w:tabs>
        <w:ind w:left="87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47:00Z</dcterms:created>
  <dc:creator>Admin</dc:creator>
  <dc:description/>
  <cp:keywords/>
  <dc:language>en-US</dc:language>
  <cp:lastModifiedBy>Admin</cp:lastModifiedBy>
  <dcterms:modified xsi:type="dcterms:W3CDTF">2011-12-19T13:08:00Z</dcterms:modified>
  <cp:revision>5</cp:revision>
  <dc:subject/>
  <dc:title>Урок – КВН  в 7 классе</dc:title>
</cp:coreProperties>
</file>